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DE_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build your applications is with the provid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IDE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, be sure to copy the correct Win32 LIBs and DL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SC32M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SC32M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IO32M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IO32M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SC32B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SC32B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IO32B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IO32B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SC32W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SC32W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IO32W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IO32W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distribute IDE files in our package because (1) they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y are not always upwardly compatible with previous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DE, (3) there is no standard project file format betwe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s, and (4) they often must be modified to provide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reating a project file within the IDE is very easy.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ject file (SIMPLE.PRJ, TERM.PRJ, SELFTEST.PRJ, MODEM.PRJ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contains the filenames that must be entered into the I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MPLE.PRJ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C16.LIB or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16, choose WSC16.LIB. For Win32, choose WSC3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DE, you will have to enter these filenames into the I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with the INS key except for the Microsoft Developer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. Be carefull to enter all filenames as listed in the "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ample application programs have been built using 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orland, and Watcom. However, there are differences betwee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the same compil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crosoft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roject", then "New". Select Win16 [Win32] as the target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then pop up into which the project file nam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crosoft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File", then "New", then "Project Workspace". Select "Applica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:" and your project name for "Name:". Choose Win16 or Win32 fo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Cre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nsert", then "Files into Project". Add all filename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RJ" file corresponding to the project you are building. Last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uild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rland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LINKER case sensitivies: Choose "Options", "Projects", "Link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". Turn off the "case sensitive link" and "case sensitive ex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"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"Project", then "New Project". Use the INS (Insert) key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into which the project file nam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GUI" for the "Target Model:" Only "Runtime" and "Dynamic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"Standard Librari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tcom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File", then "New Project". Enter the project name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 as the target. Use the INS (Insert) key to pop up a dialog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ject file nam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ons" from the main window, then "C Compiler Switches", then "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and Processor Switches". Check "80386 Stack bas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-3s]", then check "32bit Flat model [-mf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