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--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 -- Pro Forma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c           -- Line functions for all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h           -- Prototypes for 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c          -- Display functions for all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h          -- Prototypes for pa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           -- Menu functions for all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           -- Prototypes for 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         -- Port 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        -- Prototypes for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c          -- "ABOU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h          -- Prototypes for ab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h        -- Message codes (all applications)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h          -- ASCII consta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         -- SIMPL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h         -- Prototypes for simp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def       --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rsp       --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rc        -- Applicatio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rj       -- SIMPL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6.lnk     -- Win16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6._m_     -- Win16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6._b_     -- Win16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6._w_     -- Win16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lnk     -- Win32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_m_     -- Win32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_b_     -- Win32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_w_     -- Win32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           -- TER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h           -- Prototypes for ter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f         --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sp         --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c          -- Applicatio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prj         -- TER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6.lnk       -- Win16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6._m_       -- Win16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6._b_       -- Win16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6._w_       -- Win16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32.lnk       -- Win32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32._m_       -- Win32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32._b_       -- Win32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32._w_       -- Win32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          -- RS232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h          -- Prototypes for mode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def        --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rsp        --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rc         -- Applicatio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prj        -- MODE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16.lnk      -- Win16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16._m_      -- Win16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16._b_      -- Win16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16._w_      -- Win16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32.lnk      -- Win32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32._m_      -- Win32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32._b_      -- Win32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32._w_      -- Win32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c       -- SELFTEST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h       -- Prototypes for self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def     --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rsp     --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rc      -- Applicatio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prj     -- SELFTES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st.c        -- Routine to run actual test in SEL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st.h        -- Prt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16.lnk       -- Win16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16._m_       -- Win16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16._b_       -- Win16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16._w_       -- Win32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lnk       -- Win32 WATCOM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_m_       -- Win32 Microsof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_b_       -- Win32 Borlan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_w_       -- Win32 Watco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.c            -- MIO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.h            -- Prototypes for m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dll        -- Win16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lib        -- Win16 Modem I/O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m.dll       -- Win32 Modem I/O DLL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m.lib       -- Win32 Modem I/O LIB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b.dll       -- Win32 Modem I/O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b.lib       -- Win32 Modem I/O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w.dll       -- Win32 Modem I/O DLL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w.lib       -- Win32 Modem I/O LIB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er.c       -- XYDRIVER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er.h       -- Prototypes for xy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16.dll     -- Win16 XYDRIVE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16.lib     -- Win16 XYDRIVER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m.dll     -- Win32 XYDRIVER DLL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m.lib     -- Win32 XYDRIVER LIB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b.dll     -- Win32 XYDRIVER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b.lib     -- Win32 XYDRIVER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w.dll     -- Win32 XYDRIVER DLL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w.lib     -- Win32 XYDRIVER LIB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ico          -- MarshallSoft Compu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.h            -- WSC4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c          -- Win16 WSC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c          -- Win32 WSC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dll        -- Win16 WSC4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m.dll       -- Win32 WSC4C DLL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m.lib       -- Win32 WSC4C LIB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b.dll       -- Win32 WSC4C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b.lib       -- Win32 WSC4C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w.dll       -- Win32 WSC4C DLL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w.lib       -- Win32 WSC4C LIB (Wa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c_r.doc      -- WSC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c_u.doc      -- WSC4C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or.c       -- Display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or.h       -- Prototypes for wsc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   -- Loopback adap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