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ly 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Windows, Version 1.5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Window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Windows, Version 1.5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Windows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Windows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Windows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Windows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Windows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Sim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Windows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October,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Windows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Simple Windows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Windows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rch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Windows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Windows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e Windows,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an ASP Approved Vendor), simply writ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w15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ly Soft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Windows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Windows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WN15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