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-QueBBS utility v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2-97 Andy El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:5030/1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k@delirium.spb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imple tool allows a BBS user to control T-mail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be used as a door to any BBS. It presents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using ANSI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-quebbs  &lt;packets path&gt; [-No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ackets path&gt; is a path where queue.tmp file is 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-mail Mast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un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-quebbs    c:\t-mail\packets  -No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utput to 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-quebbs    c:\t-mail\packets  &gt;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