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Tag/2, quick and easy tagline program for sysops, version 0.4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tagline program. Most message editor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'drop' from the editor, to do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pellchecking, or PGP stuff. I'll g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SpaceTag/2 with timEd, since I'm familiar with it.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can't be that hard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(for ti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Use a text editor and edit the timed.cfg file. Put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spell 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heck_defaul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ut spactag2.exe, spacetag.ini, st.cmd and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timed directory. The tagline file must b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with one tagline per line. No leading period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..' before the tagline, SpaceTag/2 will add them for you. (*not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sample tagline file by the name of tag.lin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Using a text editor, modify the spacetag.ini file to suit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in the spaceta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SpaceTag/2 (or smood/2) after you run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returning to the reader. If you use your reader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it'll probably give you the opportunity to do a dro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spellchecks or whatever, and you can run Space Ut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in the batch file that does its thing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use a spellchecker routine, that's okay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llchecking batch file to the filename 'st.cmd'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, add these lines to the bottom of 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imed   (where 'timed' is where the timed files are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tag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