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un the mood kludge util, just follow the directions f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util or the origin line util, but simply include the smood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.bat file. Configure the 'smood.ini' file to suit you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sample mood line file, called 'mood.l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st.bat file that uses all three ut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top of sample st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bottom of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st.bat file that includes the spellche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top of sample st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pellchecker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spellcheck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bottom of sample batch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