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trusSoft BBS Internet Kit (c) copyright 1997 Tom Fotherb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files in this package become the sol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 The author of this product can not, 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se, misuse, and/or damages caused b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2-bit OS/2 Na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s very little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with both DOS &amp; OS/2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y 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TP, IRC and Telne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sers love th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IBM/PC Computer (386 or better) running OS/2 v3 (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AK or TCP/IP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Connection to the internet [Slip / PPP / 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A 28.8k Slip/PPP line will work grea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BBS! (They can also be run in Local mode, without a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Run the installation program (install.exe) - it will create and un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s into a specified directory, and cre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You will need an OS/2 X/Y/Zmodem protocol for the FTP doo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- it is suggested that you use CE-XYZ/2 v1.01. (xyz2_1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The FTP Door comes pre-configured to work with CE-XY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unzip XYZ2_1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t up your BBS to run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(optiona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-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&lt;path&gt;   - Specify the path to the drop file (ex. /Dc:\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&lt;node&gt;   - Specify which node this door is being run from (ex. /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This is required for Multi-Node usag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&lt;handle&gt; - Have the door use an open (hot) ComPor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&lt;idle&gt;   - The amount of time the user can be "idle"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door qu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&lt;time&gt;   -*Specify how much time the user can hav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&lt;server&gt; -*Specify the FTP/IRC/Telnet serv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&lt;port&gt;   -*Specify the Port at wich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* = registered version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tting up with an os/2 native bbs softwa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oors up with an os/2 bbs software is rather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, for example, Synchronet BBS Softwar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d an "Onlin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ave it create a DOOR.SYS drop file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For the "Startup Directory", put the same directory as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s into via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For the "Command Line", put: telnet /n%# /dc:\sbbs\node%#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dd "TELNET" to the "OS/2 Program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Repeat the above steps for the IRC and FTP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tting up with a dos bbs softwa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OS bbs software, you will need to us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HSTART".  (included in this package - hstart05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assumes that you've unzipped the Citru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ternet Kit into "c:\cine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t.ba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art.exe "%1 door" /fs /wait c:\cinet\cinet.cmd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t.cmd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exe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struct your bbs program to load cinet.bat with th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ftp, or irc (depending on which one you want it to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t.bat telnet &lt;additional parameters, such as /Dc:\bbs ..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START, refer to hstar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(Also known as a Site or Host) is 2 or more word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, and usually ends in .COM, .ORG, .EDU, .NET or .G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TP server is preceded with a 'ftp://', it will automatically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anonymously.  Also, if a directory is specified on the e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at directory once logged in.  (ex: ftp://ftp.cdrom.com/p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eed additional help setting up and configuring thes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 want to report a problem /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You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Just want to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either via E-Mail 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enigma@ees.ees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The O-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: ozone.bbsnet.org (ip address: 206.84.198.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up: (810) 651-6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Tom Foth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35 H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hester, MI 48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quickest response, use e-m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in a 30-day evaluation period  to  test  out the Citru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it.  After your 30-day trial period, you must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wish to continue using it.  If you find tha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One-time  fee  of  $45  (U.S. Dollars).  Al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will be made available to registered user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5-minut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f the 'registered' features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Delay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ayment accepted: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orry, we do not accept Credit Car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Check or Money Order out to: Tom Fotherby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BBS Nam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Foth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5 H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MI 48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re you'd like to receive the registered versions of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them either via E-Mail, or File Attach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it via Snail-Mail on a 3.5"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additional $2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