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, 1997 by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" at the end of this document for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, and setloc1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  To specify a different configuration file, use the 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; /I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that appear after /imy.ini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U|P]       AUTH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&lt;username&gt; /a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s are searched f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command line overrides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can also be placed in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, OVERALL, OVERNEW, NEW, NEXT, LIST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RT     ARTICLE -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ALL Download an overview of the 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NEW Download new overview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 overview only, not the entir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W     NEWNEWS - Downloads only new 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/cnew session was ru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time (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exe) contains the l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=yymmdd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mmdd hhmms = yearmonthday&lt;space&gt;hourminute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group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NEWNEWS downloads *all* new artic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n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EWS can take quite a long time if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s very old.  Try using a later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ervers have disabled the NEWN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XT    Downloads articles starting with the las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rticle number.  This command down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articles, not just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Get a list of all new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are saved in a file called &lt;host&gt;.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take quite a while, some ser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0,000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ELP    Get list of commands from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as &lt;host&gt;.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my.ini&gt;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x:\path\m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&lt;killfile&gt;  Use killfile.  Default is bnews.ki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kill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\$\$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.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els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can be used in the group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.binaries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paris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NOTE : logging is currently disabled, 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axpacket&gt; Maximum kilobytes to download this session.  Default is 10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rticle is incomplete bnews will finish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article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when /cN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arched fo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vironment Variable(s) - NNTPSERVER=news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n the command line that come before /I&lt;my.in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if they are also defined in 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 to save a cop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&lt;options&gt; -d 2&gt;err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 overview of the enti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all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ly a new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2 megs of new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next -galt.binaries.pictures -hnew.your.net -m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rticles listed in &lt;group&gt;.ge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art -galt.binaries.pictures -hnew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list of all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list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st of commands the serv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help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stdin and writ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o | bnewsfilter | bnews -cart -o &gt; ar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o | bnewsfilter | bnews -cart -o | uudeview -i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saved to a text file named &lt;group&gt;.over.t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by the group with ".over.txt"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name. See "File Naming Mechanism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pmuue, mime, 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(only valid with /cART), 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ll articles exist on the server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re are rare occasions when an article(s)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es not exist on the server, so it seems pointles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 to find that 7/7 doesn't exist.  At least, all articl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download begins, its still possible that article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the server after the download begins, but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.list.txt   - List of all newsgroups created when /c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all = 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new = 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,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names shorter, the following hierarchie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bs.doors.binaries.           = a.b.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erotica.             = a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games.               = a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multimedia.          = a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nude.                = a.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erotica.    = a.b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            = a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              = a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warez.               = a.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                     =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games.                        =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                    =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alt.binaries.                  = d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.binaries.                      =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com.comp.                      = 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yte count is currently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ly applies when /cAR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follow these two steps, the encod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group&gt;.uue 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and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.  I would appreciate an email if you ar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w that some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pcrown@airmail.net (Phil C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Aug 20 96 - Output to log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ing Mechanis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number appended to "423 Bad Artic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pelling of Article in Goo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 Oct 31 96 - /O switch added -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new - newnews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/cnew command that corrupte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news.new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socket function when '.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f a line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IBM CSet++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151mt.dll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a Jan 15 97 - REXX .cmd files now load the REXX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exe is packed with repack.ex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mes less disk space, loads faster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nder 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leaks plugged thanks to CSet++'s Debu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Features (no more memory leaks, whic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s up when the program terminate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Help HELP comm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newstime forma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bnews cleaned up quite a bit, (almos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or the environment variable 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ommand added to get article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command added to get a list of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NEW and OVERALL commands replace 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file added (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&lt;maxpacket&gt;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lii.dll no longer required (statically li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tdinstdout is now do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b           - Fixed bug in the sorting routine (/cLIST and /cOV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c Jan 23 97 - Fixed SYS3171 when -clist or -chelp is used and n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rc = 3 error (Thanks Dav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Jan 25 97 - AUTHINFO authentication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INFO USER AUTHINF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INF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ut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/cnext to get first article when the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is 0 in bnewes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changes to the killfile handl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no limit on the number of groups or ki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a Jan 01 97 - Fixed bug in /coverall - would not get an over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ighwatermark = highest article available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that caused /cover* to read the wrong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