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-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TAROT TRILOGY PLUS v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1.3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3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quires SOUND BLASTER to be properl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type TRILOGY to beg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e purpose of this program is to introduc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arious Tarot programs available from the author. This program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s a Shareware title. Registered users may order Rider Tarot, Egyp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ot, or American Indian Tarot from the author. Users may sam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all the program capabilities but are limited to the small 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deck and only two of the twenty-two possible methods of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ot. To order any of the programs featured, and become a Registered Us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int the order form directly from the Main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