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RAMPU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MPU (JAPANESE FOR CARDS) IS A FUN VARIANT OF RUMMY WITH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.  THE BASIC IDEA IS TO PLAY 11 ROUNDS WHERE EACH CARD FROM 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ECOMES WILD IN TURN.  (SOME CALL THE GAME "3-1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PLAYERS CAN PLAY, IN TOMMY'S TORAMPU THERE ARE JUST 2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COMPUTER.  YOUR HAND IS DISPLAYED AT THE TOP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UNDER IT.  AT PROGRAM STARTUP YOU ARE GIVEN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HANDS, MEANING THAT YOU CAN SEE THE COMPUTER'S HAND BUT I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 WITH 0 TO 4 JOKER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LOW, KING HIGH.  JOKERS ARE ALWAYS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TORA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ROUNDS.  IN ROUND 1 EACH PLAYER RECEIVES 3 CARDS INITI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2 EACH PLAYER RECEIVES 4 CARDS, ETC., UP THROUGH ROUND 11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3 CARDS.  THE FUN PART IS THAT IN ROUND N, WHERE M=N+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INITIALLY, ALL THE M-SPOT CARDS ARE WILD, E.G, THE 3-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1, THE 4-SPOTS IN ROUND 2, ... , THE 9-SPOTS IN ROUND 7, THE 10-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 8, THE JACKS IN ROUND 9, THE QUEENS IN ROUND 10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 ROU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M CARDS, DEPENDING ON THE ROUND, DEALT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STARTING WITH THE NON-DEALER.  THEN ONE MORE CARD IS DEALT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TO FORM THE UPCARD PILE, AND THE DECK (STOCK) IS LAI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.  DURING PLAY, 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, EACH PLAYER MUST DRAW ONE CARD, EITHER THE UPCARD 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N DISCARD ONE CARD FACE UP ON THE UPCARD PILE (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, D FOR 13,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ISCARD, JUST POINT AT THE CARD AND CLICK.  TO AVOID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YOU CAN POINT AT THE DESIRED CARD POSITION IN THE COMPUTER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UPCARD OR DECK, JUST POINT AT THE APPROPRIATE ON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S" FOR SWITCH CARDS, YOU CAN JUST POINT AT YOUR OW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  THIS WON'T WORK WHEN YOU ARE BEING ASKED TO DISCARD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ECAUSE IT DOESN'T KNOW WHICH YOU ARE ASKING IT TO DO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OR 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AD HANDS.  AFTER THE DECK IS EXHAUSTED THE UPCARD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A-K-Q IS NOT A LEGAL STRA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-A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LAT CAN HAVE MORE THAN 4 CARDS IF WILD CARDS ARE USED (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LL 4 JOKERS AND ALL 4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D EACH SPOT 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ND ACES AND WILD CARDS COUNT 15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 4 DIAMONDS 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WHO "GOES RUMMY", REDUCING HIS PV TO 0, PUTTING ALL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TO MATCHED SETS, AFTER THE DISCARD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THEN GETS ONE MORE TURN BEFORE THE SCO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PLAYERS CAN KNOCK USING THE DISCARD TO GO RUMMY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SCORES 0 POINTS AND THE LOSER SCORES HIS HAND'S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ROUNDS HAVE BEEN PLAYED THE PLAYER WITH THE LOWEST COMBIN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E EXTRA TURN THE PLAYER NOT KNOCKING REDUCES HIS PV TO ZERO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DERCUTS THE KNOCKER AND WINS, SCORING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YOU CAN REDUCE THE NUMBER OF ROUNDS PER GAME TO LESS THA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STAR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WIL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, YOU CAN PLAY WITH NO WILD CARDS.  ALL THE EXOTIC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UT 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 YOU MUST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LEFTMOST, SO THE COMPUTER CAN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 &amp; 3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AND WILD CARDS INCREASE THIS GREATLY, SOM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AKE A WHILE TO OPTIMIZE:  TOMMY SUGGESTS YOU USE THE TIME TO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.  IF YOU CAN'T WAIT YOU CAN HIT THE ESC KEY TO ABORT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PTIMIZING ITS OWN HAND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HIT ESC TO ABORT AUTOSORT WHILE IT'S OPTIMIZING YOUR HAN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F3 FIRST; OR HIT F3 THEN &lt;ENTER&gt; SO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RDS IN YOUR HAND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GAM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TORAMPU.SCR (NON-SHAREWARE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F YOU WANT 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CE TO RUMMY, SO THERE IS NO STRATEGY IN PARRYING POSSIBL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GIN RUMMY.  THE WILD CARDS PRESENT A CHALLENGE IN RECOGNIZ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MMY, OR ARE 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IS A KEY YOU CAN PRESS WHEN THE COMPUTER IS PROMPT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THE DECK OR UPCARD THAT WILL LET YOU PEEK AT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INCE WE KNOW NOBODY WANTS TO USE IT WE LEAVE IT AS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IT I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YPE: FUNCTION KEY F4 TOGGLES THE AUTOSORT TYPE: SOR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 LENGTH, OR SORT FOR MINIMUM UNMATCHED CARD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RAMP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