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54063895"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47683129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062777802"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494245633"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400268992"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437383159"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2134830633"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969836773"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372045318"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941215022"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145247218"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519217568"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762442839"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801100521"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1520318674"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65001613"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818000752"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315884251"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184069903"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2010608101"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2006534880"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098530583"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678586188"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32813137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321996009"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571182125"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1297974"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981163246"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2071801849"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535223247"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7989969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2109946590"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179217846"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628985016"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824822987"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577643219"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497015374"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