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�������������������������������</w:t>
      </w:r>
      <w:r>
        <w:rPr/>
        <w:t>Ŀ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�  </w:t>
      </w:r>
      <w:r>
        <w:rPr/>
        <w:t>D I S K  -  E A S E  v0.9.1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���������������������������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��������������������������������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</w:t>
      </w:r>
      <w:r>
        <w:rPr/>
        <w:t>f l o p p y  d i s k  c a t a l o g e 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��������������������������������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5 - 1997 by Kim For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...............Introduction by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........What you need to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f Liability.........Legal ma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..............How to register Disk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s...............Overview of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Keys...................Overview of ho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......................General notes on Disk-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nd Fixes..........Updates and fixes since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......Comments, suggestions, and problem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Disk-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designed to help you keep track of the content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ppy disks. It works by keeping a database of the content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ppies on your hard drive, which you can use to quickly view o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your stored files without the need to actually insert any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your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-Ease not only logs information about ordinary files on each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lso logs information about archives withinn files compr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ZIP. You can easily view listings of both ordinary files and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from within Disk-Ease, as well as perform other functions o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searching an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-Ease also records information about the floppy disks themsel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the amount of free space remaining and the disk volume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perform searches on this information as well, which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easy to find disks with a particular volume label, or to find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enough space to store additio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for this program is fairly basic, but I feel conf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is program is fairly intuitive and simple enough to us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have no problem at all in using it. If you wish to contact 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uggestions, comments, or problems, I would be more than hap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r from you, and will respond promp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im For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im.forwood@access.cn.camriv.b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forwood@goodship.cn.camriv.bc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PC, PC-compatible or MS-DOS computer (286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o or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 mous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 OF LIA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is distribut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ies, expressed or implied.  The author will assume no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amages either from the direct use of this product or as a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of 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like this program and continue to use it after a 30 day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, I encourage you to spend the $20 for registration. By doing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receive the latest registered version, without nags and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al, as well as free updates and support for one full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purchase and immediately receive the registered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n the internet from Albert's Ambry.  Transactions ar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card with the option of making the purchase over a secur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at Albert's Ambry also eliminates shipping and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go to:  http://www.albert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on:     de-v09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on the "Buy It" Hotlink to register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Cheque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 by cheque or money order, send payment, plus $3.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ping and handling to the author at the postal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be sure to specify what software product you are regist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lease don't forget to include a retur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 to:  Kim For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06 Greenwood S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mpbell River,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ada   V9W-3C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for register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 - (Alt-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File - (Alt-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allows you to select a database file 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it will bring up a dialog box with a list of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program directory which have a DAT file nam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selected file is not the proper format,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displayed. If another database file is already op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elect this option, it will be closed before a new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ed. The currently opened database file (if any)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hown on the status bar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File - (Alt-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allows you to view the current database fil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this option and a database file is not already ope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prompted fo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- (Alt-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closes any currently opened database file and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Menu - (Alt-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 Disk - (Alt-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allows you to add floppy disk informatio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 files. When you select it you will be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ter of the floppy drive to use (A or B only), and if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sn't already open you will next be prompted to selec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is you may start cataloging as many floppy disk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sh. Disk-Ease will prompt you when it has finished read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, and will instruct you to mark the outside of the disk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 catalog code (this code is for referencing the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not be substituted with another code or marking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-Ease will not work properly). When you have done catalo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s, you may hit the escape key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Only 16 disks can be logged per database file in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brings up a submenu with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Nam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lows you to search for a files in the database (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upported). A dialog box will show the search pro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rovide information on each file as it is checked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 is found the search will temporarily stop to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found file information until you hit a key to contin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hit the escape key to abort the search. You can search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files or all files including PKZIP archives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or not you have Disk-Ease configured to show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(see Zip Data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 I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lows you to search the database by disk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ildcards are supported). All disks matching the search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listed in a traversible window, and you can the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tents of the listed disks sel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Spac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lows you to search for disks with a specified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disk space. All disks matching the search criteri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a traversible window, and you can then view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listed disks sel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 Log - (Alt-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allows you to update your database when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aloged floppy disks have changed. When you select it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ed for the letter of the floppy drive to use (A or B only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prompted to insert the disk for updating. Disk-Ease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read the disk contents and update the database file for tha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disk has not been previously cataloged, Disk-Ease will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nd allow you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Log - (Alt-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allows you to print out the contents of a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 formatted text file in order to make it easy for you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s of files you have stored away. You can create short lis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 lists, depending on whether or not you have Disk-Eas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how ZIP file data (see Zip Data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Menu - (Alt-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 Disk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allows you to select the sort method for disks whe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ing and printing a database file. Selecting this option b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a submenu which allows you to toggle one of three choices (B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, By Volume ID, By Free 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 Fil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allows you to select the sort method for norm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both viewing and printing a database file. Selecting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ings up a submenu which allows you to toggle one of four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y Name, By Date, By Time, By 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 Z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allows you to select the sort method for files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ZIP files, and takes effect when both viewing and pri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 file. Selecting this option brings up a submenu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o toggle one of four choices (By Name, By Date, By Tim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erse Sor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allows you to toggle reverse sorting, which will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ther sort methods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allows you to toggle the soun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 Data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affects both file name searches and printing of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 By toggling it off you can restrict Disk-Ease from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printing files archived within 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brings up a color configuration menu which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lmost all the colors in the program interface. Use the tab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key, or mouse to switch between the selection list and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t. When you exit the program your new color configur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d to disk in the file DISKEASE.CFG, which will b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directory that Disk-Ease resides in. Colors for some ite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take effect until the next time Disk-Ease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Color settings are not save in evaluation copies of Disk 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C - Open the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D - Log a disk to the current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 - Open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L - Open the Log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O - Open a new or existing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P - Print the current database fil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U - Update the current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V - View the current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X -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orks only in 80 x 25 text mode. Mono or Col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soft mouse driver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ata files must reside in the same directory as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 They can be a user specified name, but must have the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rogram will place an identification file on each catalogue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named DISKLOG.ID, and will be both hidden and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will only use 9 bytes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"Print Log" option will optionally include files archiv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earch functions fully support wildcards similar to DOS ("*" and "?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rting can be specified separately for disks, files, an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verse sorting is global, meaning that if you select reverse sor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disks, files, and archives will be reverse 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ximum number of disks per file    = 8000    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ximum number of files per disk    =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ximum number of archives per file =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ND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EASE v0.1.1 (released as CATADISK v0.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. 11, 1996 : Fixed problem with log update procedure, whe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ldn't rename the temporary update file and would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a problem where the update procedure wasn't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maining fre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EASE v0.1.2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. 16, 1996 : Added routines to log and view archives within 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EASE v0.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.  4, 1996 : Added ability to print log to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EASE v0.2.1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.  5, 1996 : Added checking to make sure the program isn't ru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problem with detecting write-protected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EASE v0.2.2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. 30, 1996 : Added improved wildcard search routine to allow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nsive use of wildcards in database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EASE v0.3.0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.  1, 1996 : Made slight changes to the order of the dis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inform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ability to select file sort method by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/time, o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EASE v0.4.0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.  7, 1996 : Added improved menus with hot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information window for when viewing cont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IP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EASE v0.4.1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.  8, 1996 : Fixed problem in search routine where program was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"file not found" message when search wa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ified the search output routine to show mo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, including the parent file of any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matching the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EASE v0.4.2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. 10, 1996 : Added ability to toggle the soun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EASE v0.5.0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. 12, 1996 : Added ability to search for disks with a specified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fre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d the file name input window for the pri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 it displays a defaul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ability to toggle whether ZIP file cont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ed in text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EASE v0.6.0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. 17, 1996 : Added ability to select database file to work with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file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ability to select whether to include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ZIP files in printouts and file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EASE v0.6.1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. 19, 1996 : Reduced some of the 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. 21, 1996 : Added automatic sorting to the prin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roved the speed of the print function, wit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 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. 23, 1996 : Fixed a bug in the directory chang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EASE v0.6.2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 2, 1996 : Implemented sorting functions in the prin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EASE v0.6.3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 6, 1996 : Added ability to search database for fre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qual to or greater than a given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ability to search database for volume label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give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EASE v0.6.4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13, 1996 : Fixed a bug in the updat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EASE v0.7.0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22, 1996 : Added ability to select disk sort method by catalog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lume label, or free space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EASE v0.7.1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27, 1996 : Fixed a bug with the database file selection routin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underByte's ANTI-VIR.DAT files were being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a bug with the database file selection routin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ing the default "*.DAT" in the input window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gram to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problem with the update function, which was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gram to leave the user in the program's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at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EASE v0.7.2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 1, 1996 : Fixed problem with printout routine, which was pu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put text file in the program's working directory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run from another directory. The program now 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out in the same directory that the user exec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EASE v0.7.3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 4, 1996 : Improved the file name selection routine in det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vali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EASE v0.7.4 (releas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13, 1996 : Fixed a bug in the file selection routine wher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ings were not properly resetting after tabbing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e inpu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EASE v0.7.5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.  7, 1996 : Fixed the menu hotkeys that weren't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a menu option to select the log file, and got r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noying prompt for file every time the user made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signature identification to DAT files,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lve problems with DAT files from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ability to print log to text file with disks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catalog number, volume label, or space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EASE v0.7.6 (limited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. 12, 1996 : Added ability to select Zip file sort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menu option to toggle reverse sor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a bug introduced in an earlier version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using only the first subdirectory on a floppy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lo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a bug with the hilight bar in the file list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was not returning to the proper row after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enter&gt; to view a file'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EASE v0.7.7 (releas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. 21, 1996 : Added automatic sorting to volume and disk-fre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ults (forward or reve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ability to selectively view contents of disk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search result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-enabled ability to include or exclude sear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ents of ZIP files when doing a file name search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had been accidentally disabled in the last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bug that was causing updated data files to be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DISKEASE.DAT, no matter what they were nam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a bug introduced in v0.7.6 that was ca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to crash when trying to create new data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. 25, 1996 : Fixed a bug that caused the program to crash when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blank file window (when no files are on the disk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ser presse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a problem that was allowing the disk logg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continue even when no floppy drive letter wa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prompted for one, and the user just hit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. 29, 1996 : Added updating of floppy disk volume label when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EASE v0.7.8 (releas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.  3, 1996 : Added improved key movements to all view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. 22, 1996 : Fixed a minor bug with the string inpu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EASE v0.7.9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. 15, 1996 : Fixed a bug that was causing a runtime error #6 (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handle) when trying to catalog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EASE v0.8.0 (releas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. 16, 1996 : Added full color configur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EASE v0.8.1 (releas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. 16, 1996 : Fixed a bug that was causing the program to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 the configuration file to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ther than the progr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EASE v0.8.2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. 28, 1996 : Added a clock to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EASE v0.9.0 (releas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. 29, 1997 : Added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EASE v0.9.1 (releas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.  4, 1997 : Fixed a bug in the file selection function where it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gnizing the underscore as a valid file nam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, suggestions, and problem reports should be sent to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ny of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al mail:  Kim For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06 Greenwood S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mpbell River,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ada   V9W-3C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ail:  kim.forwood@access.cn.camriv.b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:  kforwood@goodship.cn.camriv.bc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test version of Disk-Ease and other software products by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lways available first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goodship.cn.camriv.bc.ca/~kforwood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