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Mail Utilities for DOS 1.0          (C)-1996/97 by Marc S. Res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Net Mail for DOS is Copyright (C) 1996/97 by Marc S. Re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dd-on for TransNet 1.0. It provides basic SMTP/POP3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services under MS-DOS, Windows 3.x and OS/2, using a PPP/SLIP/C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or any network supporting a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Windows 95, it is highly recommended to use the '95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, since they are written in native code, and ar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ransNet Mail Utilities for DOS 1.0"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PP packet driver by Merit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LIP/CSLIP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Net Dial, a simple modem script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Net Mail for DOS, a mailer for SMTP/POP3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Net 1.0 (.TXT/.WRK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containing this document should have been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empty directory with the PKUNZIP -d switch (directory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done so, or the files will be mixed up. Check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P and SLIP directories are created and contain the cor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directory TNMAIL in the TransNet directory, and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ed files there (including the PPP &amp; SLIP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ad the section that matches you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The PPP driver included with these utiliti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OS/2, and unstable on some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experience problems, use another PPP driv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los's shareware PPP packet driver (C) by Klos Tec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nother protocol like SLIP/C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SLIP/CSLIP, read the "SLIP/CSLIP" sec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drivers, read the "other driver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refer to the PP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dit the file DIAL.PPP. This is the dial-in script us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provider. Change the modem initialization str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commands. You can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string"           Sends a string in C-languag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\r i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 timeout "string"   Waits until a string is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gs up if the timeout (in mi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 timeout            Waits timeout mi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, read the PP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dit the file LOGIN.BAT. This file is used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your modem's COM port (1 to 4) and port spe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 lines describe. If your modem configu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, read the PP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"/d script" should always be presen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-in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OM2, speed 38400 bit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P.EXE /c 2 /s 38400 /d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LIP/CSLI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refer to the SLI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dit the file TNDIAL.SCR. This is the dial-in script us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provider. Change the modem initialization str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commands. You can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string"           Sends a string in C-languag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\r i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 timeout "string"   Waits until a string is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gs up if the timeout (in mi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 timeout            Waits timeout mi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, read the TNDI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dit the file LOGIN.BAT. This file is used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your modem's COM port (1 to 4), and port spe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DIAL and SLIPPER, like the rem lines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CSLIP (compressed headers SLIP) protocol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PPER statement to CS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OM2, speed 38400 bit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NDIAL.EXE /c 2 /s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PPER.EXE COM2 baud=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dit LOGOUT.BAT, and modify the TNDIAL line to set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etwork connection/oth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NMAIL directory make a new directory called 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re two batchfiles, LOGIN.BAT and LOGOUT.BA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network's packet driver permanently loaded, load it in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load it in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drivers for several LAN's are available in the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irectory, in the PKTDRVR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Net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are ready to configure TransNet Mail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two directories for temporary mail storage.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them SMTPIN and SMTPOUT. If you don't know wher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 the Trans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configuration file WATTCP.CFG, and define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name servers (DNS) with "nameserver = " lines, and your 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_ip = ". If you don't have a fixed IP specify "bootp" as your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your provider's gateway address and netmask,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("gateway = ", "netmask =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 TNMSETUP.EXE from the TNMAIL directory, and define al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inally, choose a connection batch file to get your mail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SET lines to match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NDIALON.BAT          Does online message-impo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NDIALOF.BAT          Does offline message-impo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connection batch fil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N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D IT! Enjoy Tran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Net Mai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more details about Trans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NMAIL [/send] [/receive] [/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nd           Sends messages only (SM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ceive        Receives messages only (PO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bug          Turns debug-inf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+receive, use bo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roblems'n'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net Mail locks up: Try a lower COM Speed. Turn on debug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ere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connection problems arise (servers don't respond)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mask to 0.0.0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problems with dial-in scripts (SEND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the remote system), try adding some time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 RECV 1000 line before the SEND statemen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run PPP and experienc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other port than 0x60 (default). To do so, edit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and add the /p 0xNN switch to PPP. Chang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UT batch file, modifying the port number for the 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Valid ports are 0x60 to 0x7f ("0x" + hexadecim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doesn't help, try searching for other PPP packet driv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LIP/CSLIP driver, if your provid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Net Mail for DOS is compatible with RFC 822 (SMTP), RFC 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P3), and with the packet driver specification 1.09 (by FTP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built with the free Waterloo TCP/IP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h Engelke. Special thanks to him, for having released t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freely. For more information, visit http://wattcp.supr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nage emails on disk, this program uses the .TXT/.WRK format.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 the message+headers, WRK files contai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K files are text files, tha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:   The destin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line:  The se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s:   The recipient mail address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the author send you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sl@interactive.co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ry to help you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visit the official TransNet website to get the la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about TransNet and Trans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bsi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cities.com/SiliconValley/Lakes/2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ransNet Mail Utilities for DOS" are freewar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freely, and use them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y may not be sold or resold, distributed as a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ackage, used or distributed in support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or used or distributed to support any kind of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nsNet Mail for DOS" and "TransNet Dial"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arranty of any kind, either express or implied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Marc S. Ressl be liable for any damages whatsoev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, indirect, incidental, consequential, loss of business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pecial damages, even if it is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ity of the original "TransNet Mail Utilities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as distributed by the author is essential.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 must be distributed together. The zip fil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dded to it or removed from it, and none of its cont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dified, decompiled, or reverse engine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