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2713397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0502351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