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os InterLo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Caos Development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os Interlog is a Windows 95 modemlog cost analyzer, ans is capable of accumulate the money spen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configurable, also to your uni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lgorithm is designed to fit the Danish market, but the program is on English. You never know if other countries uses the same pay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set up a logfile for your internet prov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"This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"NetWork via mod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 the icon for your net provider and right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button "Configure" under "Connect v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ab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button "Advan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box "Record a log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your internet account, and the logfile wil be fill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 is pretty self explaining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 no more help at this time. Meybe in a later version. And remember: You got it for fre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for further updates or bugreports,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p@post6.tel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w releases at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6.inet.tele.dk/bria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surf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