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NE FISHIN' Version 2.5 02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 OR V2.51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FIS2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huntek.net/topcop/topcop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