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! Version 2.5 2/2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ren Williams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ILL NOT FUNCTION WITH TC! V2.4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PGRADE TO TC! V2.5 OR V2.51 FOR THIS PROGRA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ALL25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download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thuntek.net/topcop/topcop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