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GUTLPAK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7 F.U.S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was designed specifically for Shotgun PRO v1.3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v1.22 or below, DO NOT use this program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pgraded, and you are SURE the upgrade t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is Copyright (c)1997 F.U.S.S. Software.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Turbo Pascal 7.0, Copyright (c)1992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Pro is Copyright (c)1994-1995 GUNN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UTLPAK is distributed without warranty. In no event will F.U.S.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ings, or other incidental or consequential damages arising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or inability to use this program. Even if F.U.S.S.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uthorized representative have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. F.U.S.S. Software will not be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UTLPAK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 only. After which, you must either register SGUTL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5.00 U.S. dollars to F.U.S.S. Softwar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nly works if you register th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driven. This means it is very easy to use, an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. With 14 processing options, there are over 100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ptions can be used inside of a batch file to allow yo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from having to do routine maintena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ran from any directory since it knows where to look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eeds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o use while a user is online. Here'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GUTLPAK never writes to any of your data files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iles within your \SHOTGUN\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or security, it makes a copy of your USERS.BBS and then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file while it processes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Processing. Highly optimized and streamline code mak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fast as it can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with multi-tasking systems in mind. Time slices are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can and hard drive hits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rchitecture allows us to add components to the main cod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ly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- What does all this mean? It means we spent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ing about how you would use it and under what conditions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that should meet or exceed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nag screen and delays will be bypa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enable you to run SGUTLPAK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oint to a program of this nature is for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asks automatically during your nightly maint.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o d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nline Registration site is more than happy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you might have for most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"REGISTRATION OPTIONS" section later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upgrades are usually free. This means any new version we desig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cost you anything, but in order to obtain any new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one of our support boards and download the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Upgrades may at some times have a slight fee. While we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he very best service we can, we also have realized that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ur programs have not always covered our time and research 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us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's Tomb  : 717-597-5915 [Fido 1:270/1005  GDS 100:1012/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you have PKZIP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sure you have at least FILES=30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 line option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options is irrevelant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ll be processed in the order they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*Requires User" is shown, the option cannot be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SGUTLPAK without any options to ge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file. (ie. On scree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INTON       Turns print mode on. All subsequent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(If supported) until a /PRINTOFF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INTOFF      Turns print mode off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ERS         Displays all user names in database screen by scree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 *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UPEU         Checks for duplicate users by comparing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ll DUPES in filename: DUPEL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UPEF         Checks for duplicate files by compar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all DUPES in filename: DUPE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2FILE     Writes all user names in database to filename: USERL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#         Displays all pertinent information on user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criteria. You will be asked to ent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# and ending user #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ode supported. *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TS         Creates an SVGA, ANSI &amp; ASCII sta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are based from your log entries and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be saved as Filename(s): STATS.SG, STATS.AN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S.ASC respectively, and are sav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HOTGUN\ENGLISH\SG, \ANSI, &amp; \ASCII dir.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CLOG        Archives your caller log files as \SHOTGUN\LOGS\MMDDYY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.EXE *MUST*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NODELOG       Cuts your caller logs down to size. Saves only the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ys you specify (Up to 30). # of days to save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SGUTLPAK /NODELOG 8   - Will save 8 days of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AILLOG       Exactly the same as above but it cuts your mail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 ALL of the above rules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CKUP        Makes a backup of everything in your \SHOTGUN\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ilename: \SHOTGUN\DATA\DATAB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LES         Generates a list of all files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FO          Displays some basic information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bulletins are created. Local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         Onscreen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th is not shown for any saved file for the above op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aved in whatever directory you run SGUTLPA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e power of SGUTLPAK comes from the flexibility of be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riven. I'm sure once you have used it for a while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 begin to understand just how useful and powerful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the options can be in any order (except where no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-use options within the same command line, and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s many options (on a single command line) as DOS will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255 char's across for DOS 5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UTLPAK was designed specifically for Shotgun PRO v1.3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v1.22 or less, DO NOT use this program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pgraded, and you are sure the upgrade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the installation and setup for SGUTL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s past (with other programs) some of the methods we 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to you have been mis-understood. This portion of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help clarify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metho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ine Registration using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urrently have one Online Registration site which except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rders for us. Please note the following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's Tomb  (717)597-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castle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S can usually be downloaded within a few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online. (This is *ONLY* if the Sysop is there)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ere, you can call back within 24 hours or poll 1:270/10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 snail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wish to call long distance, then you will need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the registration form and send it to our address listed in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nail Mail / U.S. Postal system.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send you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patient when requesting your key via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n't call it snail mail f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put your KEY in your private filebox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on to our BBS using the EXACT name you used o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go to your filebox and download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HOLD in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put your KEY on HOLD in our frontend. All you hav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it is to FORCE POLL our system. Please wait about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send in the registration to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xcept U.S. currency only! If you live in a country other than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xchange the currency before sending it in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pologize for any trouble this may cause, but we have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people trying to short change us an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ood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DO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