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registered, L.I.S. is supposed to let the Sysop set certai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veral things, including the starting currency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the Sysop defined, L.I.S. was giving the user 0 currenc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enough people got on my case about this :)  LISMAINT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ULTINODE as well.  You can run LISMAINT even if a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 this time around...so many things to do and so litt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STRUCTIONS...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se files from you main L.I.S. directory to a TEMP 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DAT   &lt;- Only if you have changed any of the Pla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 &lt;- Only if you have added any word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SV12.EXE into your main L.I.S. directory and run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ish to overwrite the first file, simply answer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files.  Once the archive is finished unarchiv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into your main L.I.S. directory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will be saved in its entirety and pr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ured if you follow the abov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