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E 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ive of Sunrise KENO is for you to match as many of the nu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s picked at random. The computer will pick 20 numbers at ran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75. You then get a chance to pick your 8 numbers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ll picks must be uni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KE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KEN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KENO         Location of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NO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KENO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KE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beyond just running it on your BBS alone. With this op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 with any number of other BBS' to create some very 'heated' sc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KEN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KEN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