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XYMOR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XYMOR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 was as strong as an ox--and just as 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MP OUT VIOL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anks to 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OR OLD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 feel sorry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CCURATE NEWSREPORT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TEHOUS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LITICAL ET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MOCRATIC 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UCATIO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C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KILLED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ART C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EAN SOAP [OPER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