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- 1997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1/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  Jewel Thief is now InterBBS playa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League with other boards and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 and level. InterBBS play brings a whole new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40, 60, 8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-out or copy the contents of the REGISTER.FRM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Fill it out with the requested information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to the address on the form.  You may also call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 NetMail or upload it to my board for COD 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Jewel Thie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voice, my BBS, by mail or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My current Node addresses are 1:105/314, 1:105/317,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articipate in the FIDO echos DOORWARE, On-Line-Games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SI-WILDCAT echo and will answer any question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-4.0+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FBK       &lt;--- File 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, 60 &amp; 8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JT       &lt;--- Text file that is created with list of No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game.  Crea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JT*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*   &lt;--- This is created and updated when the IBB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is the Time Stamp used in the Mas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*    &lt;--- This file holds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BB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-?.DAT*       &lt;--- This is the individual Node score file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The ? is replac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been assigned in the LEAGUE.J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Jewel Thi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xx        &lt;--- Previous month's score file, where xx = 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  &lt;--- Previous Inter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- 4.X BBS System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BS manual. This game merely needs the .CFG file nam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This runs the InterBBS maintenance program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the MASTER.JT, JT-?.DAT file and WHOSW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Software -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