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TABLE function was not working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format of LIMIT.DAT to track renumb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d tear lin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L support for all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disable inbound user validity check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base type to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tastrings with .NAME. are droppe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minus number of days in the unreg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*.MSG file was less than 60 bytes in size,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xit and report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*.MSG file was marked readonly, iServer woul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bou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ucp Regate function was disabled in v2.5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changes and fixes in ISERV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minor JAM posting bu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