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�� ��� ��� � 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�� ��  ��� � � ��  ���  </w:t>
      </w:r>
      <w:r>
        <w:rPr/>
        <w:t>I n t e r n e t   S e r v e r   R e l a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�� ��� � �  �  �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Multiboard Communications, 1994-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does this program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erver will import email from a fidonet netmail format directl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RemoteAccess system as internet email.  No longer will you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to know anything about addressing to "UUCP" at some obscure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.  Of course, it will also export outbound mail from your 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pare them in a netmail fashion, ready to be gat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mplete solu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erver is not only a tosser for your mail, but a powerful server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well.  iServer can automatically bounce mail addressed to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 on your system, or repond to inbound messages automatically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erver and its request/respond system, you can build powerful appl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ons to interface with your basic email system, such as info-bo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serv and ftpmail.  Outbound messages can be restricted on site,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urity settings and the number of messages posted per user.  You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the option to restrict file transfers via email, such as UUENCO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64 or MIME formatte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erver integrates completely and seemlessly with your Remote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, using it's data files for user verification, as well as ob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security information for its message restricting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eamless integration with RemoteAccess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irect import/export of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Powerful server response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Bounce messages to unknown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Merge mailing lists as use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Restrict certain sites, functions or encod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ustom templates for bounc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umb address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isclaimer messag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Excellent author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do I need to set this program up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rder to use this program you will ne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Your system to use a fidonet style frontend mailer that *.MS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it's inbound/outbound netmail directory.  (for example: FrontDo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mail and a number of oth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RemoteAccess 2.x or another BBS software package that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AM message bas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ic setup metho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Create a message base on your BBS.  For RemoteAccess,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an "Internet" or "Echomail" style area, "JAM" typ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Private" mail only setting.  This is not the same 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ular netmail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Run ISERVCFG.EXE to setup iServer.  (there is lots and l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ine help, just press F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Put ISERVER.EXE in your RUNBBS.BAT file, after receiving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after the user logs off (or optionally during an ev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You're d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anced setup metho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thod, albeit a little more involved, will provide you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est setup, since it keeps your netmail and internet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ly seperate from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s assume for this example that your standard fidone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7:8/9, you wou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Complete steps 1 &amp; 2 from the basic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Create an aka in your mailer of 7:8/9.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Setup your site address in ISERVCFG as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* THIS IS THE BIG PART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Setup your netmail tosser to ignore mail to 7:8/9.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not import it into the netmail area in your BBS, since i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the one that should be doing the importing for this m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ing this means that your netmail/echomail tosser will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identally grab the inbound mail that is meant for i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do not use this advanced method, it means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always* run iServer before your tosser imports net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) You're done!  It really isn't much more difficult, b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method you can be sure that you will never h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mail and netmail crossed any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can't I do until I regis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hing.  The only limits that are imposed, are that you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a maxium of 3 RESPOND entries, and 3 RESTRICTS until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lso cannot use any TABLE entries until you have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ill also remove the unregistered notice, and the 2 second de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register, a lot of effort went into developing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price is quite reason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note that registration keys are built on your sit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ite name, so make sure that they are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.BAD    - Custom message to send when the user has add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message to what appears to be an invalid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.BAD      - Custom message to send when a user does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fficient credit to post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TE.BAD       - Custom message to send when a user posts to a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t you have marked as restri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JECT.BAD    - Custom message to send when a user attempts to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a function that you have restri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.BAD       - Custom message to send to the originator of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n an inbound message is not addressed to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alid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UENCODE.BAD   - Custom message to send when a user attempts to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encoded file through your gate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LAIM.MSG   - A custom disclaimer to add to the bottom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utgoing messages.  Delete this file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an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D.MSG    - A custom template for creating request/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s during a 'RESPOND' command. 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 the standard one (compatible with version 1.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imply delet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alis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list of the valid metastrings that can be used in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s, request 'return' files and 'respond' returned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TO%                   - Who the messag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FROM%                 - Who the message if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DATE%                 - The date o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SUBJECT%              - The subject o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WHERETO%              - The Fidonet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WHEREFROM%            - The Fidonet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SITENAME%             - The name of the processing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SERVER%               - The name of the processing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SITEADDR%             - The Fidonet address of th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UUCPADDR%             - The Fidonet address of the 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ORIGTO%               - Who the message was originally to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ORIGFROM%             - Who the message was originally from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ORIGSUBJECT%          - The original subject of the message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TO.                   - Who the message is to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FROM.                 - Who the message if from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ORIGTO.               - Who the message was originally to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ORIGFROM.             - Who the message was originally from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TO^                   - Who the message is to           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FROM^                 - Who the message if from         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ORIGTO^               - Who the message was originally to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ORIGFROM^             - Who the message was originally from   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ormally the "ORIG" values are the same as the normal to/from/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ept when messages are being returned or re-ro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Same as normal, except replacing doing a period-&gt;underscor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ce-&gt;period conversion of the standar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 Same as normal, except autocapitized versions of the standar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: "pete rocca" becomes "Pete Rocc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ing ISERVER /? will bring up a list of command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ly, just running ISERVER.EXE is sufficient, but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option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/export mail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PROCESS                     Standard behaviour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FORCE                       Ignore last scanning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NOMARK                      Do not update high scan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NOSCAN                      Do not scan for outgoing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NOTOSS                      Do not toss incoming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ine programs and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USERID droppath             Userid creation (if flag not togg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USERID droppath /FORCE      Userid creation (alwa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TABLE tablename [+|-]user   Add/remove user from a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is /USERI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simply gives the user an interface to chang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alias to something that looks more professional on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y wish.  You can setup restrictions for this ali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ERVCF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mplement this, you would change the message area on the BB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Use Handles Only" which would then post the message from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ias.  This way, they can have a name like "roccap@yoursite.co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y 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nline program options are to run the userid (handle cre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 of the program.  The /FORCE overrides if the user ha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the user flag as defined in ISERV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:  ISERVER.EXE /USERID c:\ra\node1 /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ERVER.EXE /USERID c:\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ERVER.EXE /USERID c:\ra\nod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note that this utility is completely optional and not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operation of i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is /TAB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les are simular to "Responds", except you can put a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names into a table rather than having a seperate t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ach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you could have a table of users that we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cation, and if someone posted a message to a user that w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acation table, it could send them back a message s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they would be delayed in responding.  You could als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able of bad users, and have their inbound mail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nsert a user into a table, use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ERVER /TABLE tablename +User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move a user from a table, replace the plus sign (+) with a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 (-).  In the vacation table example, you could allow a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your BBS that allowed them to toggle their own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Y)es    ..  would run ISERVER /TABLE VACATION +*F *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N)o     ..  would run ISERVER /TABLE VACATION -*F *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r BBS would replace *F *L with the use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note that this utility is completely optional and not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operation of i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SERVCFG.EXE program has complete context-sensitive help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rovide the easiest method of setting up.  Simply press F1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most anywhere in the program for help about the menu you are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logging 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- Program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- Impor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- Expor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- Bounce message (Unknown user on this sys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 - Infobot trigger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 - Merge mail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- Table trigger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- Restr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- Consume message (Circular route det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 - Userid sel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cense and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iServer" (also known as "ISR") is NOT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being marketed under the "try before you buy" or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cept.  You are entitled to use ISR for a period up to forty-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45) days, after which you MUST register or stop us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entitles you to use ISR as well as any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is program that may or may not be released, subject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al licensing conditions which may be att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will also allow you to you the full ability of i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well as remove the unregistered notice. It will also hel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inue to develop this program. (not to mention mai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gality of this agree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running any of the executable programs included, you agr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te Rocca,  Multiboard Communications nor any affiliat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ve mentioned are responsible for any damage ever experienc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 so created. If you cannot agree to this, then your privi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 any of these programs is revoked and it becomes illeg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to execute any programs included with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freely copy and distribute the shareware version of IS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 as its original archived contents are not modifi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NOT distribute any registration keys without the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ten consent of Pete Rocca of Multiboard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not use a registration number that is not licens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board Communications direct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illegal to edit, alter, hack, reverse engineer and / 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components of the ISR archive in any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dispute of any issues on legal grounds said above, then gov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w of Ontario, Canada will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ny questions or comments, you can netmail me at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 1:2401/305 (CM,V34,VFC) - please poll back 24 to 48 hours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get your response.  You can also use internet email to mail u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upport@multiboard.co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ddition, the following locations have our products avail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support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www.multiboard.com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tp://ftp.multiboard.com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: +1 519 660-35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do: 1:2401/3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ail: support@multiboard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s at least DOS 3.3 and SHARE.EXE loaded for the JAM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s to the public domain swapping utils that required very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way of tweaking, by Thomas Wagner. iServer/ISR are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s by Multiboard Communications and Pete Roc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, please register, it's chea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