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Ŀ�����Ŀ�����Ŀ   �������Ŀ�������Ŀ�������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</w:t>
      </w:r>
      <w:r>
        <w:rPr>
          <w:rtl w:val="true"/>
        </w:rPr>
        <w:t>ٳ������   ����ڿ�������ڿ</w:t>
      </w:r>
      <w:r>
        <w:rPr/>
        <w:t>����</w:t>
      </w:r>
      <w:r>
        <w:rPr/>
        <w:t>Ŀ�����</w:t>
      </w:r>
      <w:r>
        <w:rPr>
          <w:rtl w:val="true"/>
        </w:rPr>
        <w:t>ٳ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۳���۳  �����    ���۳�������۳����  ���۳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۳���۳  ������    ���۳��۳���۳��۳  ���۳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۳�����</w:t>
      </w:r>
      <w:r>
        <w:rPr/>
        <w:t>Ŀ�����Ŀ   ���</w:t>
      </w:r>
      <w:r>
        <w:rPr/>
        <w:t>۳��۳�������۳  ���۳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   ������������������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o All Users News Manager and Displa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 Bulletin Generator, For RemoteAccess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oard v2.xx &amp; DORINFO1.DEF/DOOR.SYS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Note v1.00 -  Copyright Jeremy Landvoigt, 1994-97  - IceNot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</w:t>
      </w:r>
      <w:r>
        <w:rPr/>
        <w:t>Some Of IceNote's Features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ceNote has the ability to enter random adjectives and action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od of the user who posted the note. There are over 75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"Mister X Hostily Barfs" or "Mister X Annoyingly Wh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ceNote has the ability to allow the user to create their ow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rather than having IceNote randomly generate the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ceNote keeps a log of all users that run the program at th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which they run it. It also keeps track of the alias they choos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ceNote has easy to configure colours for Lines, Header, Header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ceNote will self-exit after 5 minutes of inactivity, in order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from wasting online time if they have forgotten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messages that are written in IceNote are stored in an encryp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be viewed using the Sysop Utility program NOTE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tell the user's name who wrote the message, their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and date the message was written, and the mess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ions for SysOp to add NON-ABORT codes to the bulletin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asy Set Up! Not Like a lot of programs sysops have 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r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</w:t>
      </w:r>
      <w:r>
        <w:rPr/>
        <w:t>Copyright Notices &amp; Program Disclaimer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IceNote, along with all its support files an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yright (C) 1994-97 Jeremy Landvoigt.  Distribut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it has been registered is prohibited;  distribution &amp; execu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iginal, unaltered version is permitted, indeed encouraged, as lo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ll support-files and documentation that accompany the program 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OUT ALTERATION OF ANY SORT. None of the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ceNote archive may be modified in any way or distribu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without the express permission of Ice Technologies.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cking of either evaluation or registered versions of Ic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(but not limited to) hex-editing, reverse 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ing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can be quickly reached for information throug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Fidonet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 ICEUTILS           2)   RA_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t the following InterNET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andvoigtinterhop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If you wish to trust comments/complaints/suggestions to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, you can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93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1 Dav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market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L3Y 8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grams mentioned in this documentation are Copy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respective authors. They are listed 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ote      - Copyright 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- Copyright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oard     - Copyright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Fossil     - Copyright Tim Strike and 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(Jeremy Landvoigt) make no warranty of any kind, expressed or impli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/or fitness for a particular purpose.  I shall not be held lia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 damages, whether direct, indirect, special or consequenti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ising from the failure of this program to operate in the manner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user.  I shall not be held liable for any damage to data 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erty which may be caused directly or indirectly by the use of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limited to) any lost profits, lost savings, or other incident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consequential damages arising out of the use -- or the inabilit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-- this program, or for any claim by any other party.  The on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that IceNote is guaranteed to do is to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use of this software is acknowledgement that you hav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, and fully agree to the license and disclaimer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  </w:t>
      </w:r>
      <w:r>
        <w:rPr/>
        <w:t>Credits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to Kevin McKillop for creating and maintain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page on the internet! (http://www.ionsys.com/~mckkev/icesoft.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portions of the Fossil Routines used in IceNote v1.00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3-94 By Tim Strike and Forbidden Knigh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</w:t>
      </w:r>
      <w:r>
        <w:rPr/>
        <w:t>Registration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IceNote v1.00 took many long hours, and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ffort not to mention money. This program is not FreeWar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atisfies your expectations of a online comment door,if not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are expected to register it after an evaluation period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ooner.  By doing this you can be sure of continued development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may be freely distributed but DO NOT under any circumstan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any of the executables or alter any files that come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urge you to register as soon as you can! The more registrations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ave will show the interest of people in the program, and I will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er version with many more features. If you register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soring &amp; tagline features will become available. All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nd almost inaudible beeps within the program will als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status of features (whether they are availabl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registered users) may be changed without further warning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the software; but this does not mean 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egister, please fill out the registration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Can - Registration Form For 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Usa - For the U.S.A, and for all oth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Ger - Registration Form For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Uk  - Registration Form For UK/E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Aus - Registration Form For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at this time send ALL registrations to the address listed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registration form.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Registration forms that have invalid or missing information may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ed void and not be processed, depending on the extent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recent events, I have changed my policy on personal cheq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nt in to pay for registration. I will continue to honou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as of this release, there will be a 2 week hold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que to ENSURE that it does NOT go N.S.F.  Although most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est about this, lately too many people have sent in N.S.F. cheq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ntacted about them, show little or no concern about the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ncial difficulties they may have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a service charge of $15 will be levied against any N.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ques. Until both the full payment, and the service charge is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rm of a MONEY ORDER, the registration (and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s)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clusion to the above information, to ensure a speedy turnarou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you send your registration in the form of a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direct deposit for Canadian residents) If you do choose to s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heque, it means that you have read and understoo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</w:t>
      </w:r>
      <w:r>
        <w:rPr/>
        <w:t>Program Information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Note was written/coded by Jeremy Landvoigt of Ice Technologies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2424/912.  The original code for IceNote was developed ov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s ago, and the program was known as NTAU (Note To All Users).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hat users could use to post there own news bulletins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felt like saying.. whether ads for a new BBS, a challeng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to dare to conquer a particular online game, sometimes a flam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rticular people.  It didnt have nearly as many features as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has. It was actually kind of ugly :). It didnt do very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. NTAU was one of the very first online programs that I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d, and it really wasnt meant to be released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now that I have written IceChat and IceEdit, I decided to 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ple of my older programs off of the dusty shelf and totally re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The result was IceNote, a brand new, Message to next call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loaded with some very unique features. I hope you guys like it.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one of the least stressful and fun programs I have ever writt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sure you will agree it will be sure to provide a lot of peop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ckle due to its interes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Setting Up IceNote with NoteCfg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IceNote is quite easy. This section of the docu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take you step by step on how to use the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Cfg.Exe to set up IceNote. Most of the options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 &amp; Exit: Save your current configuration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 Without Exit: Save your current settings and continue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it Without Save: Exit the program, but do not save anyth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if you really mess up your configuration some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ration Info: This will give you a screen displa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status of IceNote. If you are unregistered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within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Info: This will display the current program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release date, major changes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is the locked user editor. This feature is very useful for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"problem" users. If you are in a situation where are user is ab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Note, simply enter his/her name in one of the fields in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attempts to execute IceNote, it will not allow them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ent. Supports up to 23 lock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base Browser: This option will allow you to read not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written and saved.  All messages that are ever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Note are saved to the datafile. It will allow you to see who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, what their alias was that they chose, the message tex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base Packer: This option will allow you to pack/purge any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. Unwanted messages consist of those which have expired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manually been set for deletion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s File: IceNote will generate both an ANSi and and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user message text. In this field you can specif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and filename of the bulletins file. Do NOT specify the file exten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Note will automatically create two files with the specified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sions .ANS and 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File: This is the file that IceNote creates that all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ored in. Specify the filename ONLY! Do not specify the path, as Ic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ry to use the INOTE environment variable to fi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ick Alias: Should IceNote allow the user to create their own ali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place of their real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t RA Alias: This feature can only be used with RA/PB. If Ic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find a valid Ra 2.0x exitinfo.bbs file in the current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ad in the user's BBS alias, and will allow them to use i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fined emotion: Should IceNote allow the user to pick their own e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ipe Codes: Should IceNote allow the user to enter pipe cod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colour of the message text? Selecting no will filter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 codes. Selecting yes will convert the pipe codes to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te Censoring: This is a registered only feature. Enabling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IceNote to censor the entire message text.  All wo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inappropriate must be in a textfile called CENSOR.CFG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nappropriate 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andom Expressions: Should IceNote generate random expressions?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Note will put "Jeremy Landvoigt says:" rather than putt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"Jeremy Landvoigt happily sings:" for example. IceNote h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0 different combinations of expressions that it can come up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 Disconnect: Should IceNote allow a menu option to logof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thin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eck Alias: Should IceNote check the user defined alias agains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nd also any inappropriate alias' in the ALIAS.CFG file? If Y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Note determines that the user has chosen an unacceptable alia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 CTRL Codes: Should IceNote allow users to make use of Control co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er, Control codes are used by remote access to perform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such as displaying user information.  NOTE: IceNo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ow CTRL-X, or CTRL-KX combination no matter what this tog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t, because they are both too hazardous, as one will caus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ad an external door (such as FORMAT C: ) and the ot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RemoteAccess to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 "ENTER" Prompt: Should IceNote append a "Press ENTER To Continu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onto the ANSi/ASCii files that it will generate? This is han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for BBS's that have a built in Hardcoded promp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displayed when a "CR Prompt" code is encounte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ad Once Only: Should notes that are written by users tha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clearance be read once only by future callers, or should the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played (until they expire).  This function is on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mode, if you are displaying generated textfiles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lletin Mode:  IceNote has two (2) different available bulleti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Note can have single bulletins - when a new bulletin is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one is deleted resulting in only one bulletin at a time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s - when a new bulletin is entered, it is APPENDED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. When the file is displayed, it will show the first bulleti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etc..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nerate Screens:  Should IceNote generate ANSI &amp; ASCII screens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left by users.  If viewing mode is being used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as all notes can be view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Name: Enter the name of your BBS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Name: Enter the SysOp nam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section on color configuration is self explanatory.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of character which you wish to color configure. Anoth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 that will show you the list of available colors.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the colo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FAULT SETTINGS will restore all the colors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lue Settings: These are primarily numeric settings which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ike symbol, maximum note length, sysop security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notes are posted before they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R String: This will allow you to define the code/string that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 as a "WAIT FOR CARRIAGE RETURN". It defaults to CTRL-A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happy face) because that is the code that is used in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use RA to wait for a carriage return when displaying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 Abort String: This is the string that the SysOp can option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Note include at the beginning of the bulletin, so that the user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viewing of the bulletin. In RemoteAccess this code is ^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lay String: This is the string that IceNote will use if the SysOp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 reading pause included at the end of the bulleti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 this code is ^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can select the type of border you want IceNote to use. It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line "���" or single line 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ader Text: This is a registered only feature. This will allow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figurable string in the header of the ANSi bullet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head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IceNote v1.00 [Reg'd]                Copyright 1994-97 Jeremy Landvoigt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if you were to put your BBSname in this field, it would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look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IceNote v1.00                                      Ice Technologies BBS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 you can personalize the header a little bit more to your ow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</w:t>
      </w:r>
      <w:r>
        <w:rPr/>
        <w:t>Commandline driven parameters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a list of commandline parameters which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:     This parameter will specify the full path to the user drop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nclude DORINFO1.DEF as the primary dropfile, and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EXITINFO.BBS or the DOOR.SYS dropfile as sup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USAGE:  ICENOTE.EXE -D:C:\BBS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AD   This parameter will tell IceNote to run in Bulletin View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ode will automatically list all availabl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ir age, expiration/deletion status,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, view settings, etc.  This mode will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o create bulletins, only 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is most effective if the program is be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user reaches the main menu, by running IceNote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normal log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USAGE:  ICENOTE.EXE -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</w:t>
      </w:r>
      <w:r>
        <w:rPr/>
        <w:t>Setting Up IceNote.Exe With RemoteAccess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section of this document entitled 'Program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oteCfg' BEFORE attempting to install IceNote into RA.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 IceNote correctly before installing it into your bb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 result in IceNote failing to run or not runn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IceNote.Exe with a user ONLINE, you must have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 active. A fossil driver such as BNU should work fine with Ice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 don't have a fossil driver installed, a simple error message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isplayed, and the program will stop. A fossil is NOT required wh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Note** : Do _NOT_ write protect _ANY_ Of the IceNote files,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Note will ignore them, and therefore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now run through EVERYTHING you need to do in order to get Ic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un in your RemoteAcces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Extract all the files in the distribution archive to a directory of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. C:\RA\NOTE is recommended and is assumed to be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o help IceNote find it's configuration files (if it is not be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current directory), you need to define an environment vari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 in this manner in your AutoExec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OTE={PATH TO ICENOTE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THE ENVIRONMENT VARIABLE NAME IS INOTE  -  NOT ICENOT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is used by IceNote to find its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onfiguration. Failure to setup the environment variable can resul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ceNote failing to run correctly -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your DOS manual for more information o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need to reboot your machine after entering the environme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for it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 NoteCfg.Exe and configure all of IceNote's options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in this document. You MUST configure IceNote for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! Refer to the section of this document for setting up Ice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will need to set up IceNote to run from a Type 7 shell. 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ither from a batchfile (recommended) or directly. If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your commandline should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A\NOTE\ICENOTE.EXE -D:C:\BBS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D: parameter will IceNote where to find the dropfiles (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itinfo.BBS). Also, remember that if you are running 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MUST have your INOTE environment variable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it from a batchfile, the file should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RA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\RA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\RA\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O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if you run IceNote without the -READ parameter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nteractive mode which will allow the user to both write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. If you only want the users to be able to view note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the -REA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hen you run IceNote, be sure that the IceNote.Cfg fil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has not, then you MUST run NoteCfg.Exe. If you don't,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IceNote.Exe directly, IceNote will display an error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ote.Cfg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Files That Are Used By IceNote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Note will call upon a number of files during runtime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along with a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.CFG       - This is a textfile containing inappropriate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not be used as an alias. The Format is simpl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d word per line. If you do not want users impers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Op, it is recommended you put your name in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SOR.CFG      - This is a textfile containing inappropriate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ceNote will strike out of the message text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countered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1.DEF    - This is the dropfile that most BBS packages can cre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lds important user pro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NOTE.CFG     - This is IceNote's configuration file. It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cessary in order for IceNote.Ex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OTE.CFG      - This is the locked user datafile, explained earlier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NOTE.LOG     - This is the logfile that IceNote will create. It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users have entered the door, and whether they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ote. It will also record any alias that might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NOTE.DAT     - This is the datafile created by IceNote that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ck of us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ATH]\????.ANS - This is the note ANSi screen tha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ATH]\????.ASC - This is the note ASCii screen tha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</w:t>
      </w:r>
      <w:r>
        <w:rPr/>
        <w:t>Archive Contents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Note should be in a RAR/EXE (SFX) compression format, an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OTE.EXE    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OTE.DOC         -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CFG.EXE         - Use to configure the program, and also a Syso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read the current message and find out who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ritten by, what alias they used, and what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ime was when it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CAN        - Canadi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USA        - Generic Registration form for USA,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GER        - Germany/Europe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UK         - United Kingdom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AUS        - Australi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   - General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 or any combination of these files are missing, or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, then you are using a possibly modified or altered copy of Ice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be advised that you delete this copy, and get a clea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ote from either of the BBS's listed at the end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</w:t>
      </w:r>
      <w:r>
        <w:rPr/>
        <w:t>Other Ice Technologies Utilities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all the Ice Technologies utilities that we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of release of this archive. If you enjoy using this IceSoft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ant to check some of these ou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Ch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is a split screen chat utility for RemoteAccess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with many other BBS types as long as th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/Door.Sys typ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Ed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is a fullscreen ANSi message editor that was origin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RemoteAccess. Although it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v2.0x, and TeleGard v2.7 it should be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BS that uses the QuickBBS style dropfil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riting information. These files are MSGTMP &amp; MSGINF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your BBS documentation to   see if your software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ceEdit also calls on the Dorinfo1.Def file to read i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use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No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ote was the third Ice Technologies door to become available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all users type door with many neat features. 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both RemoteAccess v2.0x, and the latest release of Reneg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work with any other Dorinfo1.Def compatible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Ban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Bank was the fourth Ice Technologies utility available. It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, fully configurable timebank system for RemoteAccess v2.0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many cool features, including InterBBS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Us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fth Ice Technologies utility to become available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functional online user editor for RemoteAccess v2.0x.  Very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CBV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newest Ice Technologies door available!  Took awhile to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t released, but you won't be disappointed.  Full featured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system for RemoteAccess and ProBoard. Many unique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ward to even more features in the nex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</w:t>
      </w:r>
      <w:r>
        <w:rPr/>
        <w:t>Program Support - BBS Locations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ce Technologies utilities are available from our internet home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ionsys.com/~mckkev/icesof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Note can be File Requested from any of the following BBS'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of Ice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upport Site  B - Beta Site  R - Registration Site  D - Distrib.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Technologies          SysOp Central             Lat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ario, Canada           Chicago, USA              Sydney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05) 895-7775            (773) 583-0489            +61-2-9579-6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2424/912        FidoNET 1:115/583         FidoNET 3:712/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28800          Max. Baud: 33600          Max. Baud: 3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B R D            Flags: S R D              Flags: S R D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chcomber's Mailbox     The Coracle BBS           Lost Horiz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enloh, Germany        United Kingdom            Texas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9-9827-4766             +44-1559-384404           (915) 757-1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2:2490/8016       FidoNET 2:25/10           FidoNET 1:38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 28800           Max. Baud 28800           Max. Baud: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R D B            Flags: S R D              Flags: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Lin Enterprises         Battle Zone Systems       E.L.F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, USA           Ontario, Canada          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10) 226-7731            (905) 715-7963            (416) 269-8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215/710         FidoNET 1:2424/900        FidoNET 1:250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14400          Max. Baud 28800           Max. Baud: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D                  Flags: B D                Flags: S B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ico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as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15) 949-4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383/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B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</w:t>
      </w:r>
      <w:r>
        <w:rPr/>
        <w:t>End Of IceNote Documentation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