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rple Version 1.0 -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&amp; Design by Franz Scheurer, Steve Workman, 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ple (c) Copyright 1997 by Franz Scheurer and 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have  taken  every  precaution to  insure  that  no 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 computer systems  operating 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 the  author  shall  NOT be held liable 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 on your  computer system  or  to  any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 operating 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assumes 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 operator 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 including without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 merchantability.   If you do 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ple (c) is  copyrighted  by  Franz  Scheurer and  Charlie 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retain  full  rights  to  said  software.   Horpl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 permit   this  software  to  be   carried  on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 (BBS), Internet sites, and  CD media 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hive  must include ALL files listed in the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hive name, filedate, and internal file  descrip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e l c o m e    t o    H O R P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game to teach the computer lots of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eant for kids and adults who haven't grown up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itle originates from "Horse + Ap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you play this game the cleverer it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game and select a category. (the category "Horple" is a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. You will be presented with a question. Answer it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oesn't guess what you are thinking of, then tell it.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don't leave off prepositions and question ma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computer will ask you to type in a question that wi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hat the computer guessed and what you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guessed "an ap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ought of "an o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..type in a question that will distinguish between an app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ype: Do you need to peel it before you can ea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nswer for orange would then make sense. (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l an apple before you can ea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play the game, the computer will know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general you keep your questions, the broader the branc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nd the more interesting it will be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you will enjoy this 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 time the only requirements are FILES=3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intend  to  use the 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is  NOT  required  to  run  the game, 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users should have DVANSI loaded prior runn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 is  a listing of all files for the  this  Game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, the archive may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rked (*) are not needed for Horpl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PLE.EXE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ORPLE.DOC    - This document giving detail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.NDS   -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NKS.NDS    -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.NDS      -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PLE.NDS    -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NDS    -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.NDS    -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LE_ID.DIZ   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Horple upon first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DAT  - created file that can be edited to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TY words you want to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: This file contains 3 default obscen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words are not to offend.  These word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 your system from those using th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edited to include your own colorful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the command line parameters below.  Some or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during the installation.  Review the batch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ade and see if the proper command line parameter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HORPLE INSTALL to beg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ple will always load locally, unless you pass a Drop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re usually additional strings/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re numbers. Rang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/T1 or -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if you include this on the command line, Horple will ru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bat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#   Which com device to use. Defaults to 1,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Uart   (Default : Use to change &lt;I&gt;RQ'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Fossil (To use the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Digi14 (For Digiboar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Int14  (Use for Interrupt 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*   Logging. Turns the Logging Boolean to True fo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efine a path and/or file name for your log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ish for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#   Node Number{1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*   Path to drop files. Multi Node could be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x:\BBS\node%1 where %1 is the node number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Forc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f not passed in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bbstype   BBS type.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DORINFO1.DEF - Quickbbs, Force,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DORINFOx.DEF - Rbbs version 16.1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DOOR.SYS     - Wildcat! 3.xx, TAG, most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CBOARD.SYS  - Pcboard version 12 (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PCBOARD.SYS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PCBOARD.SYS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CHAIN.TXT    - WWIV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INFO.BBS     - Phoeni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CALLINFO.BBS - Old Wildca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SFDOORS.DAT  -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JUMPER.DAT   - 2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TRIBBS.SYS   -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bbsname  BBS name. Use _ for spaces. {Use only if not passed in Drop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*   Force External Zip when using Multi-BBS mode. Must pa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PKZIP/PK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2 : When using this option, make sure you pass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by using the /C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 : There are 2 types of DORINFO supported. /T1 uses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/T2 uses the DORINFOx.DEF, where X is the last dig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number. Ex node 2 would be DORINFO2.DEF but Node 1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  Consult your fossil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end. First make sure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ec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61 2 9975-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3:714/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wizard@class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ie Wardick (Chas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Surr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3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wardickc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reached thru normal FidoNet channels and relate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z Scheurer and Steve Workman for creating the original Ho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Moore for kick starting this project to its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omobos and SHARKware for creating KDrive v6.0 (door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Kidwell and The BORG BBS for the PKZIP -AV wrapp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the basis for this documentation which I ri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part from the door game GuTTeRBoWL.  Thats oka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ne of the author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!  Finally finishe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