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D-CO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st Calculator for Frontdo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Made for version 2.11 and up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WAR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-COST is a FREEWARE program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calculating costs with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-COST may be distributed freely by distributors of sharewar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upported software, file distribution nets,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, via modems, disks, CD-ROM disks etc., but only i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cluded completely and unmodified, preferably in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. No charge however must be made for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own, except for a very limited amount covering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Under no circumstance should this amount exceed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SD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FD-COST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ssociates, but please remember to includ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GUARANTE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warranty is given. You must agree to use this softw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risk before you use it. Be happy :-) You get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FD-COS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D-COST is supplied as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author disclaims all warranties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, without limitation, the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f fitness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author assumes no liability for damages,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ial, which may result from the use of or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FD-COST, even if the author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ELOPMENT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hare your feelings about the program with the auth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of the software is very depended on your respons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at once if you have good ideas and suggesti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       Per Thrane at 2:237/1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  fluke@image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PAGE   http://www.image.dk/~fl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-COST is primary programmed to fit Danish conditions. A laun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ule is under construction to fit FD-COST to the con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untries. If you tell me of the telephone fee syste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, you have a change that FD-COST will fit you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in a comm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RELEASE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 updates regularly. If you like a notifica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, just mention it to the author. Expect app. 10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enter a few information in order to make FD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. If you start FD-COST without an excisting FD-COS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lead you to the configuration after show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you can enter the location of the OUTBOUND.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BOUND.HIS contains information of all you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s for a maximum of 255 days. You can al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ays to keep your outbound history by firer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SETUP.EXE and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ER -&gt; MISCELLANEOUS -&gt; DAYS TO KEEP MAIL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is to the number of days you prefer. Mine is set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lso have to enter the location of your FrontDoor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-COST will look up your FD.LOG to determ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the line was BUSY. This will be determinated on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whole logfile and will therefore not cor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es in the OUTBOUND.HIS file, unless you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lcul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arts Units" might be a stupid name for the fact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companies has a fee for giving you 'the servic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that the phone was busy. If you do not have to p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, just set the value to 0, else enter the amount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-COST believes that you have a time of the day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phone at reduced prices. Enter the start and en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night period in 24H cloc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egotiation time" is the time it takes for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modem to negotiate the baud rate,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. FrontDoor does not count this time. Check up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rage time and pu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Automatic Mai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YES your mailing address and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mail should be entered. If using the FRIDAY or PU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, FD-COST will send the results as a *.MS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read in your 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have the option to delete the FD-COST.SE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ontains the cost for phoning the nodes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the cost for phoning a node, it is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and you do not have to enter it again. Del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hould therefore only happen, if the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h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lt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FDC-ML.EXE must be used with multi 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DC-ML will combine alle log files into on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D.LOG, and all OUTB??.HIS files into on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BOUND.HIS. FD-COST can then calculate the new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 file. Remember to set up FD-COST a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DC-ML must be run just before you run fd-cost. I kn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clumsy solution, and it will be elliminated in fu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can be call fram with program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C-ML.EXE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ITCHE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ing FD-COST with the NOSCREEN switch will ca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without the interface, and without interruption.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alculation will be saved in a file named FDRESUL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DAY  /  PU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ing FD-COST with the FRIDAY switch will cause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un without interface and without interruption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culation will only happen on fridays. Results are sen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.MSG file to your metmail directory. Using the PUTMAIL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produce a *.MSG file at once. This switch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rontDoors own Event Manager in order to produc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t calculations anytime you want. Please refer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rontDoor for further information about the Ev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ing the CALC switch, the program will go dir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 with the use of as little interf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answer YES to use PUTMAIL in order to use COST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configuration from the main menu. Answer YES to use PU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answer YES to use COSTWATCH. Enter the maximum amou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spent a day for picking up mail. Then run FD-C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STWATCH switch daily. If you daily phone cost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limit, you will receive a warning as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! It is not yet possible to run FD-COST with two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e hopefully be fixed in one of the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C-ML.EXE has a configuration that can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DC-ML.EXE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RMINOLOGY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 is done on basis of the FD.LOG and OUTBOUND.HI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alculate the cost and FD-COST will encounter a new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t will prompt you to enter the cost, a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aved in the FD-COST.SET file. You will only be promp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enter the cost. Second time you run FD-COST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-COST will also look in the FD.LOG file for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hone was bu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OUTBOUND.HIS and FD.LOG are not correspond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useful solution to this problem - please let me know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 could be to synchronize the Log file to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as OUTBOUND.HIS once an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ontains the needed hints to discover other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printing and saving results of the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y no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ut n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ING FEATURE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Let FD-COST run with more than one switch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Calculate cost for a specifig time peri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Bet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*N*E*W*S* *F*L*A*S*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new program is under development with many good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. The Program will work with output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nguage modules and much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&lt;-  -0.95                              Dec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release among friends, based on very litt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-0.85 Beta                        Date: May 27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ublic release. Please. erase all ol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-0.70 Beta                         Date: May 28,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w make calculations without the interfac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used with the NOSCREEN switch. Ex: FD-COST NO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-0.69 Beta                        Date: June 3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SCREEN developed. It functions with no interru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s a message for the user if some calls c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alculation, due to missing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tion input improved. But still needs a face li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minor bug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13 Beta                       Date: June 10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version numbers have been changed due to confu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version numbers. Program seems be to stabi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os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ek day with reduced phone cost is now included. For ex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now set FD-COST to calculate all calls on sundays at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changers with first tim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14 Beta                       Date: June 20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es with creating the FD-COST.SET.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 the FD-COST.SET file and 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warning appears if answered yes to erase the FD-COST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15 Beta                       Date: June 26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 editor for the FD-COST.SET file added. With the edit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now edit erro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16 Beta                       Date: June 26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when pressing END key in Edit Cost Fil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 error in Log Browser and Edit Cost Fil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ttle bug in configuration with selection of the cheap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20 Beta                        Date: July 8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to toggle the result of the calcula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30 Beta                       Date: July 12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and saving results from interface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new switch, FRIDAY, will cause FD-COST to save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RESULT.TXT only if it is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31 Beta                       Date: July 17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with interface, calculate, screen 2, Total pric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with interface in ANALYZER foun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34 Beta                      Date: August 1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alyzer Tool 'Ask Node' added. Now you can get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for every node you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42 Beta                     Date: August 28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zer tool Daily Use is added to ANALYZ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MSG file with results can be posted to the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Version 0.045 Beta                   Date: October 20, 19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Progress ba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Average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47 Beta                    Date: December 9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 switch PUTMAIL can in cooperation with FrontDoor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 put calculations in your netmail directory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. Just write: FD-COST PU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100 Beta                     Date: January 7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tmail message and OUTBOUND.HIS layout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features are included the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y spelling mistakes found and corrected. Pls, help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nd other mis-spellings or grammatical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layout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e in the way the program executes if no FD-COS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Ask Node' error corrected. Calls per day, calls per wee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age of calls now added to 'Ask Node' in the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d designe for OUTBOUND.HIS Browser, Daily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er Tool impoved with a new feature called 'Recent Wee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how you the mail activities of the recent 8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MAIL time stamp bug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110 Beta                     Date: February 20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turned off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tomatic update of FD-COST.CFG will only happen if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, and not by every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enter your node number i ask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Average charge' and 'procentage of start units'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witch COSTWATCH will analyse if the daily exp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exceed your limits mentioned in the FD-CO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116 Beta                     Date: Marts 21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to leave the program from main menu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with costWatch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'Number of handshake failure' added to Conclu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120 Beta                       Date: May 31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feature in analyser tool. BUSY CALLS will sh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ler report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tasking is now possible. You can use FD-COS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1.126 ML                        Date: July 11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line added to FD-COST with the program FDC-M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ME OF FD-COST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-COST can be file requested with magic FDCOST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ain BBS     2:236/42   phone (+45) 588 537 27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: Bruno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days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: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 Nets 52:52/0 &amp; 52:45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Net 216:400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calNet 115:4504/0 &amp; 115:450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find this system in other FidoNet-compatible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the sysop for a link, or for a list of systems tha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cho(s) you want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pendant fileecho devoted to COMFD FrontDoor-rel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CommuNet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skop Association  2:205/629  phone (+46) 950 10803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: Nima Mortaz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days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: V34, VFC,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ort-echos are available at these two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D-COST_R23.PUB the DANISH support echo. FD-COST_HEL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 suppor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-distribution through fileechos is available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D-COST can be downloaded at the World Wide Web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icial FD-COS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image.dk/~f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this site you read about FD-COST,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s version and watch a picture of the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 and Answer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&gt;    Will FD-COST support other mail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   I already made a cost calculator for The-Box Point b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tz. The newest file is named TBCOST42.ZIP. If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more cost calculators, I do not know. Maybe one for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terminal program TELIX. A brand new SysOp lik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rontDoor is in development. First releas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te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&gt;    How can I know of new upd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   Send the author a netmail, that you want to be notified.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FD-COST at WWW or get attached to the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of Mountain BBS. If you want to follow a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available from Mountai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&gt;    How can I get rid of the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   Run FD-COST with the NOSCREEN switch. But you hav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iguration before you can use it successfully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e results in the FDRESULT.TXT file. Using CALC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use FD-COST to calculate withou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&gt;    FD-COST does not seem to record Start Units in cas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and VO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   Do not worry. They are counted as NOT CONNECTED call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cluded 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 You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Jimmy, Bruno, Gorm and Nima for the great work they d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also to all of you who keep me on the track b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th your ideas and bug reports. You 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 Thrane, Odense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uly 11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