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THE LAWYERS OFFICER INSTALLATION 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install The Lawyers Office IGM, for Crime Quest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YER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swer the simple questions prompted to you...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uninstall The Lawyers Office IGM, for Crime Quest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YE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swer the simple questions prompted to you... It's that simpl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y you would want 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nstall program will add the appropriate lines to CQIGMS.D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ntrol file named LAWYER.CTL.  The control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cedure should work for most BBS software however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board or run under non-standard comport or irq's,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ample control file listed below which will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the install procedure does not ordinaril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move program will remove the lines pertaining to LAWYER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QIGMS.DAT file and will delete the control file named LAWY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be responsible for removing the IGM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Q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mi-colons are comment markers.  Remove them to activ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first  Specifies the first name of the sysop as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Last   Specifies the last name of the sysop as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Name     Specifies the name of the bbs as it will be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QPath      Specifies path to Crime 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o        Will disable color on the local side. (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unning a monochrom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Type     Specifies the type of bbs software under which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will be run. Valid bbs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CQ  -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     For bbs types that do not have the com-port conta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oor information files you will have to specify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imply put the port number (i.e. 1,2,etc) not the whole word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gi        Selecting this option will cause ddplus to use its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river interface. This will not reset anything i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upport speed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ssil      Selecting this option will cause ddplus to use a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river. Note - do not use both fossil and Xfossi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ime. This option initializes the port and reset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ither the lock speed (if locked) or the bau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fossil     This is another way of selecting the fossil op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n support all speeds that your fossil can support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s not initializ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Baud    This will specify a locked baud rate. If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arameter, then no matter what the bbs software s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aud rate will be used. [NOTE: You can also specify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aud rate using /Bxxxx from the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either options digi, fossil, or xfossil are set the door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internal compor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1       If you must use a non-standard interrupt,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2       configured for IRQs 0-15. The port# indicates the chosen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3       Follow this with the port address in hex.  Afterward pu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4       in decimal.  For an example if comport 3 at irq 15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$03E8 was neede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ORT3 03E8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usecode   Specifies the Rip pause code that your bbs us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e added to muliple page Rip news file so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s a bulletin.  Note - this option is only useful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ndeed has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ime     The maxtime parameter will allow you to specify a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er day that a user may be in the door. (i.e.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30 minutes, then if the user had 60 mins left, he could on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or 30 mins)  Otherwise the game will use the maximu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ime for maximu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us      Specify "ON" if you wish the status line to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of "OFF" if you wish 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fore    Statfore foreground color of the status line and the maj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ields. (default 7  light-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back    The background color of the status line (default 1 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 Sample Data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ATH C:\DOORS\C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next line if you wish to use the digiboard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next line if you use a fossil device driver and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or initialize your fossil to the locked/baud spe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next line if you use a fossil device and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or reinitialize you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:------If you are locking ports uncomment this line an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:      number to the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BAU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------------ If you are going to use a non-standard IRQ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             port address in hex one space after the PORT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  ::-------- If you have a non-standard IRQ position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\/  \/         one space after the ports' hex address.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2 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3 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4 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Uncomment this line if you want to mak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::-------------- for your BBS.  Here a Wildcat pau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USECODE 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 End of Fil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