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AD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1997  F.U.S.S.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Feb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(c)1997  F.U.S.S. Software 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Mdoor (c)1991-1994 By 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without warranty. In no event will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F.U.S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%Robert St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%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castle, Pa. 1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20 different categor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limited # of ad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friendl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unnecessary screen clearing. (Speeds things up for slow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pports ad deletion from user who posted the ad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Utility for automat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users will beable to delete thier ow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op will beable to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5 sec delay at the end of the program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maintenance utility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's Tomb  @ 1-717-597-5915 /V.34    Fido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CLASSAD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boBOARD Sysops, us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CLASSAD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Tri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's To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Ston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an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AD22 CLASAD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 standard IRQs can be used with CLASSAD by specifying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parameter i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SAD CLASSAD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or create the CAT.CTL file. This file must exist for CLASS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You may change it in anyway you wis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) The MAXIMUM number of categories is 20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read in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Each description may not be longer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is a straight ASCII text file, so you may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ny text editor. Just make sure you do a CARRIAGE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s entered. (ie. The end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the appropiate batch files that will run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BBS structure to put CLASSAD on the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os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ds was not specifically written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being ran on a two line system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first want to make sure you have SHAR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. Then you may need to create more than one 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ny different parameters. (ie. locked baud rat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2, you will need to do a comple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th the exception of the class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.0, 2.1, or 2.2 or 2.3, just copy the new 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 IMPORTANT NOT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a caller placing an Ad, CLASSAD will create the appro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 for that category, (ie. CAT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ttempt to edit these yourself through a text edi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orrupt the file making them completely usel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CAMAINT.EXE utility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installing CLASSAD, you wish to edit the CAT.CTL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elete ALL of the CAT??.DAT files. If you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isk possible .DAT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best thing to do is to make sure you have the right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efore you allow any users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