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B O O B Y   T R A P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1997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96/1997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1.13 - 4.0+          PCBoard BBS 14.X+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i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is a game of skill and a little bit of luck. 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flag the 25 booby traps amoung the 152 squares without tr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.  You do this by clearing the squares one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indicators for what is in adjacent squares,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o mark.  There are bonus points awarded for speed in mar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by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does not use a Demo Key nor does it expire.  It has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, whistles, slow downs or other devices to get you to regis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version does have a few limitations though. It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 and the scores are reset after 21 days and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eated.  In addition the makeup and play-ahead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now has InterBBS ability. Please read the INTERBBS.T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BOOBYTR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Booby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use of Booby Trap on a single BBS System. I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PUs 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hysically connected node (i.e. 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Booby Trap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BOOBYTRP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Booby Tra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BOOBYTRP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T_SETUP.COM and fill in the fields that are presented or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at the DOS prompt and the Setup program will run. 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created or edited with any ASCII editor. 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file for the lin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BYTRP BOOBYTRP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is will allow the ga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to a path of your choice) and to allow the game to us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stead of the 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y Trap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function and the dedication line will not be implemen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game will reset the score board every 21 days (the re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each month is normal) and continue as if it 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the end of this documentation.  You may also call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he information by Net Mail or upload it to my board for Char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Booby Tr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ei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voice, my BBS, by mail or though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All the numbers can be found at the bottom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 - 4.0+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missed game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BOOBYTR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BOOBYTR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MSG  * &lt;--- FeedBack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FBK  * &lt;--- File that keeps Sysop Feed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BT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BT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BOOBYTRP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Booby Trap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YTRP.xx   * &lt;--- Previous month score file. Where xx i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xx     * &lt;--- Previous Master score file for Inter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BOOBYTR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BOOBYTRP.CHP file and a new BOOBYTR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BBYTRP*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BOOBYTRP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BOOBYTR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BOOBYTRP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                    &lt;-- Safe Square Active or NOSAFE for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Number of Missed Games that can be Mad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(Note: The config file MUST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BYTRP.CFG or the game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BYTRP.EXE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OOBYTR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OOBYTRP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BYTRP.EXE BOOBYTRP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BYTRP.EXE BOOBYTRP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BOOBYTR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 but it is accessable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Booby Trap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now only reads the BOOBYTRP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Booby Trap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        - Used to run InterBBS maintenance to create the MASTER.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nd to update the Who's Wh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BYTRP.EXE BOOBYTRP.CFG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oice, through my BBS at the numbers listed below, or though my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1:105/314, 1:105/317 or 1:105/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Support and Order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1 - (503) 681-0543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2 - (503) 640-0278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(503) 681-8324 (28.8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4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 1:105/330 (28.8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  Fast Login using name of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assword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Support and Orders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BOOBYTR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Copyright 1991-1997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