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  Just overwrite the old TQFNAIP.EXE file in your main TQ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new file contained in the AIPV11.EX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1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ERROR handling has been added to this version, if needed.  Als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the AIP MODULE as with the v5.3 fix of TQF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AIP won the game and defeated the Jungle Beast, the AI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rite to a HEROS.DAT file, when it SHOULD have been wri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.DAT file.  Dumb spelling mistake.  Sorry fol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