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-X.XED v0.90 (FREEWARE) for Use by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 for this product.  Allen Ussher, the auth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use of this XED.  This XED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and a warranty of any kind is neither expressed n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 Any damage caused by this X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Allen Us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free.  Just register TXDS and I'll be happy. 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wcase of what is possible with TXDS.  &lt;grin&gt;  This is a small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type XED file.  It allows users to answer a few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then view other users' answers.  It is a great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BBS get to know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]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is coming soon.  Sorry, there was info here before but it ha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]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GUEST.XED to your TXDS directory, and run it like Ashrella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XED as the added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 GUEST.XED [rest of command line info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4]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XEDs, this is easily modified to suit your need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have again been included.  Just delete the ones in the X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in your own compiled .X script files.  Edit the ASCIIs if you wa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distribute the edited copy.  You can copy ideas from thi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questions asked, edit QUESTION.TX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whatever you want.  However, once a user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, I advise that you do not modify the QUESTION.TXT. 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fter a user has answered his questionnaire, his answ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so he must redo the questionnaire to answer the new questions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 you can edit individual answers in the future, but no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5]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trivia feature has been disabl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f a user does the trivia for too many times,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! :-(  Fear not, I made it so a user could only access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a day.  Besides, the trivia feature is too slow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required and TXDS's slow file routines).  Sorry '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6]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pflag[0] holds index of open 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