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source is available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//prep.ai.mit.edu/ftp/pub/gnu/gnuchess-4.0.pl77.tar.g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