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r Rocca &amp; Multiboard Communications,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upload scanner, description handler and true duplic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built in.  Also can write a message to the use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file failed, and/or to the Sysop with a warning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  Fast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Not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docs aren't the shortest ones, I suggest 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m through them in order to get your system set up correctly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fident that you can set up the program then ru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also use the F1 key from that program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and it's companion utilities are more than any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n an upload file processing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a small and quick program that is capable of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file integrity, duplications, as well a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files, add files and then recompress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ability to quickly insert the FILE_ID.DIZ,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C.SDN description into the file base descrip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 description, you can search text files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nd even other BBS lists for a matching descri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UpCheck to send a message to the user if a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as well as the option to send yourself a receipt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RemoteAccess 2.x, then you can also se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user to detail why a file failed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comes with a program called UpUtils. 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uch database features as creating duplicate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existing collection of files, insert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file database, quickly comment all of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urrent hard drive collection, in order to bring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.  UpUtils can also set and return errorlevel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rchiv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n short, UpCheck does what all upload scanners do,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not found in any other scanners.  It combine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found in numerous other third party applications - 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tremely inexpensive and powerfu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Setup - Configuration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U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UPCHECK.CFG file that is created by UpSet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the same directory as the *.EXE files.   Also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PAC must also be in the same directory as thes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files that you  setup in  UPSETUP do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directory,  but to keep things simp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at they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space, and your time, we have installe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 system with UpCheck that you can activate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reate a text file from this help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t as you go, you can run HELP2DOC.EXE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able documentation file detailing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Upload scanning progra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, the executable itself, is the actual scan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uploads a file.  It is run from your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ous number of ways.  If the following setups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 I would suggest that you 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fo on installation of an uploa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when running UpCheck you should have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50k conventional memory available to call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compression, recompression and scanning.  UpCheck it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bout 3k when calling these programs, but some of them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memory themselves, so to save problems, it's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have a lot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HECK [dropfile [/I:hex,irq,locked]] &lt;archive&gt; [nod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=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=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opfile]   Full path and filename of EXITINFO.BBS,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OOR.SYS.  If no dropfile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un in local mode without any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I:hex..]   Use internal communications routin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stead of the fossil driv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ot use the fossil driver, but use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on COM2 (2f8), IRQ5 and with a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57600, use /I:2F8,5,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MPORTANT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internal communic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UpCheck can not take advantage of it'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, and if you require mor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 and extractors, you will need to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"SHROOM.COM" (freqable using "SHROOM"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1:2401/305)  Another solution might be temporai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a fossil driver before UpCheck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ading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chive&gt;    The archive filename (or wildcard search)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de]       Define the current node.  This is mai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logging purposes.  Also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file you never need to declar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s]    /NOViruscheck - Disable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Agecheck   - Disable file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Dupecheck  - Disable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[node]       Optionally overrid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RemoteAccess, the line that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...  "Options -&gt; Files -&gt; Upload scan" ...fiel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\RA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a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\RA\NODE*N\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from your RemoteAccess documentation that the *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ode number and the @ is replaced with the path/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, and that the *M means to use the Memory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scan  /move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utility \RA\DOORS\UPCHECK\UPCHECK.EXE EXITINFO.BBS @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doesn't care  about the Failed Scan action, as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ndle it when it gets the Pass or Fail sign from Up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owever, want to either delete it or move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 as otherwise it will still be availab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doesn't care about the Scan Online either. If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issing, it will assume that there is no user on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ess any output to the modem.  Note though, that if a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, UpCheck can't figure out who is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refore will not send mail to anyone should a fi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o turn on upload scanning in the area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also want to change the language prompt # 63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iled Virus Scan" to "Failed" as there are many reaso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TriBBS, turn the "Scan Uploads" to "N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TriBBS looks for a file called "UPLOAD.BAT" 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directory, and runs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you should place a file called "UPLOAD.BAT"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is, in _EACH_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c:\tri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*** actions to take on failed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%1 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UTILS.EXE /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Of course change the paths mention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here to paths that reflect your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more than one node, then copy the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ch node directory, and change the reference from node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odes, for example: c:\tribbs to show as c:\tribbs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hat some TriBBS users have had a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SYS dropfile when scanning, therefore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ORINFOx.DEF file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SuperBBS 1.1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under SuperBBS, you should set the CONFIG.EXE 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 ��# Virus Scanner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TIL\UPCHECK.EXE C:\SBBS\DORINFO1.DE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Where %1 is the drive\path\filename.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FIG.EXE ��# Paths ��# Virus Check, should be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quire or have a more complex setup, you can ei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BAT file, or call a batch file for scanning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EXE file. Remember that UpUtils can be utiliz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ort errorleve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PCBoard is a little different then 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 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%2 == UPLOAD goto 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YPE %3 &gt;&gt; c:\pcb\mai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s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pcheck\UPCHECK.EXE door.sy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ECHO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is is the part for non-upload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Used from the original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not_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98 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2  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 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� Testing ZIP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� Testing A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xarc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 the above example the c:\pcb\mail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name of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Running unde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can run under practically any type of BB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odifications or troubles.  The key things to re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hould turn on the Upload Scanning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for the file name of the Upload Sca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sert UPCHECK.EXE with the appropriat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The log fi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contains information about who uploaded wh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the file.  It has four possible entry ty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: This i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: This is the file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de: This is a code to explain an error if on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t: This is the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 a table that  gives a reference  to many 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"Code"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 setup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s documentation regarding the (x)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Utils - System Utiliti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is a supplementary program that is desig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creating duplicate  databases and  making sure 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scriptions are correct,  as  well as  add support f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utilities.  Wildcards are valid for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= Add the files signature into the bad files li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od for files that stay the same except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randomly nam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= Enable the insertion of description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some of the files.   This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your descriptions in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= Yank descriptions from text files.  This switch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from other BBS lists, captured logs, FIL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files, in just about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does not contain a FILE_ID.DIZ, DESC.S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N, then UpUtils will attempt to locate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escription Files', that are set in UpSetup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extract the description from the text files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to the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/I"  switch must be on for the "/Y" switch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= Enable duplicate checking &amp; building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 a dupe list of all your files tha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= Kill duplicate files.  This switch will caus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checked and duplica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USE THIS WITH EXTREME CAU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lose all your files if you do not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.   The "/D" switch must be on for the "/K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= This is the same as the /K switch bu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sion before deleting the file.  The "/D"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or the "/P"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= Scan subdirectories.   This switch is useful when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s as it allows the program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all of its lower sub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= Query the database.  This switch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of the database holding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processed, failed and pa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= Comment ZIP files.  This switch will comment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mes in contact with,  with the ZIP comm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U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= Purge the duplicate files database.  This comm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s of files that are smaller than the 'minimum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' setting.  The benefits of a smaller database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while checking for any duplicate files. 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chance of smaller files passing the dupe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= Returns an errorlevel as specified.  This is only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n advanced batch file setup.   Ref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= Returns an errorlevel associated to the type of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is for the advanced batch fil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Utils program also requires a file specificat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.   Wild cards are vali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ll ZIP files, you would put "*.ZIP"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UpCheck will handle multi-level embedded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tils only will seek into the original archi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is that any other way would mak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too incredibly time consuming, and that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more then enoug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quire each file to be processed fully, use Up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 instead of U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for autom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#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 lot of files but hate uploading them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pCheck in local mode?   Well with UpUtil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TILS /i /d /c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fast way to add the signatures to the duplicat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your ZIP files and insert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erform full scanning, and to add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rchive, then use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\downloads\*.* 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HECK 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erform the full scanning on the file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ment, archive file, recompress,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files, scan, etc.. and add the FILE_ID.DI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ase description.  Remember that for both of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it's a good idea that the "\bbs\uploads"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before running this, as otherwise, i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had already been processed prior to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Also note, that you should replace the "\bbs\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\downloads" with the appropriate paths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User Too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Utils utility you can build your own advanc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reat batch file, you can make just about anything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unctions /REPORT and /ERRORLEVEL allow for some grea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show how  you can use these is to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BA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UpCheck does not require that you make suc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and will run just fine in 99.99% of all situ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o provide additional ways for you to implemen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ing in text for descrip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Utils, you can retrieve descriptions for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_ID.DIZ, DESC.SDI or DESC.SDN in them. 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some "Description files" in the UpSetup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/YANK" switch of UpUtils (with the "/INSERT" switch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UpUtils will do is scan through these "description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matching filename.  If one is found, it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is listed, and insert it into your file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almost any text format, as UpUtils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tself.  For example, if you called up a BB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your 'capture' function of your terminal, then w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some files, you could use this capture file a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rough in case the files didn't have a FILE_ID.DIZ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.  This i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o into your terminal and start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all a BBS and download some files, read mai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peat step 2 as many tim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xi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 UpUtils with /INSERT /YANK /COMMENT  and /DUP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in order to insert all the descriptions (ya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), comment the ZIP files with your log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data into the dupli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you will never need to enter a description manu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listin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might be if setting up a new BBS, 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ll the descriptions for the files you have.  Wel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uple BBS lists from other systems, and us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 to be yanked from.   Also, if you ever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you could insert them back using your own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with TBAV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will run with any scanning system created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UpCheck will handle multiple scanners, because i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you wish, including batch files.  Here's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use McAfee's scanning system, and then ThunderByt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/nopause        (for McAfee Scan v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*.* /sub /nomem                 (for McAfee Scan v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exe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com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sys goto 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CAN nb nm nh ba lo ll=0 ap ol ln=c:\upcheck\up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is,  select UpSetup �# External Programs �#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"SCAN.EXE etc" with  the name of the batch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w your system is setup to work with TBAV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rogram:  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Provided SCAN.BAT is in your system path, otherwi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include the full path to the batch file you crea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rinciples, you can do any type of scanning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on archives for that matter, by replac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 Programs" with your own customiz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up file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on receiving uploads into directories and h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that directory stored in another director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match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a matchup fil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_path_to_file_list,Directory_path_for_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call your matchup file MATCHU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1,C:\FILE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2,C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IR3,C:\FILES\BB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ould tell UpCheck to use this matchup file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 listing to update when upload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ing marketed under the "try before you buy"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You are entitled to use UpCheck, UpSetup, UpUt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utilities for a period up to forty-five (45)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UpCheck and its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ny future versions of the program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, subject to any new licensing arrangement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unlock all of the features that UpCheck is capable of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he {+}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nor any affiliates of Pete Rocca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the shareware version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may not distribute a registration key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at Multiboard Communica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a registration key that is not licensed to you by Peter Roc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UpCheck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probably one of the most powerful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unning on your system.  - It's probably also the lowest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Shareware that does so much.   Compare all it's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that only perform one or two of it's func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ensive.  If you continue to use this product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mail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fill out the included registration form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ecifi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XA,CM,V34,VFC,V32,V42).  Please poll b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to 72 hours for a reply, or request  that I route the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contact me via the internet at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sit our WWW page at "http://www.multiboard.com/"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r latest releases at "ftp://ftp.multiboard.com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me in the RemoteAccess Utilities FidoNet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in the MCC_SUPPORT FidoNet ech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run it with TBAV and F-P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 read the "Running with TBAV" section,  and simp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a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users don't get anything on their side when UpCheck i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that the dropfile (DOOR.SYS, DORINFOx.DEF, etc)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pecified on the command line. If the drop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will run in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adding "-)"  (without the quotes)  to the end  of the .ZIP 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ion lines. This disables the DPMI option of Z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ully compatible with some DPM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 I have to put the files in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,  nor do you need to set any environment variab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 run these files  from anywhere on your syst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 to make some  batch files that  are in your pa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imp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CHECK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UPUTI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check\UPUTILS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ill UpCheck work properly on multinode systems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, or browsing the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bsolutely.  UpCheck is able to fully scan files, check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filebase and  post messages when  other node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iles.  UpCheck is fully SHARE/Network loc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noticed that  with 2400 baud callers,  sometimes the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before they have the updated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UpCheck will dump the screen to the modem,  and th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s tasks.   This way,  the user has less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pload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an I disable viru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, specify the scanning program as "OFF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es UpCheck work with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 This program has not had any reported bug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0 through 3.0, as well as WinOS/2, DESQview 2.40 through 2.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/X 1.2 through 2.0 and MS-DOS 3.0 through 7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under Windows 3.x, WindowsNT and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see this wierd  blue square  flashing in the top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heck or UpUtils for more than a half a second.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bout 30 seconds or until the files are made 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let you know the current situation, so you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system is 'frozen' or 'hung'.  The square 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a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file listings are not being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re are a number of reasons this might b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anning files in a directory that is not defin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.RA (RemoteAccess 2.x) or in the matchu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moteAccess 2.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filebase was locked for more tha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filelist name in the matchup fil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get a runtime error, chances are prett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specified a path or file name, or you that the UP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CHECK.DAT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you ever get a runtime error,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happen is that the  file will report failed. 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ll NOT cause your system to 'ha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gical errors or runtime errors that you cannot seem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ported to 1:2401/305 for my evaluati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and location, the look of the screen and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was under and I will get back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Runtime error 103 at 05C3: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a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avoids a large number of problems that other scanner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ver looked.  The classic o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file called TEST.ARJ gets uploaded and rearchive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o now a file called TEST.ZI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 different program called TEST.LZH get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chived to  ZIP, the BBS allowed the uploa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.LZH did not exist, but the scann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another program already exis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same name.  The scanner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rst file, or add all of TEST.LZH'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le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heck would have renamed the second file TEST.ZI0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accordingly. UpCheck will continue renaming from ZI0 to ZI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IA to ZIZ as files are duplicated. (Although the ra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ing is so far fetched, it shows the detail an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Check exhi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canners will also not update the filebas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type of the file once rearchived (and/or the garbag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pCheck will always updat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scanners either abort or 'freeze' the system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during scanning.... not U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 file doesn't exist in the filebase, some scan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pdate it with the added information, or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blem, PLEASE let me know as soon as possib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x it and get you rolling again in no time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Dos 3.3 and  about 45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't do much about the memory problem, only 3k of tha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you can blame on McAfee and the author of SQZ.)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be loaded 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UpCheck and  this is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BBS  message base format is Copyright 1993 Mark D. 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 Bulletin  Board Software is Copyright (C) 1990-1993, R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kkala and Aki Antman.  The PCBoard software is 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UNZIP,PKARC/PKXARC, Copyright PKWARE; ARJ, Copyright Rober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g; LZH/LHA, Copyright Haruyasu Yoshizaki; PAK,  Copyright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ing; UC2, Copyright Ad Infinitum Programs;  SQZ, Copyrigh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ammarberg;  SCAN, Copyright by McAfee Associates;  TBSCAN/TB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Thunderbyte B.V; X00, Copyright Ray Gwinn; BNU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Nugent &amp; Unique Computing; DESQview, Copyright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;  MS-DOS, MS-Windows,  Copyright by 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Copyright International Business Machines Corporation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public domain swapping  utilitie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ay of tweaking, by Thomas Wagner. GIF(tm)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 JPG is maintained by an ISO WorkGrou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ocumentation End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