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ESASS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SASS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signature from user "ESaSS B.V. &lt;tbavtech@worldaccess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ture made 1996/03/27 01:52 GMT using 1024-bit key, key ID 25ADBF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ESaSS B.V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ES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tyEuZlbNCQlrb8dAQGVhwQAifDnA5daXiS2MV1hEyk2bf4dEv3jqz1n</w:t>
      </w:r>
    </w:p>
    <w:p>
      <w:pPr>
        <w:pStyle w:val="PreformattedText"/>
        <w:bidi w:val="0"/>
        <w:spacing w:before="0" w:after="0"/>
        <w:jc w:val="left"/>
        <w:rPr/>
      </w:pPr>
      <w:r>
        <w:rPr/>
        <w:t>9Uc3o7JrJN2DQFBiiZcnmhRCIAeRxoEkVEfBo46/hUUrvOO4iwomxrQWPyVmfwgI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f0nSKtDS8ZB/GM/CoDTpkIDqj3CRDcoAe/d25BPLl+DyU2JS5FeHTLpdzB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evTxDS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v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