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T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Yet Another "Tre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Decem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P is Yet Another "Tree" Program.  YATP displays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/ or directory that you specify, or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structure of the curren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YATP [drive:][\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ll parameters are optional; output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                  &lt;- all directories bel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              &lt;- all directori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d:\os2\           &lt;- only directories below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TP c:\ | list /s     &lt;- pipe C: tree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ATP ?" to display this short reminder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7/03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7/05.  Fixed problem with piping under COMMAND.COM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9/05.  Very minor code rearranging, released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on't plan on any further development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8 : 1996/12/18.  Added a new "Branch" column which shows total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nd all the directories that branch of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