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AD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utility to capture a picture of the setup in your machine (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) to allow the technical support staff to locate trou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SUBMITTING DIAG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pture the system dump file with IPADdiag program.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DIAG.BIN in the root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rite either an Internet E-MAIL message to ipad.support@esoft.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.BIN file enclosed or call the eSoft support board at 1-303-699-82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n E-MAIL message to CASEY SPRANGLE or JK BECKER and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.BIN file (see #3 below). If this was not requested by one of the 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taff, be sure to explain in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why THIS system dump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ny detail of changes to your hardware setup, LA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what you saw on the local screen would help us loc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Remember, there is no such thing as too much information i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 a problem. It is better to be too verbose than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left a message on the support board BEFORE YOU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F" key for &lt;F&gt;ile enclose on the message command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you for the filename and protocol just like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After the file upload is complete you will need to press the "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message and file. If you do not save your message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pload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DO NOT upload your system dump files to any public file area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99607121113-   Fixed Minor parce error when msd fails to run.</w:t>
      </w:r>
    </w:p>
    <w:p>
      <w:pPr>
        <w:pStyle w:val="PreformattedText"/>
        <w:bidi w:val="0"/>
        <w:jc w:val="left"/>
        <w:rPr/>
      </w:pPr>
      <w:r>
        <w:rPr/>
        <w:t>199612131417-   Mod to pick up .ini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