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1994  T.C. Green, PEng (t.green@iee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ON -- direct control of X10 events via CP-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on [c=config] [+colour|+mono] [-mouse] [p=com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h=house_code] [u=unit_code] [i=intensity]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lights] [house_code|unit_code|both_co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n|off|dim|fa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      specify the 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is EX10.CFG in the curren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ails, EX10.CFG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EX10.EXE was executed).  Thi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the same used by the EX1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      override the screen colou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with the default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=      house code used in direct command mode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"h=A"), in range A t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=      intensity used in direct comman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age in range 0 (full off) to 100 (full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      override the screen colou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with a default set visi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assume there is no mouse (default is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mouse and complain if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).  This means that the mouse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      override the compor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(if any)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and the "p=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p=2 is assumed (interface on COM2)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COM4 (p=1 through p=4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=      unit code used in direct command mode, i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s  direct mode command applies to ligh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  direct mode command applies to all unit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y all lights if "lights"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turn specified unit(s) on;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turn specfied units(s) off;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    turn specified units down to specfied int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 mode (only works for lamp modul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imm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de    dim units down to zero intensity if they are l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ules, or turn them off if they are not;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se_code  house code will apply to all unit c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llow it, for specifying direct mod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me has "h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_code  unit code to specify which unit wi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rect mode command (same as "u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_code  house code and unit code (e.g. A12) of un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ntrolled by direct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on A1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on A10 A12 i=50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on D a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ON is a companion program to EX10 and shares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 It requires a CP-290 to work.  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mode (invoke without direct command mode argu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s in the first example) for which the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that of EX10.  Read the documentation for EX10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ON can also issue X10 commands throught the CP-29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nits.  Units to be controlled can be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house and unit code arguments (e.g. "h=", "u=")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ed form (e.g. A12 or P2).  Units can als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all" meaning all units for the specified house cod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ghts" (usually "all lights").  Multiple unit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ode can be controlled 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ON actions include "off" (turn specified units off), "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urn specified units on), "dim" (dim dimmable uni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previously specified with the "i=" argument) and "fa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s an undocumented feature in the CP-290, and may no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ituations).  Using "all lights" may not work properly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either since it also uses an undocumen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only be one action for each command line i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; only the last command found as the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d left to right will be executed.  For exampl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on A10 on A12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for only a single house code can be controll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ode command.  For example the following will no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10 and B12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on A10 B12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