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software library is a collec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igh quality mathematical routines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pplications.   All are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any of the functions are suppli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s: 32 bit single (24-bit significand),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double (53-bit), 64 bit DEC (56-bit), 80 or 96 bit IE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64-bit), and extended precision formats having 14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6-bit significands.  The extended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treats about 180 differ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addition to the elementary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routines, the library includ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bability integrals, Bessel function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omplex variable routines cove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complex logarithm and exponenti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subroutine has been tested by comp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ints against high precision che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use floating point arithmetic having 14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 decimal) precision.  Thus the actual accuracy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not merely the result of a consistency te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with the descrip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have been characterized and tested in IEE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double precision arithmetic (both Intel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used on IBM PC and a growing number of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popular DEC/IBM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nd IEEE arithmetic, 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efficients are supplied as integer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liminate conversion error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iler.  All coefficients are als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scientific notation so that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on other machines that do not suppor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er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, common error handling routine is suppli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roduce a display of the function name and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asily insert modifications to implemen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specified typ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library.  See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ingle and long double 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ies reported for DEC and IEEE arithmetic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nding precision limited to 56 and 53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gher precision may be realize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h as the 8087 or 68881 is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  The accuracy figures ar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; they are not guaranteed maxim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cluded on the distribution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that describe th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The primary documentation for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k by Moshier, 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DEC    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and Algebraic</w:t>
      </w:r>
    </w:p>
    <w:p>
      <w:pPr>
        <w:pStyle w:val="PreformattedText"/>
        <w:bidi w:val="0"/>
        <w:jc w:val="left"/>
        <w:rPr/>
      </w:pPr>
      <w:r>
        <w:rPr/>
        <w:t>Square root                     sqrt    2e-17   2e-16</w:t>
      </w:r>
    </w:p>
    <w:p>
      <w:pPr>
        <w:pStyle w:val="PreformattedText"/>
        <w:bidi w:val="0"/>
        <w:jc w:val="left"/>
        <w:rPr/>
      </w:pPr>
      <w:r>
        <w:rPr/>
        <w:t>Long integer square root        lsqrt   1       1</w:t>
      </w:r>
    </w:p>
    <w:p>
      <w:pPr>
        <w:pStyle w:val="PreformattedText"/>
        <w:bidi w:val="0"/>
        <w:jc w:val="left"/>
        <w:rPr/>
      </w:pPr>
      <w:r>
        <w:rPr/>
        <w:t>Cube root                       cbrt    2e-17   2e-16</w:t>
      </w:r>
    </w:p>
    <w:p>
      <w:pPr>
        <w:pStyle w:val="PreformattedText"/>
        <w:bidi w:val="0"/>
        <w:jc w:val="left"/>
        <w:rPr/>
      </w:pPr>
      <w:r>
        <w:rPr/>
        <w:t>Evaluate polynomial             polevl</w:t>
      </w:r>
    </w:p>
    <w:p>
      <w:pPr>
        <w:pStyle w:val="PreformattedText"/>
        <w:bidi w:val="0"/>
        <w:jc w:val="left"/>
        <w:rPr/>
      </w:pPr>
      <w:r>
        <w:rPr/>
        <w:t>Evaluate Chebyshev series       chbevl</w:t>
      </w:r>
    </w:p>
    <w:p>
      <w:pPr>
        <w:pStyle w:val="PreformattedText"/>
        <w:bidi w:val="0"/>
        <w:jc w:val="left"/>
        <w:rPr/>
      </w:pPr>
      <w:r>
        <w:rPr/>
        <w:t>Round to nearest integer value  round</w:t>
      </w:r>
    </w:p>
    <w:p>
      <w:pPr>
        <w:pStyle w:val="PreformattedText"/>
        <w:bidi w:val="0"/>
        <w:jc w:val="left"/>
        <w:rPr/>
      </w:pPr>
      <w:r>
        <w:rPr/>
        <w:t>Truncate upward to integer      ceil</w:t>
      </w:r>
    </w:p>
    <w:p>
      <w:pPr>
        <w:pStyle w:val="PreformattedText"/>
        <w:bidi w:val="0"/>
        <w:jc w:val="left"/>
        <w:rPr/>
      </w:pPr>
      <w:r>
        <w:rPr/>
        <w:t>Truncate downward to integer    floor</w:t>
      </w:r>
    </w:p>
    <w:p>
      <w:pPr>
        <w:pStyle w:val="PreformattedText"/>
        <w:bidi w:val="0"/>
        <w:jc w:val="left"/>
        <w:rPr/>
      </w:pPr>
      <w:r>
        <w:rPr/>
        <w:t>Extract exponent                frexp</w:t>
      </w:r>
    </w:p>
    <w:p>
      <w:pPr>
        <w:pStyle w:val="PreformattedText"/>
        <w:bidi w:val="0"/>
        <w:jc w:val="left"/>
        <w:rPr/>
      </w:pPr>
      <w:r>
        <w:rPr/>
        <w:t>Add integer to exponent         ldexp</w:t>
      </w:r>
    </w:p>
    <w:p>
      <w:pPr>
        <w:pStyle w:val="PreformattedText"/>
        <w:bidi w:val="0"/>
        <w:jc w:val="left"/>
        <w:rPr/>
      </w:pPr>
      <w:r>
        <w:rPr/>
        <w:t>Absolute value                  fabs</w:t>
      </w:r>
    </w:p>
    <w:p>
      <w:pPr>
        <w:pStyle w:val="PreformattedText"/>
        <w:bidi w:val="0"/>
        <w:jc w:val="left"/>
        <w:rPr/>
      </w:pPr>
      <w:r>
        <w:rPr/>
        <w:t>Rational arithmetic             euclid</w:t>
      </w:r>
    </w:p>
    <w:p>
      <w:pPr>
        <w:pStyle w:val="PreformattedText"/>
        <w:bidi w:val="0"/>
        <w:jc w:val="left"/>
        <w:rPr/>
      </w:pPr>
      <w:r>
        <w:rPr/>
        <w:t>Roots of a polynomial           polrt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  <w:t>IEEE 854 arithmetic             ieee</w:t>
      </w:r>
    </w:p>
    <w:p>
      <w:pPr>
        <w:pStyle w:val="PreformattedText"/>
        <w:bidi w:val="0"/>
        <w:jc w:val="left"/>
        <w:rPr/>
      </w:pPr>
      <w:r>
        <w:rPr/>
        <w:t>Polynomial arithmetic (polyn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Power series manipulations (polmisc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root of a polynomial     polsq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angent                      pola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                            polsin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    3e-17   3e-16</w:t>
      </w:r>
    </w:p>
    <w:p>
      <w:pPr>
        <w:pStyle w:val="PreformattedText"/>
        <w:bidi w:val="0"/>
        <w:jc w:val="left"/>
        <w:rPr/>
      </w:pPr>
      <w:r>
        <w:rPr/>
        <w:t>Arc hyperbolic cosine           acosh   4e-17   5e-16</w:t>
      </w:r>
    </w:p>
    <w:p>
      <w:pPr>
        <w:pStyle w:val="PreformattedText"/>
        <w:bidi w:val="0"/>
        <w:jc w:val="left"/>
        <w:rPr/>
      </w:pPr>
      <w:r>
        <w:rPr/>
        <w:t>Arc hyperbolic sine             asinh   5e-17   4e-16</w:t>
      </w:r>
    </w:p>
    <w:p>
      <w:pPr>
        <w:pStyle w:val="PreformattedText"/>
        <w:bidi w:val="0"/>
        <w:jc w:val="left"/>
        <w:rPr/>
      </w:pPr>
      <w:r>
        <w:rPr/>
        <w:t>Arc hyperbolic tangent          atanh   3e-17   2e-16</w:t>
      </w:r>
    </w:p>
    <w:p>
      <w:pPr>
        <w:pStyle w:val="PreformattedText"/>
        <w:bidi w:val="0"/>
        <w:jc w:val="left"/>
        <w:rPr/>
      </w:pPr>
      <w:r>
        <w:rPr/>
        <w:t>Arcsine                         asin    6e-17   5e-16</w:t>
      </w:r>
    </w:p>
    <w:p>
      <w:pPr>
        <w:pStyle w:val="PreformattedText"/>
        <w:bidi w:val="0"/>
        <w:jc w:val="left"/>
        <w:rPr/>
      </w:pPr>
      <w:r>
        <w:rPr/>
        <w:t>Arctangent                      atan    4e-17   3e-16</w:t>
      </w:r>
    </w:p>
    <w:p>
      <w:pPr>
        <w:pStyle w:val="PreformattedText"/>
        <w:bidi w:val="0"/>
        <w:jc w:val="left"/>
        <w:rPr/>
      </w:pPr>
      <w:r>
        <w:rPr/>
        <w:t>Quadrant correct arctangent     atan2   4e-17   4e-16</w:t>
      </w:r>
    </w:p>
    <w:p>
      <w:pPr>
        <w:pStyle w:val="PreformattedText"/>
        <w:bidi w:val="0"/>
        <w:jc w:val="left"/>
        <w:rPr/>
      </w:pPr>
      <w:r>
        <w:rPr/>
        <w:t>Cosine                          cos     3e-17   2e-16</w:t>
      </w:r>
    </w:p>
    <w:p>
      <w:pPr>
        <w:pStyle w:val="PreformattedText"/>
        <w:bidi w:val="0"/>
        <w:jc w:val="left"/>
        <w:rPr/>
      </w:pPr>
      <w:r>
        <w:rPr/>
        <w:t>Cosine of arg in degrees        cosdg   4e-17   2e-16</w:t>
      </w:r>
    </w:p>
    <w:p>
      <w:pPr>
        <w:pStyle w:val="PreformattedText"/>
        <w:bidi w:val="0"/>
        <w:jc w:val="left"/>
        <w:rPr/>
      </w:pPr>
      <w:r>
        <w:rPr/>
        <w:t>Exponential, base e             exp     3e-17   2e-16</w:t>
      </w:r>
    </w:p>
    <w:p>
      <w:pPr>
        <w:pStyle w:val="PreformattedText"/>
        <w:bidi w:val="0"/>
        <w:jc w:val="left"/>
        <w:rPr/>
      </w:pPr>
      <w:r>
        <w:rPr/>
        <w:t>Exponential, base 2             exp2    2e-17   2e-16</w:t>
      </w:r>
    </w:p>
    <w:p>
      <w:pPr>
        <w:pStyle w:val="PreformattedText"/>
        <w:bidi w:val="0"/>
        <w:jc w:val="left"/>
        <w:rPr/>
      </w:pPr>
      <w:r>
        <w:rPr/>
        <w:t>Exponential, base 10            exp10   3e-17   2e-16</w:t>
      </w:r>
    </w:p>
    <w:p>
      <w:pPr>
        <w:pStyle w:val="PreformattedText"/>
        <w:bidi w:val="0"/>
        <w:jc w:val="left"/>
        <w:rPr/>
      </w:pPr>
      <w:r>
        <w:rPr/>
        <w:t>Hyperbolic cosine               cosh    3e-17   3e-16</w:t>
      </w:r>
    </w:p>
    <w:p>
      <w:pPr>
        <w:pStyle w:val="PreformattedText"/>
        <w:bidi w:val="0"/>
        <w:jc w:val="left"/>
        <w:rPr/>
      </w:pPr>
      <w:r>
        <w:rPr/>
        <w:t>Hyperbolic sine                 sinh    4e-17   3e-16</w:t>
      </w:r>
    </w:p>
    <w:p>
      <w:pPr>
        <w:pStyle w:val="PreformattedText"/>
        <w:bidi w:val="0"/>
        <w:jc w:val="left"/>
        <w:rPr/>
      </w:pPr>
      <w:r>
        <w:rPr/>
        <w:t>Hyperbolic tangent              tanh    3e-17   3e-16</w:t>
      </w:r>
    </w:p>
    <w:p>
      <w:pPr>
        <w:pStyle w:val="PreformattedText"/>
        <w:bidi w:val="0"/>
        <w:jc w:val="left"/>
        <w:rPr/>
      </w:pPr>
      <w:r>
        <w:rPr/>
        <w:t>Logarithm, base e               log     2e-17   2e-16</w:t>
      </w:r>
    </w:p>
    <w:p>
      <w:pPr>
        <w:pStyle w:val="PreformattedText"/>
        <w:bidi w:val="0"/>
        <w:jc w:val="left"/>
        <w:rPr/>
      </w:pPr>
      <w:r>
        <w:rPr/>
        <w:t>Logarithm, base 2               log2            2e-16</w:t>
      </w:r>
    </w:p>
    <w:p>
      <w:pPr>
        <w:pStyle w:val="PreformattedText"/>
        <w:bidi w:val="0"/>
        <w:jc w:val="left"/>
        <w:rPr/>
      </w:pPr>
      <w:r>
        <w:rPr/>
        <w:t>Logarithm, base 10              log10   3e-17   2e-16</w:t>
      </w:r>
    </w:p>
    <w:p>
      <w:pPr>
        <w:pStyle w:val="PreformattedText"/>
        <w:bidi w:val="0"/>
        <w:jc w:val="left"/>
        <w:rPr/>
      </w:pPr>
      <w:r>
        <w:rPr/>
        <w:t>Power                           pow     1e-15   2e-14</w:t>
      </w:r>
    </w:p>
    <w:p>
      <w:pPr>
        <w:pStyle w:val="PreformattedText"/>
        <w:bidi w:val="0"/>
        <w:jc w:val="left"/>
        <w:rPr/>
      </w:pPr>
      <w:r>
        <w:rPr/>
        <w:t>Integer Power                   powi</w:t>
        <w:tab/>
        <w:tab/>
        <w:t>9e-14</w:t>
      </w:r>
    </w:p>
    <w:p>
      <w:pPr>
        <w:pStyle w:val="PreformattedText"/>
        <w:bidi w:val="0"/>
        <w:jc w:val="left"/>
        <w:rPr/>
      </w:pPr>
      <w:r>
        <w:rPr/>
        <w:t>Sine                            sin     3e-17   2e-16</w:t>
      </w:r>
    </w:p>
    <w:p>
      <w:pPr>
        <w:pStyle w:val="PreformattedText"/>
        <w:bidi w:val="0"/>
        <w:jc w:val="left"/>
        <w:rPr/>
      </w:pPr>
      <w:r>
        <w:rPr/>
        <w:t>Sine of arg in degrees          sindg   4e-17   2e-16</w:t>
      </w:r>
    </w:p>
    <w:p>
      <w:pPr>
        <w:pStyle w:val="PreformattedText"/>
        <w:bidi w:val="0"/>
        <w:jc w:val="left"/>
        <w:rPr/>
      </w:pPr>
      <w:r>
        <w:rPr/>
        <w:t>Tangent                         tan     4e-17   3e-16</w:t>
      </w:r>
    </w:p>
    <w:p>
      <w:pPr>
        <w:pStyle w:val="PreformattedText"/>
        <w:bidi w:val="0"/>
        <w:jc w:val="left"/>
        <w:rPr/>
      </w:pPr>
      <w:r>
        <w:rPr/>
        <w:t>Tangent of arg in degrees       tandg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  <w:t>Exponential integral            expn    2e-16   2e-15</w:t>
      </w:r>
    </w:p>
    <w:p>
      <w:pPr>
        <w:pStyle w:val="PreformattedText"/>
        <w:bidi w:val="0"/>
        <w:jc w:val="left"/>
        <w:rPr/>
      </w:pPr>
      <w:r>
        <w:rPr/>
        <w:t>Hyperbolic cosine integral      shichi  9e-17   8e-16</w:t>
      </w:r>
    </w:p>
    <w:p>
      <w:pPr>
        <w:pStyle w:val="PreformattedText"/>
        <w:bidi w:val="0"/>
        <w:jc w:val="left"/>
        <w:rPr/>
      </w:pPr>
      <w:r>
        <w:rPr/>
        <w:t>Hyperbolic sine integral        shichi  9e-17   7e-16</w:t>
      </w:r>
    </w:p>
    <w:p>
      <w:pPr>
        <w:pStyle w:val="PreformattedText"/>
        <w:bidi w:val="0"/>
        <w:jc w:val="left"/>
        <w:rPr/>
      </w:pPr>
      <w:r>
        <w:rPr/>
        <w:t>Cosine integral                 sici    8e-17A  7e-16</w:t>
      </w:r>
    </w:p>
    <w:p>
      <w:pPr>
        <w:pStyle w:val="PreformattedText"/>
        <w:bidi w:val="0"/>
        <w:jc w:val="left"/>
        <w:rPr/>
      </w:pPr>
      <w:r>
        <w:rPr/>
        <w:t>Sine integral                   sici    4e-17A  4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    8e-15   8e-14</w:t>
      </w:r>
    </w:p>
    <w:p>
      <w:pPr>
        <w:pStyle w:val="PreformattedText"/>
        <w:bidi w:val="0"/>
        <w:jc w:val="left"/>
        <w:rPr/>
      </w:pPr>
      <w:r>
        <w:rPr/>
        <w:t>Factorial                       fac     2e-17   2e-15</w:t>
      </w:r>
    </w:p>
    <w:p>
      <w:pPr>
        <w:pStyle w:val="PreformattedText"/>
        <w:bidi w:val="0"/>
        <w:jc w:val="left"/>
        <w:rPr/>
      </w:pPr>
      <w:r>
        <w:rPr/>
        <w:t>Gamma                           gamma   1e-16   1e-15</w:t>
      </w:r>
    </w:p>
    <w:p>
      <w:pPr>
        <w:pStyle w:val="PreformattedText"/>
        <w:bidi w:val="0"/>
        <w:jc w:val="left"/>
        <w:rPr/>
      </w:pPr>
      <w:r>
        <w:rPr/>
        <w:t>Logarithm of gamma function     lgam    5e-17   5e-16</w:t>
      </w:r>
    </w:p>
    <w:p>
      <w:pPr>
        <w:pStyle w:val="PreformattedText"/>
        <w:bidi w:val="0"/>
        <w:jc w:val="left"/>
        <w:rPr/>
      </w:pPr>
      <w:r>
        <w:rPr/>
        <w:t>Incomplete beta integral        incbet  4e-14   4e-13</w:t>
      </w:r>
    </w:p>
    <w:p>
      <w:pPr>
        <w:pStyle w:val="PreformattedText"/>
        <w:bidi w:val="0"/>
        <w:jc w:val="left"/>
        <w:rPr/>
      </w:pPr>
      <w:r>
        <w:rPr/>
        <w:t>Inverse beta integral           incbi   3e-13   8e-13</w:t>
      </w:r>
    </w:p>
    <w:p>
      <w:pPr>
        <w:pStyle w:val="PreformattedText"/>
        <w:bidi w:val="0"/>
        <w:jc w:val="left"/>
        <w:rPr/>
      </w:pPr>
      <w:r>
        <w:rPr/>
        <w:t>Incomplete gamma integral       igam    5e-15   4e-14</w:t>
      </w:r>
    </w:p>
    <w:p>
      <w:pPr>
        <w:pStyle w:val="PreformattedText"/>
        <w:bidi w:val="0"/>
        <w:jc w:val="left"/>
        <w:rPr/>
      </w:pPr>
      <w:r>
        <w:rPr/>
        <w:t>Complemented gamma integral     igamc   3e-15   1e-12</w:t>
      </w:r>
    </w:p>
    <w:p>
      <w:pPr>
        <w:pStyle w:val="PreformattedText"/>
        <w:bidi w:val="0"/>
        <w:jc w:val="left"/>
        <w:rPr/>
      </w:pPr>
      <w:r>
        <w:rPr/>
        <w:t>Inverse gamma integral          igami   9e-16   1e-14</w:t>
      </w:r>
    </w:p>
    <w:p>
      <w:pPr>
        <w:pStyle w:val="PreformattedText"/>
        <w:bidi w:val="0"/>
        <w:jc w:val="left"/>
        <w:rPr/>
      </w:pPr>
      <w:r>
        <w:rPr/>
        <w:t>Psi (digamma) function          psi     2e-16   1e-15</w:t>
      </w:r>
    </w:p>
    <w:p>
      <w:pPr>
        <w:pStyle w:val="PreformattedText"/>
        <w:bidi w:val="0"/>
        <w:jc w:val="left"/>
        <w:rPr/>
      </w:pPr>
      <w:r>
        <w:rPr/>
        <w:t>Reciprocal Gamma                rgamma  1e-16   1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  <w:t>Error function                  erf     5e-17   4e-16</w:t>
      </w:r>
    </w:p>
    <w:p>
      <w:pPr>
        <w:pStyle w:val="PreformattedText"/>
        <w:bidi w:val="0"/>
        <w:jc w:val="left"/>
        <w:rPr/>
      </w:pPr>
      <w:r>
        <w:rPr/>
        <w:t>Complemented error function     erfc    5e-16   6e-14</w:t>
      </w:r>
    </w:p>
    <w:p>
      <w:pPr>
        <w:pStyle w:val="PreformattedText"/>
        <w:bidi w:val="0"/>
        <w:jc w:val="left"/>
        <w:rPr/>
      </w:pPr>
      <w:r>
        <w:rPr/>
        <w:t>Dawson's integral               dawsn   7e-16   7e-16</w:t>
      </w:r>
    </w:p>
    <w:p>
      <w:pPr>
        <w:pStyle w:val="PreformattedText"/>
        <w:bidi w:val="0"/>
        <w:jc w:val="left"/>
        <w:rPr/>
      </w:pPr>
      <w:r>
        <w:rPr/>
        <w:t>Fresnel integral (C)            fresnl  2e-16   2e-15</w:t>
      </w:r>
    </w:p>
    <w:p>
      <w:pPr>
        <w:pStyle w:val="PreformattedText"/>
        <w:bidi w:val="0"/>
        <w:jc w:val="left"/>
        <w:rPr/>
      </w:pPr>
      <w:r>
        <w:rPr/>
        <w:t>Fresnel integral (S)            fresnl  2e-16   2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  <w:t>Airy (Ai)                       airy    6e-16A  2e-15A</w:t>
      </w:r>
    </w:p>
    <w:p>
      <w:pPr>
        <w:pStyle w:val="PreformattedText"/>
        <w:bidi w:val="0"/>
        <w:jc w:val="left"/>
        <w:rPr/>
      </w:pPr>
      <w:r>
        <w:rPr/>
        <w:t>Airy (Ai')                      airy    6e-16A  5e-15A</w:t>
      </w:r>
    </w:p>
    <w:p>
      <w:pPr>
        <w:pStyle w:val="PreformattedText"/>
        <w:bidi w:val="0"/>
        <w:jc w:val="left"/>
        <w:rPr/>
      </w:pPr>
      <w:r>
        <w:rPr/>
        <w:t>Airy (Bi)                       airy    6e-16A  4e-15A</w:t>
      </w:r>
    </w:p>
    <w:p>
      <w:pPr>
        <w:pStyle w:val="PreformattedText"/>
        <w:bidi w:val="0"/>
        <w:jc w:val="left"/>
        <w:rPr/>
      </w:pPr>
      <w:r>
        <w:rPr/>
        <w:t>Airy (Bi')                      airy    6e-16A  5e-15A</w:t>
      </w:r>
    </w:p>
    <w:p>
      <w:pPr>
        <w:pStyle w:val="PreformattedText"/>
        <w:bidi w:val="0"/>
        <w:jc w:val="left"/>
        <w:rPr/>
      </w:pPr>
      <w:r>
        <w:rPr/>
        <w:t>Bessel, order 0                 j0      4e-17A  4e-16A</w:t>
      </w:r>
    </w:p>
    <w:p>
      <w:pPr>
        <w:pStyle w:val="PreformattedText"/>
        <w:bidi w:val="0"/>
        <w:jc w:val="left"/>
        <w:rPr/>
      </w:pPr>
      <w:r>
        <w:rPr/>
        <w:t>Bessel, order 1                 j1      4e-17A  3e-16A</w:t>
      </w:r>
    </w:p>
    <w:p>
      <w:pPr>
        <w:pStyle w:val="PreformattedText"/>
        <w:bidi w:val="0"/>
        <w:jc w:val="left"/>
        <w:rPr/>
      </w:pPr>
      <w:r>
        <w:rPr/>
        <w:t>Bessel, order n                 jn      7e-17A  2e-15A</w:t>
      </w:r>
    </w:p>
    <w:p>
      <w:pPr>
        <w:pStyle w:val="PreformattedText"/>
        <w:bidi w:val="0"/>
        <w:jc w:val="left"/>
        <w:rPr/>
      </w:pPr>
      <w:r>
        <w:rPr/>
        <w:t>Bessel, noninteger order        jv              5e-15A</w:t>
      </w:r>
    </w:p>
    <w:p>
      <w:pPr>
        <w:pStyle w:val="PreformattedText"/>
        <w:bidi w:val="0"/>
        <w:jc w:val="left"/>
        <w:rPr/>
      </w:pPr>
      <w:r>
        <w:rPr/>
        <w:t>Bessel, second kind, order 0    y0      7e-17A  1e-15A</w:t>
      </w:r>
    </w:p>
    <w:p>
      <w:pPr>
        <w:pStyle w:val="PreformattedText"/>
        <w:bidi w:val="0"/>
        <w:jc w:val="left"/>
        <w:rPr/>
      </w:pPr>
      <w:r>
        <w:rPr/>
        <w:t>Bessel, second kind, order 1    y1      9e-17A  1e-15A</w:t>
      </w:r>
    </w:p>
    <w:p>
      <w:pPr>
        <w:pStyle w:val="PreformattedText"/>
        <w:bidi w:val="0"/>
        <w:jc w:val="left"/>
        <w:rPr/>
      </w:pPr>
      <w:r>
        <w:rPr/>
        <w:t>Bessel, second kind, order n    yn      3e-16A  3e-15A</w:t>
      </w:r>
    </w:p>
    <w:p>
      <w:pPr>
        <w:pStyle w:val="PreformattedText"/>
        <w:bidi w:val="0"/>
        <w:jc w:val="left"/>
        <w:rPr/>
      </w:pPr>
      <w:r>
        <w:rPr/>
        <w:t>Bessel, noninteger order        yv      see struve.c</w:t>
      </w:r>
    </w:p>
    <w:p>
      <w:pPr>
        <w:pStyle w:val="PreformattedText"/>
        <w:bidi w:val="0"/>
        <w:jc w:val="left"/>
        <w:rPr/>
      </w:pPr>
      <w:r>
        <w:rPr/>
        <w:t>Modified Bessel, order 0        i0      8e-17   6e-16</w:t>
      </w:r>
    </w:p>
    <w:p>
      <w:pPr>
        <w:pStyle w:val="PreformattedText"/>
        <w:bidi w:val="0"/>
        <w:jc w:val="left"/>
        <w:rPr/>
      </w:pPr>
      <w:r>
        <w:rPr/>
        <w:t>Exponentially scaled i0         i0e     8e-17   5e-16</w:t>
      </w:r>
    </w:p>
    <w:p>
      <w:pPr>
        <w:pStyle w:val="PreformattedText"/>
        <w:bidi w:val="0"/>
        <w:jc w:val="left"/>
        <w:rPr/>
      </w:pPr>
      <w:r>
        <w:rPr/>
        <w:t>Modified Bessel, order 1        i1      1e-16   2e-15</w:t>
      </w:r>
    </w:p>
    <w:p>
      <w:pPr>
        <w:pStyle w:val="PreformattedText"/>
        <w:bidi w:val="0"/>
        <w:jc w:val="left"/>
        <w:rPr/>
      </w:pPr>
      <w:r>
        <w:rPr/>
        <w:t>Exponentially scaled i1         i1e     1e-16   2e-15</w:t>
      </w:r>
    </w:p>
    <w:p>
      <w:pPr>
        <w:pStyle w:val="PreformattedText"/>
        <w:bidi w:val="0"/>
        <w:jc w:val="left"/>
        <w:rPr/>
      </w:pPr>
      <w:r>
        <w:rPr/>
        <w:t>Modified Bessel, nonint. order  iv      3e-15   2e-14</w:t>
      </w:r>
    </w:p>
    <w:p>
      <w:pPr>
        <w:pStyle w:val="PreformattedText"/>
        <w:bidi w:val="0"/>
        <w:jc w:val="left"/>
        <w:rPr/>
      </w:pPr>
      <w:r>
        <w:rPr/>
        <w:t>Mod. Bessel, 3rd kind, order 0  k0      1e-16   1e-15</w:t>
      </w:r>
    </w:p>
    <w:p>
      <w:pPr>
        <w:pStyle w:val="PreformattedText"/>
        <w:bidi w:val="0"/>
        <w:jc w:val="left"/>
        <w:rPr/>
      </w:pPr>
      <w:r>
        <w:rPr/>
        <w:t>Exponentially scaled k0         k0e     1e-16   1e-15</w:t>
      </w:r>
    </w:p>
    <w:p>
      <w:pPr>
        <w:pStyle w:val="PreformattedText"/>
        <w:bidi w:val="0"/>
        <w:jc w:val="left"/>
        <w:rPr/>
      </w:pPr>
      <w:r>
        <w:rPr/>
        <w:t>Mod. Bessel, 3rd kind, order 1  k1      9e-17   1e-15</w:t>
      </w:r>
    </w:p>
    <w:p>
      <w:pPr>
        <w:pStyle w:val="PreformattedText"/>
        <w:bidi w:val="0"/>
        <w:jc w:val="left"/>
        <w:rPr/>
      </w:pPr>
      <w:r>
        <w:rPr/>
        <w:t>Exponentially scaled k1         k1e     9e-17   8e-16</w:t>
      </w:r>
    </w:p>
    <w:p>
      <w:pPr>
        <w:pStyle w:val="PreformattedText"/>
        <w:bidi w:val="0"/>
        <w:jc w:val="left"/>
        <w:rPr/>
      </w:pPr>
      <w:r>
        <w:rPr/>
        <w:t>Mod. Bessel, 3rd kind, order n  kn      1e-9    2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  <w:t>Confluent hypergeometric        hyperg  1e-15   2e-14</w:t>
      </w:r>
    </w:p>
    <w:p>
      <w:pPr>
        <w:pStyle w:val="PreformattedText"/>
        <w:bidi w:val="0"/>
        <w:jc w:val="left"/>
        <w:rPr/>
      </w:pPr>
      <w:r>
        <w:rPr/>
        <w:t>Gauss hypergeometric function   hyp2f1  4e-11   9e-8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  <w:t>Complete elliptic integral (E)   ellpe  3e-17   2e-16</w:t>
      </w:r>
    </w:p>
    <w:p>
      <w:pPr>
        <w:pStyle w:val="PreformattedText"/>
        <w:bidi w:val="0"/>
        <w:jc w:val="left"/>
        <w:rPr/>
      </w:pPr>
      <w:r>
        <w:rPr/>
        <w:t>Incomplete elliptic integral (E) ellie  2e-16   2e-15</w:t>
      </w:r>
    </w:p>
    <w:p>
      <w:pPr>
        <w:pStyle w:val="PreformattedText"/>
        <w:bidi w:val="0"/>
        <w:jc w:val="left"/>
        <w:rPr/>
      </w:pPr>
      <w:r>
        <w:rPr/>
        <w:t>Complete elliptic integral (K)   ellpk  4e-17   3e-16</w:t>
      </w:r>
    </w:p>
    <w:p>
      <w:pPr>
        <w:pStyle w:val="PreformattedText"/>
        <w:bidi w:val="0"/>
        <w:jc w:val="left"/>
        <w:rPr/>
      </w:pPr>
      <w:r>
        <w:rPr/>
        <w:t>Incomplete elliptic integral (K) ellik  9e-17   6e-16</w:t>
      </w:r>
    </w:p>
    <w:p>
      <w:pPr>
        <w:pStyle w:val="PreformattedText"/>
        <w:bidi w:val="0"/>
        <w:jc w:val="left"/>
        <w:rPr/>
      </w:pPr>
      <w:r>
        <w:rPr/>
        <w:t>Jacobian elliptic function (sn)  ellpj  5e-16A  4e-15A</w:t>
      </w:r>
    </w:p>
    <w:p>
      <w:pPr>
        <w:pStyle w:val="PreformattedText"/>
        <w:bidi w:val="0"/>
        <w:jc w:val="left"/>
        <w:rPr/>
      </w:pPr>
      <w:r>
        <w:rPr/>
        <w:t>Jacobian elliptic function (cn)  ellpj          4e-15A</w:t>
      </w:r>
    </w:p>
    <w:p>
      <w:pPr>
        <w:pStyle w:val="PreformattedText"/>
        <w:bidi w:val="0"/>
        <w:jc w:val="left"/>
        <w:rPr/>
      </w:pPr>
      <w:r>
        <w:rPr/>
        <w:t>Jacobian elliptic function (dn)  ellpj          1e-12A</w:t>
      </w:r>
    </w:p>
    <w:p>
      <w:pPr>
        <w:pStyle w:val="PreformattedText"/>
        <w:bidi w:val="0"/>
        <w:jc w:val="left"/>
        <w:rPr/>
      </w:pPr>
      <w:r>
        <w:rPr/>
        <w:t>Jacobian elliptic function (phi) ellpj       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  <w:t>Binomial distribution           bdtr    4e-14   4e-13</w:t>
      </w:r>
    </w:p>
    <w:p>
      <w:pPr>
        <w:pStyle w:val="PreformattedText"/>
        <w:bidi w:val="0"/>
        <w:jc w:val="left"/>
        <w:rPr/>
      </w:pPr>
      <w:r>
        <w:rPr/>
        <w:t>Complemented binomial           bdtrc   4e-14   4e-13</w:t>
      </w:r>
    </w:p>
    <w:p>
      <w:pPr>
        <w:pStyle w:val="PreformattedText"/>
        <w:bidi w:val="0"/>
        <w:jc w:val="left"/>
        <w:rPr/>
      </w:pPr>
      <w:r>
        <w:rPr/>
        <w:t>Inverse binomial                bdtri   3e-13   8e-13</w:t>
      </w:r>
    </w:p>
    <w:p>
      <w:pPr>
        <w:pStyle w:val="PreformattedText"/>
        <w:bidi w:val="0"/>
        <w:jc w:val="left"/>
        <w:rPr/>
      </w:pPr>
      <w:r>
        <w:rPr/>
        <w:t>Chi square distribution         chdtr   5e-15   3e-14</w:t>
      </w:r>
    </w:p>
    <w:p>
      <w:pPr>
        <w:pStyle w:val="PreformattedText"/>
        <w:bidi w:val="0"/>
        <w:jc w:val="left"/>
        <w:rPr/>
      </w:pPr>
      <w:r>
        <w:rPr/>
        <w:t>Complemented Chi square         chdtrc  3e-15   2e-14</w:t>
      </w:r>
    </w:p>
    <w:p>
      <w:pPr>
        <w:pStyle w:val="PreformattedText"/>
        <w:bidi w:val="0"/>
        <w:jc w:val="left"/>
        <w:rPr/>
      </w:pPr>
      <w:r>
        <w:rPr/>
        <w:t>Inverse Chi square              chdtri  9e-16   6e-15</w:t>
      </w:r>
    </w:p>
    <w:p>
      <w:pPr>
        <w:pStyle w:val="PreformattedText"/>
        <w:bidi w:val="0"/>
        <w:jc w:val="left"/>
        <w:rPr/>
      </w:pPr>
      <w:r>
        <w:rPr/>
        <w:t>F distribution                  fdtr    4e-14   4e-13</w:t>
      </w:r>
    </w:p>
    <w:p>
      <w:pPr>
        <w:pStyle w:val="PreformattedText"/>
        <w:bidi w:val="0"/>
        <w:jc w:val="left"/>
        <w:rPr/>
      </w:pPr>
      <w:r>
        <w:rPr/>
        <w:t>Complemented F                  fdtrc   4e-14   4e-13</w:t>
      </w:r>
    </w:p>
    <w:p>
      <w:pPr>
        <w:pStyle w:val="PreformattedText"/>
        <w:bidi w:val="0"/>
        <w:jc w:val="left"/>
        <w:rPr/>
      </w:pPr>
      <w:r>
        <w:rPr/>
        <w:t>Inverse F distribution          fdtri   3e-13   8e-13</w:t>
      </w:r>
    </w:p>
    <w:p>
      <w:pPr>
        <w:pStyle w:val="PreformattedText"/>
        <w:bidi w:val="0"/>
        <w:jc w:val="left"/>
        <w:rPr/>
      </w:pPr>
      <w:r>
        <w:rPr/>
        <w:t>Gamma distribution              gdtr    5e-15   3e-14</w:t>
      </w:r>
    </w:p>
    <w:p>
      <w:pPr>
        <w:pStyle w:val="PreformattedText"/>
        <w:bidi w:val="0"/>
        <w:jc w:val="left"/>
        <w:rPr/>
      </w:pPr>
      <w:r>
        <w:rPr/>
        <w:t>Complemented gamma              gdtrc   3e-15   2e-14</w:t>
      </w:r>
    </w:p>
    <w:p>
      <w:pPr>
        <w:pStyle w:val="PreformattedText"/>
        <w:bidi w:val="0"/>
        <w:jc w:val="left"/>
        <w:rPr/>
      </w:pPr>
      <w:r>
        <w:rPr/>
        <w:t>Negative binomial distribution  nbdtr   4e-14   4e-13</w:t>
      </w:r>
    </w:p>
    <w:p>
      <w:pPr>
        <w:pStyle w:val="PreformattedText"/>
        <w:bidi w:val="0"/>
        <w:jc w:val="left"/>
        <w:rPr/>
      </w:pPr>
      <w:r>
        <w:rPr/>
        <w:t>Complemented negative binomial  nbdtrc  4e-14   4e-13</w:t>
      </w:r>
    </w:p>
    <w:p>
      <w:pPr>
        <w:pStyle w:val="PreformattedText"/>
        <w:bidi w:val="0"/>
        <w:jc w:val="left"/>
        <w:rPr/>
      </w:pPr>
      <w:r>
        <w:rPr/>
        <w:t>Normal distribution             ndtr    2e-15   3e-14</w:t>
      </w:r>
    </w:p>
    <w:p>
      <w:pPr>
        <w:pStyle w:val="PreformattedText"/>
        <w:bidi w:val="0"/>
        <w:jc w:val="left"/>
        <w:rPr/>
      </w:pPr>
      <w:r>
        <w:rPr/>
        <w:t>Inverse normal distribution     ndtri   1e-16   7e-16</w:t>
      </w:r>
    </w:p>
    <w:p>
      <w:pPr>
        <w:pStyle w:val="PreformattedText"/>
        <w:bidi w:val="0"/>
        <w:jc w:val="left"/>
        <w:rPr/>
      </w:pPr>
      <w:r>
        <w:rPr/>
        <w:t>Poisson distribution            pdtr    3e-15   2e-14</w:t>
      </w:r>
    </w:p>
    <w:p>
      <w:pPr>
        <w:pStyle w:val="PreformattedText"/>
        <w:bidi w:val="0"/>
        <w:jc w:val="left"/>
        <w:rPr/>
      </w:pPr>
      <w:r>
        <w:rPr/>
        <w:t>Complemented Poisson            pdtrc   5e-15   3e-14</w:t>
      </w:r>
    </w:p>
    <w:p>
      <w:pPr>
        <w:pStyle w:val="PreformattedText"/>
        <w:bidi w:val="0"/>
        <w:jc w:val="left"/>
        <w:rPr/>
      </w:pPr>
      <w:r>
        <w:rPr/>
        <w:t>Inverse Poisson distribution    pdtri   3e-15   5e-14</w:t>
      </w:r>
    </w:p>
    <w:p>
      <w:pPr>
        <w:pStyle w:val="PreformattedText"/>
        <w:bidi w:val="0"/>
        <w:jc w:val="left"/>
        <w:rPr/>
      </w:pPr>
      <w:r>
        <w:rPr/>
        <w:t>Student's t distribution        stdtr   2e-15   2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Dilogarithm                     spence  3e-16   4e-15</w:t>
      </w:r>
    </w:p>
    <w:p>
      <w:pPr>
        <w:pStyle w:val="PreformattedText"/>
        <w:bidi w:val="0"/>
        <w:jc w:val="left"/>
        <w:rPr/>
      </w:pPr>
      <w:r>
        <w:rPr/>
        <w:t>Riemann Zeta function           zetac   1e-16   1e-15</w:t>
      </w:r>
    </w:p>
    <w:p>
      <w:pPr>
        <w:pStyle w:val="PreformattedText"/>
        <w:bidi w:val="0"/>
        <w:jc w:val="left"/>
        <w:rPr/>
      </w:pPr>
      <w:r>
        <w:rPr/>
        <w:t>Two argument zeta function      zeta</w:t>
      </w:r>
    </w:p>
    <w:p>
      <w:pPr>
        <w:pStyle w:val="PreformattedText"/>
        <w:bidi w:val="0"/>
        <w:jc w:val="left"/>
        <w:rPr/>
      </w:pPr>
      <w:r>
        <w:rPr/>
        <w:t>Struve function                 str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>Fast Fourier transform          fftr</w:t>
      </w:r>
    </w:p>
    <w:p>
      <w:pPr>
        <w:pStyle w:val="PreformattedText"/>
        <w:bidi w:val="0"/>
        <w:jc w:val="left"/>
        <w:rPr/>
      </w:pPr>
      <w:r>
        <w:rPr/>
        <w:t>Simultaneous linear equations   simq</w:t>
      </w:r>
    </w:p>
    <w:p>
      <w:pPr>
        <w:pStyle w:val="PreformattedText"/>
        <w:bidi w:val="0"/>
        <w:jc w:val="left"/>
        <w:rPr/>
      </w:pPr>
      <w:r>
        <w:rPr/>
        <w:t>Simultaneous linear equations   gels (symmetric coefficient matrix)</w:t>
      </w:r>
    </w:p>
    <w:p>
      <w:pPr>
        <w:pStyle w:val="PreformattedText"/>
        <w:bidi w:val="0"/>
        <w:jc w:val="left"/>
        <w:rPr/>
      </w:pPr>
      <w:r>
        <w:rPr/>
        <w:t>Matrix inversion                minv</w:t>
      </w:r>
    </w:p>
    <w:p>
      <w:pPr>
        <w:pStyle w:val="PreformattedText"/>
        <w:bidi w:val="0"/>
        <w:jc w:val="left"/>
        <w:rPr/>
      </w:pPr>
      <w:r>
        <w:rPr/>
        <w:t>Matrix multiply                 mmmpy</w:t>
      </w:r>
    </w:p>
    <w:p>
      <w:pPr>
        <w:pStyle w:val="PreformattedText"/>
        <w:bidi w:val="0"/>
        <w:jc w:val="left"/>
        <w:rPr/>
      </w:pPr>
      <w:r>
        <w:rPr/>
        <w:t>Matrix times vector             mvmpy</w:t>
      </w:r>
    </w:p>
    <w:p>
      <w:pPr>
        <w:pStyle w:val="PreformattedText"/>
        <w:bidi w:val="0"/>
        <w:jc w:val="left"/>
        <w:rPr/>
      </w:pPr>
      <w:r>
        <w:rPr/>
        <w:t>Matrix transpose                mtransp</w:t>
      </w:r>
    </w:p>
    <w:p>
      <w:pPr>
        <w:pStyle w:val="PreformattedText"/>
        <w:bidi w:val="0"/>
        <w:jc w:val="left"/>
        <w:rPr/>
      </w:pPr>
      <w:r>
        <w:rPr/>
        <w:t>Eigenvectors (symmetric matrix) eigens</w:t>
      </w:r>
    </w:p>
    <w:p>
      <w:pPr>
        <w:pStyle w:val="PreformattedText"/>
        <w:bidi w:val="0"/>
        <w:jc w:val="left"/>
        <w:rPr/>
      </w:pPr>
      <w:r>
        <w:rPr/>
        <w:t>Levenberg-Marquardt nonlinear equations  lm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Integration</w:t>
      </w:r>
    </w:p>
    <w:p>
      <w:pPr>
        <w:pStyle w:val="PreformattedText"/>
        <w:bidi w:val="0"/>
        <w:jc w:val="left"/>
        <w:rPr/>
      </w:pPr>
      <w:r>
        <w:rPr/>
        <w:t>Simpson's rule                  simpsn</w:t>
      </w:r>
    </w:p>
    <w:p>
      <w:pPr>
        <w:pStyle w:val="PreformattedText"/>
        <w:bidi w:val="0"/>
        <w:jc w:val="left"/>
        <w:rPr/>
      </w:pPr>
      <w:r>
        <w:rPr/>
        <w:t>Runge-Kutta                     runge - see de118</w:t>
      </w:r>
    </w:p>
    <w:p>
      <w:pPr>
        <w:pStyle w:val="PreformattedText"/>
        <w:bidi w:val="0"/>
        <w:jc w:val="left"/>
        <w:rPr/>
      </w:pPr>
      <w:r>
        <w:rPr/>
        <w:t>Adams-Bashforth                 adams - see de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  <w:t>Complex addition                cadd    1e-17   1e-16</w:t>
      </w:r>
    </w:p>
    <w:p>
      <w:pPr>
        <w:pStyle w:val="PreformattedText"/>
        <w:bidi w:val="0"/>
        <w:jc w:val="left"/>
        <w:rPr/>
      </w:pPr>
      <w:r>
        <w:rPr/>
        <w:t>Subtraction                     csub    1e-17   1e-16</w:t>
      </w:r>
    </w:p>
    <w:p>
      <w:pPr>
        <w:pStyle w:val="PreformattedText"/>
        <w:bidi w:val="0"/>
        <w:jc w:val="left"/>
        <w:rPr/>
      </w:pPr>
      <w:r>
        <w:rPr/>
        <w:t>Multiplication                  cmul    2e-17   2e-16</w:t>
      </w:r>
    </w:p>
    <w:p>
      <w:pPr>
        <w:pStyle w:val="PreformattedText"/>
        <w:bidi w:val="0"/>
        <w:jc w:val="left"/>
        <w:rPr/>
      </w:pPr>
      <w:r>
        <w:rPr/>
        <w:t>Division                        cdiv    5e-17   4e-16</w:t>
      </w:r>
    </w:p>
    <w:p>
      <w:pPr>
        <w:pStyle w:val="PreformattedText"/>
        <w:bidi w:val="0"/>
        <w:jc w:val="left"/>
        <w:rPr/>
      </w:pPr>
      <w:r>
        <w:rPr/>
        <w:t>Absolute value                  cabs    3e-17   3e-16</w:t>
      </w:r>
    </w:p>
    <w:p>
      <w:pPr>
        <w:pStyle w:val="PreformattedText"/>
        <w:bidi w:val="0"/>
        <w:jc w:val="left"/>
        <w:rPr/>
      </w:pPr>
      <w:r>
        <w:rPr/>
        <w:t>Square root                     csqrt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  <w:t>Exponential                     cexp    4e-17   3e-16</w:t>
      </w:r>
    </w:p>
    <w:p>
      <w:pPr>
        <w:pStyle w:val="PreformattedText"/>
        <w:bidi w:val="0"/>
        <w:jc w:val="left"/>
        <w:rPr/>
      </w:pPr>
      <w:r>
        <w:rPr/>
        <w:t>Logarithm                       clog    9e-17   5e-16A</w:t>
      </w:r>
    </w:p>
    <w:p>
      <w:pPr>
        <w:pStyle w:val="PreformattedText"/>
        <w:bidi w:val="0"/>
        <w:jc w:val="left"/>
        <w:rPr/>
      </w:pPr>
      <w:r>
        <w:rPr/>
        <w:t>Cosine                          ccos    5e-17   4e-16</w:t>
      </w:r>
    </w:p>
    <w:p>
      <w:pPr>
        <w:pStyle w:val="PreformattedText"/>
        <w:bidi w:val="0"/>
        <w:jc w:val="left"/>
        <w:rPr/>
      </w:pPr>
      <w:r>
        <w:rPr/>
        <w:t>Arc cosine                      cacos   2e-15   2e-14</w:t>
      </w:r>
    </w:p>
    <w:p>
      <w:pPr>
        <w:pStyle w:val="PreformattedText"/>
        <w:bidi w:val="0"/>
        <w:jc w:val="left"/>
        <w:rPr/>
      </w:pPr>
      <w:r>
        <w:rPr/>
        <w:t>Sine                            csin    5e-17   4e-16</w:t>
      </w:r>
    </w:p>
    <w:p>
      <w:pPr>
        <w:pStyle w:val="PreformattedText"/>
        <w:bidi w:val="0"/>
        <w:jc w:val="left"/>
        <w:rPr/>
      </w:pPr>
      <w:r>
        <w:rPr/>
        <w:t>Arc sine                        casin   2e-15   2e-14</w:t>
      </w:r>
    </w:p>
    <w:p>
      <w:pPr>
        <w:pStyle w:val="PreformattedText"/>
        <w:bidi w:val="0"/>
        <w:jc w:val="left"/>
        <w:rPr/>
      </w:pPr>
      <w:r>
        <w:rPr/>
        <w:t>Tangent                         ctan    7e-17   7e-16</w:t>
      </w:r>
    </w:p>
    <w:p>
      <w:pPr>
        <w:pStyle w:val="PreformattedText"/>
        <w:bidi w:val="0"/>
        <w:jc w:val="left"/>
        <w:rPr/>
      </w:pPr>
      <w:r>
        <w:rPr/>
        <w:t>Arc tangent                     catan   1e-16   2e-15</w:t>
      </w:r>
    </w:p>
    <w:p>
      <w:pPr>
        <w:pStyle w:val="PreformattedText"/>
        <w:bidi w:val="0"/>
        <w:jc w:val="left"/>
        <w:rPr/>
      </w:pPr>
      <w:r>
        <w:rPr/>
        <w:t>Cotangent                       ccot    7e-17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Minimax rational approximations to functions    remes</w:t>
      </w:r>
    </w:p>
    <w:p>
      <w:pPr>
        <w:pStyle w:val="PreformattedText"/>
        <w:bidi w:val="0"/>
        <w:jc w:val="left"/>
        <w:rPr/>
      </w:pPr>
      <w:r>
        <w:rPr/>
        <w:t>Digital elliptic filters                        ellf</w:t>
      </w:r>
    </w:p>
    <w:p>
      <w:pPr>
        <w:pStyle w:val="PreformattedText"/>
        <w:bidi w:val="0"/>
        <w:jc w:val="left"/>
        <w:rPr/>
      </w:pPr>
      <w:r>
        <w:rPr/>
        <w:t>Numerical integration of the Moon and planets   de118</w:t>
      </w:r>
    </w:p>
    <w:p>
      <w:pPr>
        <w:pStyle w:val="PreformattedText"/>
        <w:bidi w:val="0"/>
        <w:jc w:val="left"/>
        <w:rPr/>
      </w:pPr>
      <w:r>
        <w:rPr/>
        <w:t>IEEE compliance test for printf(), scanf()      iee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bsolute error; others are relative error (i.e., % of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4 - 1992 by Stephen L. Mo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: July, 1984</w:t>
      </w:r>
    </w:p>
    <w:p>
      <w:pPr>
        <w:pStyle w:val="PreformattedText"/>
        <w:bidi w:val="0"/>
        <w:jc w:val="left"/>
        <w:rPr/>
      </w:pPr>
      <w:r>
        <w:rPr/>
        <w:t>Release 1.1: March, 1985</w:t>
      </w:r>
    </w:p>
    <w:p>
      <w:pPr>
        <w:pStyle w:val="PreformattedText"/>
        <w:bidi w:val="0"/>
        <w:jc w:val="left"/>
        <w:rPr/>
      </w:pPr>
      <w:r>
        <w:rPr/>
        <w:t>Release 1.2: May, 1986</w:t>
      </w:r>
    </w:p>
    <w:p>
      <w:pPr>
        <w:pStyle w:val="PreformattedText"/>
        <w:bidi w:val="0"/>
        <w:jc w:val="left"/>
        <w:rPr/>
      </w:pPr>
      <w:r>
        <w:rPr/>
        <w:t>Release 2.0: April, 1987</w:t>
      </w:r>
    </w:p>
    <w:p>
      <w:pPr>
        <w:pStyle w:val="PreformattedText"/>
        <w:bidi w:val="0"/>
        <w:jc w:val="left"/>
        <w:rPr/>
      </w:pPr>
      <w:r>
        <w:rPr/>
        <w:t>Release 2.1: March, 1989</w:t>
      </w:r>
    </w:p>
    <w:p>
      <w:pPr>
        <w:pStyle w:val="PreformattedText"/>
        <w:bidi w:val="0"/>
        <w:jc w:val="left"/>
        <w:rPr/>
      </w:pPr>
      <w:r>
        <w:rPr/>
        <w:t>Release 2.2: July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, 1       13000       3.2e-17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 1       30000       2.7e-16     7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1 &lt;= x &lt; 1.5,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rt(z) * P(z)/Q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3         10000       4.1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3         30000       4.6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osh domain       |x| &lt; 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ir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i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ai, aip, bi, bip, air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iry( x, _&amp;ai, _&amp;aip, _&amp;bi, _&amp;bi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lution of the differential eq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"(x) = x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returns the two independent solutions Ai, B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ir first derivatives Ai'(x), Bi'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ion is by power series summation for small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rational minimax approximations for larg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 when function &lt;= 1,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function &gt; 1, except * denotes relative error criter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negative x, the absolut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positive x, the relative error increases as x^1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domain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        10000       1.6e-15     2.7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        10000       2.3e-14*    1.8e-15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0     Ai'       10000       4.6e-15     7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  0, 10    Ai'       10000       1.8e-14*    1.5e-15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        30000       4.2e-15     5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       -10, 10    Bi'       30000       4.9e-15     7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0     Ai         5000       1.7e-16     2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  0, 10    Ai         5000       2.1e-15*    1.7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0     Ai'        5000       4.7e-16     7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  0, 10    Ai'       12000       1.8e-15*    1.5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10    Bi        10000       5.5e-16     6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        -10, 10    Bi'        7000       5.3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of the form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1, 1        20000       5.7e-17     1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 30000       4.8e-16     8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2         15000       4.7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1         30000       3.7e-16     7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3         30000       2.5e-16     6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four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 tan( pi/8 ).  The approximant uses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of degree 3/4 of the form x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10        9500       2.8e-17     8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MAXNUM     9500       4.2e-17     4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30000       3.1e-16     7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, atan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30000       3.6e-16     7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ta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to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rational form x + x**3 P(x)/Q(x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ploy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1        10000       3.0e-17     6.5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 30000       1.9e-16     5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( k, n, p ) = incbet( n-k, k+1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 domain         k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n &lt;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hrough n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dtrc( k, n, p ) = incbet( k+1, n-k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c domain      x&lt;0, x&gt;1, n&lt;k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 = bdtr( k, n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event probability p such that the su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s 0 through k of the Binomial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qual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 = incbi( n-k,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dtri domain     k &lt; 0, n &lt;= k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 &lt; 0, x 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et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y, bet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eta( a, b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(a) |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( a, b )  =  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| (a+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arguments the logarithm of the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d using lgam(), then exponen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30        1700       7.7e-15     1.5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30       30000       8.1e-14     1.1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overflow    log(beta) &gt; MAXLOG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a or b &lt;0 integer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in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bin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indtr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 through n of the Bi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 )   j      n-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j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indtr( k, n, p ) = incbet( k, n-k+1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bt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ta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bt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btdtr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beta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| (a+b)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(x)  =  ---------- 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unction is identical to the incomplete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ral function incbet(a, b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mented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- P(1-x)  =  incbet( b,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b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hree times to converge to an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8        50000       1.8e-17     5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e308    30000       1.5e-16     5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b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Chebyshev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ef[N], chebev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bev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  =   &gt;   coef[i] T (x/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i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Chebyshev polynomials Ti at argument x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, i.e. the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term is last in the array.  Note N is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not th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coefficients are for the interval a to b, x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ve been transformed to x -&gt; 2(2x - b - a)/(b-a)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ing the routine.  This maps x from (a, b) to (-1, 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 which the Chebyshev polynomials ar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coefficients are for the inverted interval,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(a, b) is mapped to (1/b, 1/a), the trans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ired is x -&gt; 2(2ab/x - b - a)/(b-a).  If b is infin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becomes x -&gt; 4a/x -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king advantage of the recurrence propert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byshev polynomials, the routine requires on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 per loop than evaluating a nested polynom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ame deg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df, x, y, ch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( df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left hand tail (from 0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Chi square probability density funct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 degrees of free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 domain 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ch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hdtrc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right hand tail (from 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finity) of the Chi square probability densit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v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1          | |  v/2-1  -t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( x | v )   =   -----------     |   t      e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v/2  -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    | (v/2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is the Chi-square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y = chdtr( v, x ) = igamc( v/2.0, x/2.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c domain  x &lt; 0 or v &l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h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Chi-squ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df, x, y, ch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chdtri( df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Chi-square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Chi-square density is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given cumulative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x/2 = igami( df/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dtri domain   y &lt; 0 or y &gt; 1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ns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lobally declared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double nameofconsta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ile contains a number of mathematical consta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some needed size parameters of the compute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values are supplied as arrays of hexadecimal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; arrays of octal constants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; and in a normal decimal scientific nota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machines.  The particular notation used is deter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symbol (DEC, IBMPC, or UNK) defined in the includ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size parameters are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EC and UNK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 =  1.38777878078144567553E-17       2**-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 =  8.8029691931113054295988E1       log(2**1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= -8.872283911167299960540E1        log(2**-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NUM =  1.701411834604692317316873e38    2**1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 (IBMPC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 =  1.11022302462515654042E-16       2**-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 =  7.09782712893383996843E2         log(2**10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 = -7.08396418532264106224E2         log(2**-102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NUM =  1.7976931348623158E308           2**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global symbols for mathematical consta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     =  3.14159265358979323846          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2   =  1.57079632679489661923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IO4   =  7.85398163397448309616E-1        pi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2  =  1.41421356237309504880           sqrt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H  =  7.07106781186547524401E-1        sqrt(2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E  =  1.4426950408889634073599         1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2OPI =  7.9788456080286535587989E-1      sqrt( 2/pi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E2  =  6.93147180559945309417E-1        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SQ2 =  3.46573590279972654709E-1        log(2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PIO4 =  2.35619449019234492885           3*pi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OPI =  6.36619772367581343075535E-1     2/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lists are subjec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-1.07e9,+1.07e9  130000       2.1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+1.07e9   17000       3.0e-17     7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+-1000         3400       3.5e-17     9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        30000       2.1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 sin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s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2         20000       2.9e-17     8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     30000       2.6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 overflow    |x| &gt; MAXLOG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30000      2.9e-16     8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1.073741824e9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 of argument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t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argument x in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range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1e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e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dg singularity  x = 180 k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daws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awson's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daws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daws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2     | |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wsn(x)  =  exp( -x  )   |    exp(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ree different rational approximations are employed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s 0 to 3.25; 3.25 to 6.25; and 6.25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        10000       6.9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0         6000       7.4e-17     1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dra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eudorandom number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y, dra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nd( &amp;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ields a random number 1.0 &lt;= y &lt; 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ree-generator congruential algorithm by Br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chmann and David Hill (BYTE magazine, March, 198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p 127-8) is used. The period, given by them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95360787164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s invoked by the different arithmetic 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me options DEC, IBMPC, and MIEEE,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ly the same sequences, differing on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st significant bits of the numbers. The UNK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s the algorithm as recommended in the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ticle.  It may be used on all computers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ow order bits of a double precision numbe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be adequately random, and may vary due to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details on different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ther compile options generate an additional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that overwrites the low order bits of the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cision number.  This reduces the period by a fac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but tends to overcome the problems mentio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igen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igenvalues and eigenvectors of a real symmetric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(n+1)/2], EV[n*n], E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eigens( A, EV, E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lgorithm is due to J. vonNeuman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[] is a symmetric matrix stored in lower triangula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is, A[ row, column ] = A[ (row*row+row)/2 + column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equivalently with row and column interchang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dices row and column run from 0 through n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[] is the output matrix of eigenvectors stored column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is, the elements of each eigenvector appear in sequ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order.  The jth element of the ith eigenve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[ n*i+j ] = EV[i][j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[] is the output matrix of eigenvalues.  The ith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E corresponds to the ith eigenvector (the ith row of EV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output, the matrix A will have been diagonalized a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ginal contents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is controlled by an internal parameter called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is set to 1e-10.  After diagonaliza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-diagonal elements of A will have been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a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hi, m, y, elli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e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phi_\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arguments with phi in [0, 2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2         2000       1.9e-16     3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2        10000       2.2e-15     2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ik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hi, m, y, ellik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ik( phi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p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(phi_\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amplitude phi and modulus m, using the arithmeti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ometric me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phi in [0, 2] and 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2          3700       8.1e-17     2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         10000       6.0e-16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secon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1, y, ellp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e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m)  =    |    sqrt( 1 - m sin t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| |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(x)  -  x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ough there are no singularities, the argument m1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her than m for compatibility with ellpk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(1) = 1; E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 1       13000       3.1e-17     9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 1       10000       2.1e-16     7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e domain      x&lt;0, x&gt;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j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Jacobian Ellipt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u, m, sn, cn, dn, phi, ellpj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j( u, m, _&amp;sn, _&amp;cn, _&amp;dn, _&amp;p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Jacobian elliptic functions sn(u|m), cn(u|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n(u|m) of parameter m between 0 and 1, and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eriodic, with quarter-perio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 axis equal to the complete ellipti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(1.0-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elliptic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u = ellik(phi,m), then sn(u|m) = sin(phi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cn(u|m) = cos(phi).  Phi is called the amplitude of 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ation is by means of the arithmetic-geometric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gorithm, except when m is within 1e-9 of 0 or 1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tter case with m close to 1, the approximation ap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for phi &lt;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with u between 0 and 10, m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Absolute error (* = relative erro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sn           1800       4.5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phi         10000       9.2e-16*    1.4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sn          50000       4.1e-15     4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cn          40000       3.6e-15     4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dn          10000       1.3e-12     1.8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eak error observed in consistency check using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orem for sn(u+v) was 4e-16 (absolute).  Also tes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bove relation to the incomplete elliptic integ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deteriorates when u is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llpk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te elliptic integral of the first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1, y, ellpk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llpk( m1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i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m)  =    |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    sqrt( 1 - m sin 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 = 1 - m1, using the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(x)  -  log x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m1 is used rather than m so that the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gularity at m = 1 will be shifted to the origin;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serves maximum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(0) = pi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1        16000       3.5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0,1        30000       2.5e-16     6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lpk domain       x&lt;0, x&gt;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r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(x)  =  --------     |    exp( - t  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agnitude of x is limited to 9.231948545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; 1 or -1 is returned outside this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0 &lt;= |x| &lt; 1, erf(x) = x * P4(x**2)/Q5(x**2);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(x) = 1 - erfc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         14000       4.7e-17     1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     30000       3.7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rf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ary erro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rf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rfc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- erf(x)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       in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2 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fc(x)  =  --------     |    exp( - t 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pi)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x, erfc(x) = 1 - erf(x); otherwise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s are comp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9.2319   12000       5.1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6.6417   30000       5.7e-14     1.5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c underflow    x &gt; 9.231948545 (DEC)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ucli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ational arithmetic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n; /* numerato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d; /* denominator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}fra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dd( a, b, c ) 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sub( a, b, c ) 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mul( a, b, c ) 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div( a, b, c ) 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clid( &amp;n, &amp;d )     Reduce n/d to lowest ter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turn greatest common divi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of the routines are pointers to the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uble precision numbers are assumed, without check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e integer valued.  Overflow conditions are re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degree 2/3 is used to approximate exp(f) in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MAXLOG   38000       3.0e-17     6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 708      40000       2.0e-16     5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MINLOG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OG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1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o approximate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7,+307    30000       2.2e-16     5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 result from an earlier version (2.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38,+38     47000       2.7e-17     6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 arithmetic: MAXL10 = 38.2308094493256117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arithmetic: MAXL10 = 308.25471555991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+ 2x P(x**2) / (Q(x**2) - x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022,+1024   30000       1.8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-MAXL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2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EC arithmetic, MAXL2 =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EEE arithmetic, MAXL2 = 102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Exponential integral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exp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exponentia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|   -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|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 (x)  =    |    ----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n          |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| |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n and x must be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mploys either a power series, a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action, or an asymptotic formula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ve values of n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5000       2.0e-16     4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10000       1.7e-15     3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b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bsolute valu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a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actor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y, fa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c( 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factorial of i  =  1 * 2 * 3 * ... *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c(0) = 1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e to machine arithmetic bounds the largest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accepted is 33 in DEC arithmetic or 170 in IE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.  Greater values, or negative o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duce an error message and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 &lt; 34 the values are simply tabulated,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ll machine accuracy.  If i &gt; 55, fac(i) = gamma(i+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gamma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p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170    1.4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3      1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f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zero to x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  This is the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= (u1/df1)/(u2/df2), where u1 and u2 ar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bles having Chi square distributions with 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f2 degrees of freedom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1/2, df2/2, (df1*x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a and b are greater than zero, and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is non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 domain 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df1, df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f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dtrc( df1, df2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from x to infinity under the F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(also known as Snedcor's densit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riance ratio densi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1       | |  a-1 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P(x)  =  ------    |   t    (1-t)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B(a,b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fdtr.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complete bet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(x) = incbet( df2/2, df1/2, (df2/(df2 + df1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c domain    a&lt;0, b&lt;0, x&lt;0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complemented F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df1, df2, x, y, f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fdtri( df1, df2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F density argument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x to infinity of the F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2/2, df1/2,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(1-z) / (df1 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the following relations hold for the inver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ncomplemented F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z = incbi( df1/2, df2/2,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= df2 z / (df1 (1-z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dtri domain   y &lt;= 0 or y &gt;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v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f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FT of Real Valued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[], sine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ftr( x, m, sin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(complex valued) discrete Fourier transfor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al valued sequence x[].  The input sequence x[]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= 2**m samples.  The program fills array sine[k]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/4 + 1 values of sin( 2 PI k / n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ta format for complex valued output is real part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imaginary part.  The output is developed in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ay x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lgorithm takes advantage of the fact that the FFT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 point real sequence can be obtained from an n/2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x F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dix 2 FFT algorithm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ecution time on an LSI-11/23 with floating point c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1.0 sec for n = 25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. Oran Brigham, The Fast Fourier Transfor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ntice-Hall, Inc., 19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ceil(), floor(), frexp(), ld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or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i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xp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exp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many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either DEC 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fres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resnel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S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fres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snl( x, _&amp;S, _&amp;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Fresnel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  |   cos(pi/2 t**2)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  |   sin(pi/2 t**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a power series for x &l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1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(x) = 0.5 + f(x) sin( pi/2 x**2 ) - g(x) cos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x) = 0.5 - f(x) cos( pi/2 x**2 ) - g(x) sin( pi/2 x**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lativ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function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S(x)      0, 10       10000       2.0e-15     3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EEE       C(x)      0, 10       10000       1.8e-15     3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C        S(x)      0, 10        6000       2.2e-16     3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C        C(x)      0, 10        5000       2.3e-16     3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amm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gamm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amma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gamma function of the argument.  The res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rrectly signed, and the sign (+1 or -1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ed in a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variable is also filled in by the logarithmic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l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|x| &lt;= 34 are reduced by recurrence and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d by a rational function of degree 6/7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val (2,3).  Large arguments are handled by Stirlin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. Large negative arguments are made positiv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 reflection formul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34, 34      10000       1.3e-16     2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170,-33      20000       2.3e-15     3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3,  33     20000       9.4e-16 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33, 171.6   20000       2.3e-15     3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arguments outside the test range will be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wing to error amplification by the exponential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g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zero to x of the gamma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 domain 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gdtr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gamma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g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gdtrc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integral from x to infinity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b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      | |   b-1  -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 -----    |    t    e  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incomplete gamma integral is used, accor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b, a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dtrc domain 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2f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Gauss hypergeometric function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 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c, x, y, hyp2f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2f1( a, b, c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yp2f1( a, b, c, x )  =   F ( a, b; c; 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a(a+1)...(a+k) b(b+1)...(b+k)   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 1 +   &gt;   -----------------------------  x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        c(c+1)...(c+k) (k+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e that the series diverges for |x| &gt; 1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pecial cases in which it reduces to a polynom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ses address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ests and escapes for negative intege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if c - a or c - b nega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pecial case c = a or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near transformation for  x &gt; 0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ransformation for x &lt; -0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function expansion if x &gt; 0.5 and c - a - b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rameters a, b, c are considered to b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d if they are within 1.0e-14 of the nearest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1.0e-13 for IEEE arithmet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special cases tested at 17,000 random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parameters in the range -7 to 7.  Peak error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.05e-12, rms error 1.64e-15 (DEC arithmet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7           500       4.0e-11     2.2e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7         30000       9.3e-8      1.1e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hyper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hype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hyperg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confluent hypergeometric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1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a x    a(a+1)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 ( a,b;x )  =  1 + ---- + ---------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 1                  b 1!   b(b+1) 2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y higher transcendental functions are special cas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owe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is evident from the formula, b must not be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ttempts both a direct summation of the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n asymptotic expansion.  In each case error d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ndoff, cancellation, and nonconvergence is estim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with smaller estimated error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 b, x), all three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ing from 0 to 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000       1.2e-15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1.8e-14     1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can be observed when b is near a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or zero.  Certain combinations of arguments y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ous cancellation error in the power series sum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also are not in the region of near convergen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ymptotic series.  An error message is printed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estimated relative error is greater than 1.0e-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zer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(x) =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6000       8.2e-17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5.8e-16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0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0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0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0e(x) = exp(-|x|) j0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5.4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0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400       1.2e-16     2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9e-15     2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1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i1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1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1(x) = -i exp(-|x|) j1( i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2.0e-15     2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ee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tended precision IEEE floating point arithmetic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s are stored in C language as arrays of 16-bit un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 integers.  The arguments of the routines are point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r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al e type data structure, simulates Intel 8087 c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real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E-1 significand words</w:t>
        <w:tab/>
        <w:t>(least significant word fir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most significant bit is normally 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</w:t>
        <w:tab/>
        <w:tab/>
        <w:t>(value = EXONE for 1.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top bit is the 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 data structure of a number (a "word" is 16 bit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[0]</w:t>
        <w:tab/>
        <w:t>sign word</w:t>
        <w:tab/>
        <w:t>(0 for positive, 0xffff for negat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[1]</w:t>
        <w:tab/>
        <w:t>biased exponent</w:t>
        <w:tab/>
        <w:t>(value = EXONE for the number 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[2]</w:t>
        <w:tab/>
        <w:t>high guard word</w:t>
        <w:tab/>
        <w:t>(always zero after normaliz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[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i[NI-2]</w:t>
        <w:tab/>
        <w:t>significand</w:t>
        <w:tab/>
        <w:t>(NI-4 significand 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most significant word fir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 most significant bit is s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[NI-1]</w:t>
        <w:tab/>
        <w:t>low guard word</w:t>
        <w:tab/>
        <w:t>(0x8000 bit is rounding pl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Routines for external format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sctoe( string, e )</w:t>
        <w:tab/>
        <w:t>ASCII string to extended double 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sctoe53( string, &amp;d )</w:t>
        <w:tab/>
        <w:t>ASCII string to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sctoe24( string, &amp;f )</w:t>
        <w:tab/>
        <w:t>ASCII string to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asctoeg( string, e, prec ) ASCII string to specifi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24toe( &amp;f, e )</w:t>
        <w:tab/>
        <w:tab/>
        <w:t>IEEE single precision to 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53toe( &amp;d, e )</w:t>
        <w:tab/>
        <w:tab/>
        <w:t>IEEE double precision to 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abs(e)</w:t>
        <w:tab/>
        <w:tab/>
        <w:tab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add( a, b, c )</w:t>
        <w:tab/>
        <w:tab/>
        <w:t>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clear(e)</w:t>
        <w:tab/>
        <w:tab/>
        <w:t>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cmp( a, b )</w:t>
        <w:tab/>
        <w:tab/>
        <w:t>compare a to b, return 1, 0, or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div( a, b, c )</w:t>
        <w:tab/>
        <w:tab/>
        <w:t>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floor( a, b )</w:t>
        <w:tab/>
        <w:tab/>
        <w:t>truncate to integer, toward -infin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frexp( a, exp, s )</w:t>
        <w:tab/>
        <w:t>extract exponent and signific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ifrac( e, &amp;l, frac )   e to long integer plus e type f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infin( e )</w:t>
        <w:tab/>
        <w:tab/>
        <w:t>set e to infinity, leaving its sign a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ldexp( a, n, b )</w:t>
        <w:tab/>
        <w:t>multiply by 2**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ov( a, b )</w:t>
        <w:tab/>
        <w:tab/>
        <w:t>b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ul( a, b, c )</w:t>
        <w:tab/>
        <w:tab/>
        <w:t>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neg(e)</w:t>
        <w:tab/>
        <w:tab/>
        <w:tab/>
        <w:t>e = -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round( a, b )</w:t>
        <w:tab/>
        <w:tab/>
        <w:t>b = nearest integer valu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ub( a, b, c )</w:t>
        <w:tab/>
        <w:tab/>
        <w:t>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24toasc( &amp;f, str, n )</w:t>
        <w:tab/>
        <w:t>single to ASCII string, n digits after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53toasc( &amp;d, str, n )</w:t>
        <w:tab/>
        <w:t>double to ASCII string, n digits after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toasc( e, str, n )</w:t>
        <w:tab/>
        <w:t>e to ASCII string, n digits after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toe24( e, &amp;f )</w:t>
        <w:tab/>
        <w:tab/>
        <w:t>convert e type to IEEE sing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toe53( e, &amp;d )</w:t>
        <w:tab/>
        <w:tab/>
        <w:t>convert e type to IEEE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toe( &amp;l, e )</w:t>
        <w:tab/>
        <w:tab/>
        <w:t>long (32 bit) integer to 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>Routines for internal format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addm( ai, bi )</w:t>
        <w:tab/>
        <w:tab/>
        <w:t>add significands, bi = bi +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cleaz(ei)</w:t>
        <w:tab/>
        <w:tab/>
        <w:t>ei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cmpm( ai, bi )</w:t>
        <w:tab/>
        <w:tab/>
        <w:t>compare significands, return 1, 0, or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divm( ai, bi )</w:t>
        <w:tab/>
        <w:tab/>
        <w:t>divide  significands, bi = bi /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dnorm(ai,l,s,exp)</w:t>
        <w:tab/>
        <w:t>normalize and round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ovi( a, ai )</w:t>
        <w:tab/>
        <w:tab/>
        <w:t>convert external a to internal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ovo( ai, a )</w:t>
        <w:tab/>
        <w:tab/>
        <w:t>convert internal ai to external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ovz( ai, bi )</w:t>
        <w:tab/>
        <w:tab/>
        <w:t>bi = ai, low guard word of bi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mulm( ai, bi )</w:t>
        <w:tab/>
        <w:tab/>
        <w:t>multiply significands, bi = bi *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normlz(ei)</w:t>
        <w:tab/>
        <w:tab/>
        <w:t>left-justify the signific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dn1( ai )</w:t>
        <w:tab/>
        <w:tab/>
        <w:t>shift significand and guards down 1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dn8( ai )</w:t>
        <w:tab/>
        <w:tab/>
        <w:t>shift down 8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dn6( ai )</w:t>
        <w:tab/>
        <w:tab/>
        <w:t>shift down 16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ift( ai, n )</w:t>
        <w:tab/>
        <w:tab/>
        <w:t>shift ai n bits up (or down if n &lt;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up1( ai )</w:t>
        <w:tab/>
        <w:tab/>
        <w:t>shift significand and guards up 1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up8( ai )</w:t>
        <w:tab/>
        <w:tab/>
        <w:t>shift up 8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hup6( ai )</w:t>
        <w:tab/>
        <w:tab/>
        <w:t>shift up 16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subm( ai, bi )</w:t>
        <w:tab/>
        <w:tab/>
        <w:t>subtract significands, bi = bi - a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is always normalized and rounded to NI-4 wor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fter each arithmetic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y, igam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(a,x)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4000       4.4e-15     6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10000       3.6e-14     5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in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y, igam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gamc( a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a,x)   =   1 - igam(a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1       | |  -t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  -----     |   e   t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(a)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is implementation both arguments must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either a power seri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, depending on th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s of a and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000       2.7e-15     4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60000       1.4e-12     6.3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gam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complemented imcomplet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x, y, igam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gami( a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gamc( a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ting with the approxima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 = a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 = 1 - d - ndtri(y) sqrt(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 = 1/9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gamc(a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for a ranging from 0.5 to 30 and x from 0 to 0.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0.5         3400       8.8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0.5        10000       1.1e-14     1.0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e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incbe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ncbet( a, b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complete beta integral of the arguments,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x.  The function is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| (a+b)      | |  a-1   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-----------    |   t   (1-t)  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     -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| (a) | (b)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of definition is 0 &lt;= x &lt;= 1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ation a and b are restricted to positiv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from x to 1 may be obtained by the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1 - incbet( a, b, x )  =  incbet( b, a, 1-x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 is evaluated by a continued fraction expa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&lt; 1, the function calls itself recursively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ation to increase a to a+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a,b,x) with a and b between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100 and x between 0 and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Relative error (x ranges from 0 to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00        3300       3.5e-14     5.0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0       10000       3.9e-13     5.2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may occur for extreme ratios of a and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bet domain      x&lt;0, x&gt;1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ncb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nverse of imcomplete bet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, b, x, y, incb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incbi(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y, the function finds x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cbet( a, b, x ) 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performs up to 10 Newton iterations to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 of incbet(a,b,x) - y 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x     a,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domain  # trials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1     0,100      2500    2.9e-13   5.9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     0,100      5000    8.3e-13   1.7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errors were observed for a near zero and b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i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i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iv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order v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  If x is negative, v must be integer val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defined as Iv(x) = Jv( ix )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re computed in terms of the confluent hypergeo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v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v(x) = (x/2)  e   hyperg( v+0.5, 2v+1, 2x ) / gamma(v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v is a negative integer, then v is replaced by -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points (v, x), with v between 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0, x between 0 and 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 2000      3.1e-15     5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 10000      1.7e-14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is diminished if v is near a negative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hyperg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5, infinity). In the first interval the following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ion is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2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 - r  ) (w - r  ) P (w) / Q (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         2    3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w = x  and the two r's are zero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Hankel asymptotic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with two rational functions of degree 6/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7/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4.4e-17     6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60000       4.2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In the first interval a 24 term Chebysh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 is used. In the second, the asympto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igonometric representation is employed using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s of degree 5/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4.0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2.6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j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tio of jn(x) to j0(x) is computed by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.  First the ratio jn/jn-1 is foun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d fraction expansion.  Then the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ng successive orders is applied until j0 or j1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j0 or j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range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5500       6.9e-17     9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 5000       4.4e-16     7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suitable for large n or x. Use jv()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j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non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j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jv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v of the argu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v is real.  Negative x is allowed if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veral expansions are included: the ascending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the Hankel expansion, and two trans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s for large v.  If v is not too larg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duced by recurrence to a region of best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ransitional expansions give 12D accuracy for v &gt; 5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s for integer v are indicated by *, where x and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vary from -125 to +125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ranges from 0 to 125, v ranges as indicated by "domai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riterion is absolute, except relative when |jv()| &g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v domain  x domain    # trials      peak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25     0,125      100000      4.6e-15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-125,0       0,125       40000      5.4e-11    3.7e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500     0,500       20000      4.4e-15    4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ger 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-125,125   -125,125      50000      3.5e-15*   1.9e-16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2000 random points between 0 and 8.  Peak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(relative when K0 &gt; 1) was 1.46e-14; rms, 4.26e-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100       1.3e-16     2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2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0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0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0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0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zero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4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0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one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2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2, infinity).  Chebyshev polynomial expansion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each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3300       8.9e-17     2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2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1 domain          x &lt;= 0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1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order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ly sca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1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1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xponentially scaled modified Besse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third kind of order one of the argu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1e(x) = exp(x) * k1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7.8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k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k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odified Bessel function, third kind,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k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k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odified Bessel function of the third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rder 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he two intervals [0,9.5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9.55, infinity).  An ascending power series is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w range, and an asymptotic expansion in the high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3000       1.3e-9      5.8e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90000       1.8e-8      3.0e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is high only near the crossover point x = 9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the two expansion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gam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 of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gam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sgng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gam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the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alue of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ign (+1 or -1) of the gamma function is retur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(extern) variable named sgng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greater than 13, the logarithm of the 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is approximated by the logarithmic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irling's formula using a polynomial approxim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gree 4. Arguments between -33 and +33 are redu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urrence to the interval [2,3] of a rational approxi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secant reflection formula is employed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ss than -3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MAXLGM return MAXNUM and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e.  MAXLGM = 2.035093e36 for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or 2.556348e305 for IEEE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   domain        # trials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0, 3                  7000     5.2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2.718, 2.035e36       5000     3.9e-17     9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0, 3                 28000     5.4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2.718, 2.556e305     40000     3.5e-16     8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rror criterion was relative when the function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s greater than one but absolute when it was less than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test used the relative error criterion,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certain points the relative error could be much hig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-200, -4             10000     4.8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50000      1.44e-16    5.0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MAXNUM    30000       1.20e-16    4.7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.5, 2.0    20000       2.0e-17     7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 MAXNUM   17700       1.9e-17     6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+-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MAXLOG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2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base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30000       2.0e-16     5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exp(+-700)  40000       1.3e-16     4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exp(+-700)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 singularity:  x = 0; returns MINLOG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2 domain:       x &lt; 0; returns MINLOG/log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log1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logarithm to the base 10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The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1.5e-16     5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MAXNUM    30000      1.4e-16     4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 MAXNUM    14000      2.5e-17     6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[1, MAXNUM]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0, MAXLOG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10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teger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l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sq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 long integer square root of the long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.  The computation is by binary long divi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largest possible result is lsqrt(2,147,483,64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463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x &lt; 0, the square root of |x| is returned, an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 is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extra, roundoff, bit is computed; hence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he nearest integer to the actual square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only DEC arithmetic is currently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include file for math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#include "mconf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ile contains definitions for error cod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the common error handling routine mther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which se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le also includes a conditional assembly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e type of computer arithmetic (IEEE, DEC, Motoro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, or UNKnow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Digital Equipment PDP-11 and VAX computers,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systems, and others that use numbers with a 56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gnificand, the symbol DEC should be defined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, most floating point constants are given as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octal integers to eliminate decimal to binary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 that might be introduced by the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 computers, such as IBM PC, that follow the IE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ndard for Binary Floating Point Arithmetic (ANSI/IE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d 754-1985), the symbol IBMPC should be defined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s have 53-bit significands.  In this mode,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provided as arrays of hexadecimal 16 bit 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commodate other types of computer arithmetic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stants are also provided in a normal decimal ra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one can hope are correctly converted to a sui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at by the available C language compiler. 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mode, the symbol UNK is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mportant difference among these modes is a pre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of machine arithmetic constants for each.  Th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HEP (the machine roundoff error), MAXNUM (larges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resented), and several other parameters are pr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figuration symbol.  Check the file const.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sure that these values are correct for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NSI C compatibility, define ANSIC equal to 1. 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ffects only the atan2() function and others that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inv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i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, errco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X[n*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B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PS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inv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cod = minv( A, X, n, B, IP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inverse of the n by n matrix A.  The result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 B and IPS are scratch pad arrays of length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matrix A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returns nonzero on error; error messages ar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subroutine simq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mmp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r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r*c], B[c*r], Y[r*r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mmpy( r, c, A, B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[i][j]  =   &gt;   A[i][k] B[k][j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es an r (rows) by c (columns) matrix A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c (rows) by r (columns) matrix B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roduce an r by r matrix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her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brary common error hand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 *fctn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mther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herr( fctnam, cod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may be called to report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s (in the include file mconf.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nemonic        Value         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OMAIN            1       argument doma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ING              2       function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VERFLOW          3       ov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UNDERFLOW         4       und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LOSS             5       tot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LOSS             6       parti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DOM             33       Unix domain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RANGE           34       Unix range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version of the file prints the function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it by the pointer fctnam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.  The display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device.  The routine then returns to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.  Users may wish to modify the program to abor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ing exit() under severe error conditions such as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all error conditions pass control to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isplay may be easily changed, eliminated, or 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n error logging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ransp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trans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T[n*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ransp( n, A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[r][c] = A[c][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ses the n by n square matrix A and puts the result in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utput, T, may occupy the same storage as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vmpy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Matrix times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r,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r*c], V[c], Y[r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vmpy( r, c, A, V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[j] =   &gt;   A[j][k] V[k] ,  j = 1, ...,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es the r (rows) by c (columns) matrix A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column vector V of dimension c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produce a (column) vector Y output of dimension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0 through k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a sequence of Bernoulli trials, this is the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k or fewer failures precede the nth su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( k, n, p ) = incbet( n, k+1, 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bdtr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negative binomial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p, y, nb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nomial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n+j-1 )   n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(       )  p  (1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(   j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computed individual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bdtrc( k, n, p ) = incbet( k+1, n, 1-p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e positive, with p ranging from 0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ncbet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n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ndtr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ea under the Gaussian probability 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, integrated from minus infinity to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        | |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ndtr(x)  = ---------    |    exp( - t /2 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sqrt(2pi)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( 1 + erf(z) 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=  erfc(z) /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z = x/sqrt(2). Computation is via th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 and erf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13,0         8000       2.1e-15     4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3,0        30000       3.4e-14     6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fc underflow    x &gt; 37.519379347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ndtr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of Normal distributio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ndtr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ndtri(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argument, x, for which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ussian probability density function (integra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us infinity to x) is equal to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mall arguments 0 &lt; y &lt; exp(-2), the progra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sqrt( -2.0 * log(y) );  then the approxi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= z - log(z)/z  - (1/z) P(1/z) / Q(1/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are two rational functions P/Q, one for 0 &lt; y &lt; exp(-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other for y up to exp(-2).  For larger argu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y - 0.5, and  x/sqrt(2pi) = w + w**3 R(w**2)/S(w**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.125, 1         5500       9.5e-17     2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6e-39, 0.135     3500       5.7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.125, 1        20000       7.2e-16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3e-308, 0.135   50000       4.6e-16     9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 domain       x &lt;= 0        -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dtri domain       x &gt;= 1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first k terms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( k, m ) = igamc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c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c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um of the terms k+1 to infinity of the Po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ribu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f.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-m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gt;   e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      j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j=k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erms are not summed directly; instead the in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integral is employed, according to the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dtrc( k, m ) = igam( k+1, 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s must both be posi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dtri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Poisson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m, y, p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 = pdtri( k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s the Poisson variable x such that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0 to x of the Poisson density is equal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n probabilit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accomplished using the inverse gamma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and the re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 = igami( k+1, y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igami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dtri domain    y &lt; 0 or y &gt;= 1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k &l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1ev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coef[N+1], polev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lev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polynomial of degree 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 =  C  + C x + C x  +...+ C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0    1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[0] = C  , ..., coef[N] = C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N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function p1evl() assumes that coef[N] = 1.0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mitted from the array.  Its calling argu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same as polev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terest of speed, there are no checks fo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bounds arithmetic.  This routine is used by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e library.  Depending on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pment features, the user may wish to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in microcode or assembl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ind roots of a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ouble 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ouble 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}cmpl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cof[], cof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root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rt( xcof, cof, m, roo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ve determination of the roots of a polynom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gree m whose coefficient vector is xcof[]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arranged in ascending order; i.e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 of x**m is xcof[m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ray cof[] is working storage the same size as xcof[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ot[] is the output array containing the complex ro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ion depends on evaluation of the polynomial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rial values of the roots.  The values of multiple ro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of roots that are nearly equal may have poor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 after the first root in the neighborhoo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y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oly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operations on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following descriptions a, b, c are polynomials of deg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, nb, nc respectively.  The degree of a polynomial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ceed a run-time value MAXPOL.  An operation that atte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or generate a polynomial of higher degree may produ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 that suffers truncation at degree MAXPOL.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POL is set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polini( maxpol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maxpol is the desired maximum degree.  Thi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ne prior to calling any of the other functions in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for internal temporary polynomial storage is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polini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polynomial is represented by an array containing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, together with a separately declared intege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degree of the polynomial.  The coefficients appea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cending order;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2                      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(x)  =  a[0]  +  a[1] * x  +  a[2] * x   +  ...  +  a[na] * x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 = poleva( a, na, x );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prt( a, na, D );</w:t>
        <w:tab/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clr( a, na );</w:t>
        <w:tab/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ov( a, na, b );</w:t>
        <w:tab/>
        <w:tab/>
        <w:t>Set b =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add( a, na, b, nb, c );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ub( a, na, b, nb, c );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mul( a, na, b, nb, c );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 = poldiv( a, na, b, nb, c );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 = the degree of the first nonzero coefficient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uted quotient c must be divided by x^i.  An erro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printed if a is identically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 of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and b are polynomials, and t = a(x)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(t) = b(a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 polynomial found by substituting a(x) for 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routine call for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sbt( a, na, b, nb, c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div() is an integer routine; poleva() is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of the arguments a, b, c may refer to the same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, pow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Analy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**y  =  exp( y log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Cody and Waite, this program uses a 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2**-i/16 and pseudo extended precision arithmet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 an extra three bits of accuracy in both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expon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26,26       30000      4.2e-16      7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26,26       18000      4.4e-17      8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26 &lt; x &lt; 26, with log(x)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26 &lt; y &lt; 26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8700       30000      1.5e-14      2.1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8700        1000      1.3e-15      2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.99 &lt; x &lt; 1.01, 0 &lt; y &lt; 8700,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overflow     x**y &gt; MAXNUM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underflow   x**y &lt; 1/MAXNUM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pow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.04,26     -26,26    100000       2.7e-16     4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.04,26     -26,26     50000       2.0e-15     3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1,2    -1022,1023   50000       8.6e-14     1.6e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s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si (digamma)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ps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si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si(x)  =  -- ln | 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he logarithmic derivative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integer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n) = -EUL  +   &gt;  1/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k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formula is used for 0 &lt; n &lt;= 10.  If x is negativ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transformed to a positive argument by the ref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ula  psi(1-x) = psi(x) + pi cot(pi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general positive x, the argument is made greater tha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recurrence  psi(x+1) = psi(x) + 1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 the following asymptotic expansion is appli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inf.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(x) = log(x) - 1/2x -   &gt;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        2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k=1   2k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k are Bernoulli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lative error (except absolute when |psi| &lt; 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30         2500       1.7e-16     2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30        30000       1.3e-15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30,0       40000       1.5e-15     2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si singularity    x integer &lt;=0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rever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version of pow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rn int MAXPO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[n+1], y[n+1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lini(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vers( y,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e, polini() initializes the polynomial arithmetic subroutin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poly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(x)  =  &gt;   a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(y)  =  &gt;   A  y 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j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A    =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tc.  The coefficients of x(y) are found by exp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inf      i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    -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x(y)  =  &gt;   A    &gt;  a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    j   -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j=1      i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setting each coefficient of x , higher than the fir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[0] must be zero, and y[1] must be non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>rgamma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ciprocal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rgamm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rgamma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one divided by the gamma function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approximated by a Chebyshev expans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[0,1].  Range reduction is by re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between -34.034 and +34.844256272771761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/MAXNUM is returned for positive arguments out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.  For arguments less than -34.034 the cosec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lection formula is applied; lograrithms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void unnecessary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iprocal gamma function has no singulari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t overflow and underflow may occur for larg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conditions return either MAXNUM or 1/MAXNU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priate 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-30,+30       4000       1.2e-16     1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0,+30      30000       1.1e-15     2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rguments less than -34.034 the peak error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of 5e-15 (DEC), excepting overflow or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round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ound double to nearest or even integer value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round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round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nearest integer to x as a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ating point result.  If x ends in 0.5 exac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est even integer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x is greater than 1/(2*MACHEP), its closest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resentation is already an integer, so rounding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chang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hich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Chi, Shi, shich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ichi( x, &amp;Chi, &amp;Sh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| |   cosh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i(x) = eul + ln x +   |    ----------- 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|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| |  sinh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i(x) =   |    ------ 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|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evaluated by power series for x &lt;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by Chebyshev expansions for x between 8 and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large x, both functions approach exp(x)/2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s greater than 88 in magnitude return MAXN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 interval 0 to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 Shi       3000       9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Shi      30000       6.9e-16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bsolute error, except relative when |Chi|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 Chi       2500       9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 Chi      30000       8.4e-16     1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ci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ine and cosin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Ci, Si, sici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ci( x, &amp;Si, &amp;Ci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the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cos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i(x) = eul + ln x +  |  --------- d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|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si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(x) =  |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|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eul = 0.57721566490153286061 is Euler's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grals are approximated by rationa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 8 auxiliary functions f(x) and g(x) are emplo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i(x) = f(x) sin(x) - g(x) co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(x) = pi/2 - f(x) cos(x) - g(x) 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est interval = [0,5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, except relative when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Si        30000       4.4e-16     7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Ci        30000       6.9e-16     5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Si         5000       4.4e-17     9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 Ci         5300       7.9e-17     5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mq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olution of simultaneous linear equations AX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y Gaussian elimination with partial piv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[n*n], B[n], X[n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, fla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IPS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simq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code = simq( A, B, X, n, flag, IPS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, X, IPS are vectors of length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is an n x n matrix (i.e., a vector of length n*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d row-wise: that is, A(i,j) = A[ij]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ij = i*n + j, which is the transpose of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umn-wise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ntents of matrix A are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flag=0 to sol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flag=-1 to do a new back substitution for different B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same A matrix previously reduced when flag=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returns nonzero on error; message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pends on the conditioning (range of eigenvalues) of matrix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Solution of Linear Algebraic Syst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George E. Forsythe and Cleve B. Moler; Prentice-Hall,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Q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10        20000       2.5e-17     7.1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 1.07e9     10000       2.8e-17     7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-1.07e9,+1.07e9  130000       2.1e-16     5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x &gt; 1.073741824e9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ial loss of accuracy begins to occur at x = 2**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1.074e9.  The loss is not gradual, but jumps sudden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out 1 part in 10e7.  Results may be meaningles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&gt; 2**49 = 5.6e14.  The routine as implemented flag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LOSS error for x &gt; 2**30 and returns 0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 of angle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45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 -  x**2 P(x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+-1000        3100      3.3e-17      9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000       30000      2.3e-16      5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i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 of the form x + x**3 P(x)/Q(x)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2        10000       4.2e-17     8.3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MAXLOG     30000       2.6e-16     5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penc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penc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pence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| | log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nce(x)  =  -   |   -----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| |   t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x &gt;= 0.  A rational approximation gives the integra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val (0.5, 1.5).  Transformation formulas for 1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1-x are employed outside the basic expansion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4         30000       3.9e-15     5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4          3000       2.5e-16     4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qrt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qrt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quare roo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isolating the power of tw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and using a polynomial approximation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ough value for the square root.  Then Heron's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hree times to converge to an accurat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2000       2.1e-17     5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.7e308   30000       1.7e-16     6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dt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tudent's t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t, stdt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 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dtr( k, 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integral from minus infinity to t of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 distribution with integer k &gt; 0 degrees of freed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-                      |         2   -(k+1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| ( (k+1)/2 )           |  (     x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---------------------        |  ( 1 + --- )        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-               |  (      k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qrt( k pi ) | ( k/2 )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-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lation to incomplete beta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1 - stdtr(k,t) = 0.5 * incbet( k/2, 1/2, z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z = k/(k + t**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 &lt; -1, this is the method of computation.  For higher 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direct method is derived from integration by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the function is symmetric about t=0, the area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ght tail of the density is found by calling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th -t instead of 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ed at random 1 &lt;= k &lt;= 25.  The "range" refers to 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24        12000       4.7e-17     8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24,0       11000       2.3e-15     2.7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24        30000       4.5e-16     8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4,0       30000       1.9e-14     2.3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truv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truv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v, x, y, struv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truve( v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the Struve function Hv(x) of order v,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gative x is rejected unless v is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module also contains the hypergeometric functions 1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3F0 and a routine for the Bessel function Yv(x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integer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accurately characterized, but spot checked agains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+1.07e9      44000     4.0e-17     1.0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 30000     2.9e-16     8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 total loss   x &gt; 1.073741824e9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d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 of argument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d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dg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argument x in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0,10          8000      3.4e-17      1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10         30000      3.2e-16      8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dg total loss   x &gt; 8.0e14 (DEC)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x &gt; 1.0e14 (IE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dg singularity  x = 180 k  +  90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tan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is used for |x| &lt; 0.625. 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+ x**3 P(x)/Q(x) of Cody _&amp; Waite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0,2         5000       2.9e-17     6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 30000       2.5e-16     5.8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0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the second kind, order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0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0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,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,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5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5, infinity). In the first interval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(x) is employed to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0(x)  = R(x)  +   2 * log(x) * j0(x) / 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us a call to j0(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 interval, the Hankel asymptotic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with two rational functions of degree 6/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7/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bsolute error, when y0(x) &lt; 1; else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9400       7.0e-17     7.9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3e-15     1.6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1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1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1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the second kind of ord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main is divided into the intervals [0, 8]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8, infinity). In the first interval a 25 term Chebysh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sion is used, and a call to j1(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second, the asymptotic trigonometric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using two rational functions of degree 5/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10000       8.6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1.0e-15 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error criterion relative when |y1| &gt;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yn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essel function of second kind of integ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y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yn( n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Bessel function of order n, where 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ossibly negative)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is evaluated by forward recurren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, starting with values computed by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0() and y1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 = 0 or 1 the routine for y0 or y1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Absolute error, excep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when y &gt;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0, 30        2200       2.9e-16     5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 30       30000       3.4e-15     4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singularity   x = 0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n overflow       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ot checked against tables for x, n between 0 and 1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zeta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 of two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q, y, zeta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( x, q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 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zeta(x,q)  =   &gt; 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k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x &gt; 1 and q is not a negative integer o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uler-Maclaurin summation formula is used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-   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zeta(x,q)  =   &gt;  (k+q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-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k=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1-x                 inf.  B   x(x+1)...(x+2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n+q)           1         -     2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+  ---------  -  -------  +   &gt;    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x-1              x      -                   x+2j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2(n+q)      j=1       (2j)! (n+q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the B2j are Bernoulli numbers.  Note that (see zetac.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ta(x,1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dshteyn, I. S., and I. M. Ryzhik, Tables of Integral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, and Products, p. 1073; Academic Press,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</w:t>
        <w:tab/>
        <w:tab/>
        <w:tab/>
        <w:tab/>
        <w:tab/>
        <w:tab/>
        <w:tab/>
        <w:t>zeta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zeta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zetac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i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    -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tac(x)  =   &gt;   k   ,   x &gt;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k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related to the Riemann zeta func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iemann zeta(x) = zetac(x) +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ension of the function definition for x &lt; 1 is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ero is returned for x &gt; log2(MAXNU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overflow error may occur for large negative x, d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amma function in the reflection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ulated values have full machine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50        10000       9.8e-16</w:t>
        <w:tab/>
        <w:t xml:space="preserve">    1.3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1,50         2000       1.1e-16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mplx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umber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def struct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r;     real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double i;     imaginary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cmpl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*a, *b, *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dd( a, b, c );     c = b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ub( a, b, c );     c = b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ul( a, b, c );     c = b *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iv( a, b, c );     c = b /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neg( c );           c = 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ov( b, c );        c =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+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+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tra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-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i -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 b.r * a.r  -  b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 b.r * a.i  +  b.i * a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    =  a.r * a.r  +  a.i * a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r  = (b.r * a.r  + b.i * a.i)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.i  = (b.i * a.r  -  b.r * a.i)/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DEC arithmetic, the test (1/z) * z = 1 had peak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3.1e-17, rms 1.2e-17.  The test (y/z) * (z/y) = 1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ak relative error 8.3e-17, rms 2.1e-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s in the rectangle {-10,+10}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functio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add       10000       1.4e-17     3.4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add      100000       1.1e-16     2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sub       10000       1.4e-17     4.5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sub      100000       1.1e-16     3.4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mul        3000       2.3e-17     8.7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mul      100000       2.1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 cdiv       18000       4.9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cdiv      100000       3.7e-16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b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absolut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cab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= cabs( &amp;z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 = sqrt( x**2 + y**2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flow and underflow are avoided by testing the magnit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x and y before squaring.  If either is outside half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loating point full scale range, both are resc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30,+30     30000       3.2e-17     9.2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2.7e-16     6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os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arccos z  =  PI/2 - arcsin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1.6e-15      2.8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1.8e-14      2.2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si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i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se complex s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 = -i clog( iz + csqrt( 1 - z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10100       2.1e-15     3.4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2e-14     2.7e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at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arc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a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ta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   (    2x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- arctan(-----------)  +  k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2       (     2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(1 - x  - 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1    (x  +  (y+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- log(-----------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4    ( 2        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x  +  (y-1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k is an arbitrary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900       1.3e-16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2.3e-15     8.5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heck catan( ctan(z) )  =  z, with |x| and |y| &lt; PI/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d peak relative error 1.5e-16, rms relativ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.9e-17.  See also clog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s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cos x  cosh y  -  i sin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4.5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co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co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co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cot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-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h 2y  -  cos 2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, the denominator has zeros a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es of PI/2.  Near these points it is evalu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Tayl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3000       6.5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9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+ 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xp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exponenti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exp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xp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exponential of the complex argument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the complex result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 = exp(x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r cos y + i r sin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700       3.7e-17     1.1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0e-16     8.7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lo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natural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lo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g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complex logarithm to the base e (2.718...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plex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r = sqrt( x**2 + y**2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= log(r) + i arctan(y/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ctangent ranges from -PI to +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7000       8.5e-17     1.9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5.0e-15     1.1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rger relative error can be observed for z near 1 +i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IEEE arithmetic the peak absolute error is 5.2e-16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solute error 1.0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i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i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i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= sin x  cosh y  +  i cos x sinh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8400       5.3e-17     1.3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3.8e-16     1.0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in(casin(z)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sqr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sqr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sqrt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z = x + iy,  r = |z|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 w  =  [ (r - x)/2 ] 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 w  =  y / 2 Im 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 that -w is also a square root of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of the potential for cancellation error in r - 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sult is sharpened by doing two Newton it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sqrt.c) in complex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25000       3.2e-17     9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100000       3.2e-16     7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sqrt( z ) =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tan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plex circular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cta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mplx z, 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an( &amp;z, &amp;w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x + i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sin 2x  +  i sin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w  =  -------------------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cos 2x  +  cosh 2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real axis the denominator is zero at odd multi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PI/2.  The denominator is evaluated by its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ries near thes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EC       -10,+10      5200       7.1e-17     1.6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+10     30000       7.2e-16     1.2e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tested by ctan * ccot = 1 and catan(ctan(z))  =  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