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PHES MATHEMATIC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Double Preci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Name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hyperbolic cosine           acoshl  2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cosine                      acosl   1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hyperbolic sine             asinhl  2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e                         asinl   3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hyperbolic tangent          atanhl  1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gent                      atanl   1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correct arctangent     atan2l  2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root                       cbrtl   7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upward to integer      c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cosine               coshl   1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                          cosl    1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angent                       cotl    2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, base e             expl    1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, base 2             exp2l   9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, base 10            exp10l  1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                 fa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downward to integer    floo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xponent                fr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teger to exponent         ld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, base e               logl    9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, base 2               log2l   1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, base 10              log10l  9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ower                   powil</w:t>
        <w:tab/>
        <w:t>4e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        powl    3e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sine                 sinhl   2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                           sinl    1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                    sqrtl   8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tangent              tanhl   1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                        tanl    2e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cos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co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acos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cos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cosine of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1 &lt;= x &lt; 1.5, a rational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qrt(2z) * P(z)/Q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z = x-1, is used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osh(x)  =  log( x + sqrt( (x-1)(x+1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1,3         30000       2.0e-19     3.9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oshl domain      |x| &lt; 1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cos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co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cos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cos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alytically, acos(x) = pi/2 - asin(x).  However if |x|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ar 1, there is cancellation error in subtracting asin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pi/2.  Hence if x &lt; -0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cos(x) =</w:t>
        <w:tab/>
        <w:t xml:space="preserve"> pi - 2.0 * asin( sqrt((1+x)/2)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 if x &gt; +0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cos(x) =</w:t>
        <w:tab/>
        <w:t xml:space="preserve"> 2.0 * asin(  sqrt((1-x)/2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, 1       30000       1.4e-19     3.5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nl domain        |x| &gt; 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sin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asin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sin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sine of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|x| &lt; 0.5, the function is approximated by a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  x + x**3 P(x)/Q(x)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asinh(x) = log( x + sqrt(1 + x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3,3         30000       1.7e-19     3.5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si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si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sin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sine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ational function of the form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for |x| in the interval [0, 0.5].  If |x| &gt; 0.5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formed by the ident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sin(x) = pi/2 - 2 asin( sqrt( (1-x)/2 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, 1        30000       2.7e-19     4.8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n domain        |x| &gt; 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tangen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atan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tan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tangent of argument in the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LOGL to MAXLO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|x| &lt; 0.5, the rational form x + x**3 P(x)/Q(x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ployed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atanh(x) = 0.5 * log( (1+x)/(1-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,1        30000       1.1e-19     3.3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tangen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arctang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ata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tan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from four intervals into the inter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zero to  tan( pi/8 ).  The approximant uses a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of degree 3/4 of the form x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 10    150000       1.3e-19     3.0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2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Quadrant correct inverse circular tang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z, atan2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atan2l( y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whose tangent is y/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ine compile time symbol ANSIC = 1 for ANSI standa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-PI &lt; z &lt;= +PI, args (y,x); else ANSIC = 0 for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 to 2PI, args (x,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 10     60000       1.7e-19     3.2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tan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brt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ube roo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brt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brt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ube root of the argument, which may be 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nvolves determining the power of 2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.  A polynomial of degree 2 appli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tissa, and multiplication by the cube root of 1, 2, or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root to within about 0.1%.  Then Newton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eration is used three times to converge to an accu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.125,8        80000      7.0e-20     2.2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exp(+-707)    100000      7.0e-20     2.4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co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os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cosine of argument in the range MINLOG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sh(x)  =  ( exp(x) + exp(-x) )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0000      30000       1.1e-19     2.8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sh overflow    |x| &gt; MAXLOGL       MAXNU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os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pi/4.  The r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is nearly eliminated by contriving an extende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a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co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- .5 x**2 + x**4 Q(x**2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sine is represented by the C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Waite polynomial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**3 P(x**2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5.5e11       50000      1.2e-19     2.9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t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tangen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ot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t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cotangent of the radian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.07e9      30000      1.9e-19     5.1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total loss   x &gt; 2^39  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singularity  x = 0        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 function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exp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 (2.71828...)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separat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an integer k and fraction f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x    k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  = 2 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ade' form of degree 2/3 is used to approximate exp(f)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basic range [-0.5 ln 2, 0.5 ln 2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10000     50000       1.12e-19    2.81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amplification in the exponential functio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serious matter.  The error propagation invol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( X(1+delta) ) = exp(X) ( 1 + X*delta + ... 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shows that a 1 lsb error in representing X produ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elative error of X times 1 lsb in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le the routine gives an accurate result for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are exactly represented by a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number, the result contains amplified round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for large arguments not exactly repres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underflow    x &lt; MINLOG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overflow     x &gt; MAXLOG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2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2 exponential function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exp2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2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2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separat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an integer k and fraction f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x    k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2  = 2 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ade'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 + 2x P(x**2) / (Q(x**2) - x P(x**2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2**x in the basic range [-0.5, 0.5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16300     300000      9.1e-20     2.6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exp.c for comments on error ampl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2l underflow   x &lt; -16382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2l overflow    x &gt;= 16384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10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10 exponential function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Common antilogarith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exp10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10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10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express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10**x = 2**n 10**f, with |f| &lt; 0.5 log10(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ade'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+ 2x P(x**2)/( Q(x**2) - P(x**2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to approximate 10**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4900      30000       1.0e-19     2.7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10l underflow    x &lt; -MAXL10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10l overflow     x &gt; MAXL10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arithmetic: MAXL10 = 4932.07544895866790238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eil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loor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rexp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ldexp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abs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loating point numeric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ceill(), floorl(), frexpl(), ldexpl(), fabs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expnt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loorl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eill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rexpl( x, &amp;expnt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dexpl(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abs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our routines return a long doub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orl() returns the largest integer less than or equal to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truncates toward minus inf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eill() returns the smallest integer greater than or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x.  It truncates toward plus inf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xpl() extracts the exponent from x.  It returns an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er of two to expnt and the significand between 0.5 an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y.  Thus  x = y * 2**exp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dexpl() multiplies x by 2**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bsl() 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functions are part of the standard C run tim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ome but not all C compilers.  The ones supplie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ritten in C for IEEE arithmetic. 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 used only if your compiler library does not alread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EEE versions assume that denormal numbers are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arithmetic.  Some modifications will be require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ithmetic has abrupt rather than gradual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atural logarithm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log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e (2.718...)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150000      8.71e-20    2.75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exp(+-10000) 100000      5.39e-20    2.34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exp(+-10000)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-10000, +1000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singularity:  x =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domain:       x &lt;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2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2 logarithm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log2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2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2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(natur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arithm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 30000      9.8e-20     2.7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exp(+-10000)  70000      5.4e-20     2.3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exp(+-10000)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-10000, +1000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singularity:  x =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domain:       x &lt;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10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mon logarithm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log10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10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10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 30000      9.0e-20     2.6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exp(+-10000)  30000      6.0e-20     2.3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exp(+-10000)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-10000, +1000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singularity:  x =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domain:       x &lt;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w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ower function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z, pow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powl( x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x raised to the yth power.  Analytic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**y  =  exp( y log(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llowing Cody and Waite, this program uses a lookup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2**-i/32 and pseudo extended precision arithmetic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btain several extra bits of accuracy in both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the exponent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lative error of pow(x,y) can be estim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  y dl ln(2),   where dl is the absolute erro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nally computed base 2 logarithm.  At the 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approximation interval the logarithm equal 1/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its relative error is about 1 lsb = 1.1e-19.  H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edicted relative error in the result is 2.3e-21 y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000       40000      2.8e-18      3.7e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001 &lt; x &lt; 1000, with log(x)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-1000 &lt; y &lt; 1000, y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8700       60000      6.5e-18      1.0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.99 &lt; x &lt; 1.01, 0 &lt; y &lt; 8700,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overflow     x**y &gt; MAXNUM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underflow   x**y &lt; 1/MAXNUM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domain      x&lt;0 and y noninteger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wi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eal raised to integer power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powi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owil(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argument x raised to the nth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efficiently decomposes n as a sum of pow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. The desired power is a product of two-to-the-k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ers of x.  Thus to compute the 32767 power of x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8 multiplications instead of 32767 multi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x domain   n domai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.001,1000  -1022,1023  50000       4.3e-17     7.8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 1,2     -1022,1023  20000       3.9e-17     7.6e-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.99,1.01     0,8700    10000       3.6e-16     7.2e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AXNUM on overflow, zero on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sin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sine of argument in the range MINLOG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wo segments.  If |x| &lt;= 1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tional function of the form x + x**3 P(x)/Q(x) is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 the calculation is sinh(x) = ( exp(x) - exp(-x) )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-2,2       10000       1.5e-19     3.9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0000      30000       1.1e-19     2.8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si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pi/4.  The r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is nearly eliminated by contriving an extende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a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sine is approximated by the C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Waite polynomial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+ x**3 P(x**2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co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- .5 x**2 + x**4 Q(x**2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5.5e11      200,000    1.2e-19     2.9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  condition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 total loss   x &gt; 2**39 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ss of precision occurs for x &gt; 2**39 = 5.49755813888e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as implemented flags a TLOSS erro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&gt; 2**39 and returns 0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qrt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quare roo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sqrt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qrt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square root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nvolves isolating the power of two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ument and using a polynomial approximation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ough value for the square root.  Then Heron's it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three times to converge to an accurate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, some arithmetic coprocessors such as the 8087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68881 produce correctly rounded square roots, whic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tine will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,10        30000       8.1e-20     3.1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qrt domain        x &lt; 0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tangen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tan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tangent of argument in the range MINLOG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ational function is used for |x| &lt; 0.625.  Th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+ x**3 P(x)/Q(x) of Cody _&amp; Waite is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anh(x) = sinh(x)/cosh(x) = 1  -  2/(exp(2x) +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2,2        30000       1.3e-19     2.4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tangen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ta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tangent of the radian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.07e9       30000     1.9e-19     4.8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n total loss   x &gt; 2^39  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