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 PlanetWide v1.0b HTTP/1.0 Web Server for OS/2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 Developed by Third Planet Software Creations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    RR#5 Belwood, Ontario, CANADA, N0B 1J0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on an "as-is" basis.  We offer no warranty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atsoever, and you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try the "shareware" version of this software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, after which you must purchase the software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f the software entitles you to use it on one 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as many copies as you like on on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Wide Web Server for OS/2 (c) copyright 1996 Third Plan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Wide is a multithreaded 32-bit OS/2 web server.  It is meant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volumes of data efficiently.  It is not meant to be pretty.  W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re using a web server to provide nice displays to othe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 It does, however, report lots of important information to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master.  It has no graphical user interface, only a functional one. 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hew up memory like it's going out of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only a beta, it doesn't support all the cool and groov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servers, but it does support the importa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nfigurable maximum number of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mplete logging of all incoming connectio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Number of threads in use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eak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il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ile requested even if file is nonexist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does not have permission to rece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nfigurable max packet size (BLOCK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/disallow any IP number, range, or subnet on 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irectory and file security on a per direcory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mote server kill from your browser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pport for a large number of simultaneou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uilt-in imagemap support (RECT and DEFAULT only 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GI for running external EXE and CMD files (GET metho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eatures you'd like to see, let us know.  If we think it's a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, we'll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v3.0, Warp Connect, or Warp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CPIP v2.0 (or I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 recommend 12MB of RAM if your machine's not just a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et service with a static IP address (your own domain nam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l, too -- but it's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PFS formatted partition (for this bet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called "WEBSERV" (or anything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D to that directory and unzip PWWS10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zipping will produce 10 files: WEBSE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EBSER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EBSERV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CLUD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TYP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RR4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KEICO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ANET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DME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 MAKEICON.CMD to put our beautiful icon on your desktop.  (modes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dit WEBSERV.CNF to suit your installation - it's very simple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re of what values to use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lace your INDEX.HTM, INDEX.HTML, DEFAULT.HTM, or DEFAULT.HTML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you installed to.  Don't be alarmed about having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e same directory as your main page, that's what EXCLUDE.CN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f you have some files in your WEBSERV subdirectory structure which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ant to be sent, place the names of these fil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.CNF, one file per line.  Use forward slashes on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.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/bob/bobsp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_on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un WEBSERV.EXE from the command line, or double-click our fabulou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ERVER (WEBSERV.CNF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typical contents of the WEBSERV.CN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NAME www.whereve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TRING SHUT_DOWN_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ON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IZE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NAME - The IP address of your machine (eg:10.10.10.10) or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sociated with your server (eg:  www.myserver.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TRING - This is the string which you can use to kill your serv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location.  You should change this string to avoid others shut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ver.  If you never want to be able to shut down your server remo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string to something like "kfjhglqi3976t4uc#$Tgf8g7345uvd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ut down PlanetWide from your browser, simply enter the UR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yserver.ca/SHUT_DOWN_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CONN - Depending on your available bandwidth, the power of you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of traffic to your server, etc.  you may wish to limi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nections to PlanteWide.  By specifying a value of 40 here you make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one trying to connect to the server will have to wait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40 oustand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IZE - This is the maximum packet size for the server.  If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, you will be able to service less connections, but the on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will receive more data at a time.  If this number is low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ervice more connections, but the efficiency will be a bi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acket header overhead, etc.  The default blocksize is 600 byt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leaving it there unless you feel like experim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number is only a packet size.  Your web pages can be any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Just remember the poor saps with 28.8 modems, like me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FILE EXCLUSIONS (EXCLUDE.CNF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where you list the files that you don't want peop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, even if they reference them directly.  Such files includ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, configuration files, security files, and maybe even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DE.CNF file is only read when the server is started, so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must restart the server for the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isted one fil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file are as follows when PlanetWide is unzip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se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serv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typ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serv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file in each directory is automatically excluded and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RECTORIES - (CGI-BI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software has been unpacked and placed into a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must create a sub-directory called:  \CGI-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software stores CGI interfac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-TYPE FILE (DATATYPE.CNF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ile extension of the content type (ie JPG for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and the "Content-type" that PlanetWide sends out when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ype.  If, for example, a new type of MPEG format is develo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the extension .MP3, you would add a line to this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3 video mpe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cause PlanetWide to output "Content-type: video/mpeg3"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 .MP3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the DATATYPE.CNF fi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text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 text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TML text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tex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ex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tex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tex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 tex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imag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G imag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imag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 imag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 image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image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image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audi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 audio x-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audio x-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 audi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audio x-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audio x-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 video 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 video 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 video 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 video 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 application x-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 application x-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application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pplicatio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 application x-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application 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IP ADDRESSES (FIL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file in directories which require security.  Each line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or DISABLE individual access to every file in that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or ENTIRE SUB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will deny access to a workstation with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96.20.10.5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96.20.10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--- Note the "minus sign" for "den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bsequent lines may alter the state of any previous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 You may enable security for a workstation at the top of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isable it at the bottom of this file.  The last status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request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 zero in the address, you can isolate particular subnets. 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to deny, and a '+' to ad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will allow access only from subnet 131.104.0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31.104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everyone is allowed in.  By specifying "-0.0.0.0" you can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.  By adding subsequent lines, you can let individuals or subnet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only allow access to those on subnet 131.104.0.0, but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131.104.68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31.10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31.104.68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404.HT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404.HTM is the file which contains the infamous "ERROR 404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or document is not found, the appropriate header is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displayed.  You can customize it if you don't like our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ave it lik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really gnarly one (surf talk), send it to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.IC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rew this myself.  Lik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IC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borrowed from my desktop.  Lik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M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Wide web server has built-in support for handling IMAGE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ment and is very easy to create and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-MAPS are maintained by the web-page owner, therefore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from the WEBMASTER.  Fin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How do I include the IMAGE-MAP into my web page?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your web page you must include HTML tag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...."&gt; anchor-block referencing the ?.MAP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..." ISAMP&gt; image as well.  More explan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ERF="..."&gt;&lt;/A&gt; anchor block tag must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-ADDRESS + /cgi-bin/imagemap/ + USER-DIRECTORY + '?.MA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'/cgi-bin/imagemap/' is added after the SERVER-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netWide sees this directory, it prepares for an IMAGE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An IMAGE-MAP definition map file '?.MAP' must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pr.uoguelph.ca/cgi-bin/imagemap/cpayne/planetwidebeta2.m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/cpayne/images/planetwidebeta2.jpg" IS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nchor-block place your &lt;IMG&gt; image tag containing the 'ISMAP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The web-browser loading this image needs to know that thi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lickable, 'ISMAP' handl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f browser does not display the mouse co-ordinates on the status-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ISMAP switch is likely missing from the &lt;IMG&gt;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Do I have to create any files?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 Create the corresponding '?.MAP' mouse co-ordinat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lickable image.  Match the filename.ma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...&gt; line and place it in your web p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MAGE MAP SUPPORTS ONLY 'RECT' rectangular clickable regions at this time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Eg: PLANETWIDEBETA2.MA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oftware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http://www.pr.uoguelph.ca/cpayne/planet.htm 28,248 324,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wnload bet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http://www.pr.uoguelph.ca/cpayne/beta/pw10b.zip 28,308 324,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 os/2 life suppor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http://www.pr.uoguelph.ca/cpayne/index2.htm 28,366 324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mail u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mailto:"cepayne@uoguleph.ca" 28,422 324,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ttp://www.pr.uoguelph.ca/cpayne/planetwidebeta2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d of file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CSA format of the file dictates that you may place com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preceded by the '#' hash symbol. Anything on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therfore ignored by Planet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your definition entry by specifying the METHOD of de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for rectangle.  *currently only RECT is supporte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with the COMMAND to be performed as in the exampl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 page address, mailto: function, filename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ed by the mouse co-ordinates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the image  (x,y  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CT mouse co-ordinates are:  TOP-LEFT(x,y) then, BOTTOM-RIGHT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o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is file with the correct filename.map and your imag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     (what???  already?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(no, not the f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might be considered to be ...uh... l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nstallation or administration problems that we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E-mail us!  (check our web page for th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afraid!  If you're having trouble, chances are you're no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lanetWide 1.0 beta, send us some mail!  We'd love to h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Check our web page for the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pr.uoguelph.ca/cpayne/plane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Yes, the server is running PlanetW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