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����˿�����˿�����˿�����˿�˸�����˿     �����˿��     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�  �</w:t>
      </w:r>
      <w:r>
        <w:rPr/>
        <w:t>˿����   �������   �����˿     ��     ��     �����δ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  ���   �������     ��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������� ���� </w:t>
      </w:r>
      <w:r>
        <w:rPr/>
        <w:t>HATTINGEN 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� </w:t>
      </w:r>
      <w:r>
        <w:rPr/>
        <w:t>H O M E � OF � M A X L I S T 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: 2:2444/6001 (V34) � 2:2444/6002 (ISDN) � 2:2444/6003 (ISDN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������Ŀ �Ŀ  �Ŀ �Ŀ      �Ŀ 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���  ��� ���     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Ŀ      �Ŀ �����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      � � ����</w:t>
      </w:r>
      <w:r>
        <w:rPr/>
        <w:t>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 � �  � � ������ � ����</w:t>
      </w:r>
      <w:r>
        <w:rPr/>
        <w:t>Ŀ � � �����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��� ���  ��� �������� 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List v2.25 � 29-Jun-96             OS/2, DOS und DPMI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mplate controlled Filebaseprozessor for Maximus v2.x and v3.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1994-96 by Wilfried Brinkmann, Germany -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Ŀ ��Ŀ �  � ���Ŀ ��Ŀ ��Ŀ �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� �    �  � � � � ��   �  �   �   ��</w:t>
      </w:r>
      <w:r>
        <w:rPr/>
        <w:t>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��� ���� ���� � � � ���� �  �   �   �  �   �  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��������  </w:t>
      </w:r>
      <w:r>
        <w:rPr/>
        <w:t>MaxList Version 2.25 Dos, DPMI and OS/2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features and last changes, please read WHASTNEW.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t NOT updated to MaxList version 2.26 � 19-Oct-9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 !!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vested SO MUCH time and work for this program. Pleas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 and send me a 'freewilling' gif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year, it has shown, only a few Sysops are ready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. Therefore the following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n your hand, if MaxList still keeps 'Requestware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dress:                        Bank-Account: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Wilfried Brinkmann             Genossenschafts-Bank Essen e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Im Tal 136                     BLZ: 360 604 88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45529 Hattingen (Germany)      KTO: 114 713 501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taken for this software, n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for correct function or usability for a certai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 damages caused by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YOU as user of MaxList carry the full risk for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rranty I can give is that this program will consu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my best to remove errors I am informed abou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nough information 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WITH THESE CONDITIONS, YOU MUST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in case of problem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netmail with your questions. You may avoid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-back, when you include the relevant parts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will normally be sent a routed netmail. Crashmail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ceptio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ach me in FidoNet at 2:2444/6001 or OS2Net at 81:449/2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Supportnodes please read the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express my thank to all who have tested MaxL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ary basis and detailly reported errors and gav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suggestions. Without their help MaxLis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a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Not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names, programs and products are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are protected by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OS2                   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               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aLoup               Buenter Communu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              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       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on Direc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EVERY filelist and EVERY FILES.BB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ecption by the configur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mplates contain all instructions how MaxLi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 the data contained in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 you should therefore carefully read th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dify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the FILEAREA.CTL file of Maximus to gener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Additional control files may be included ther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tatement of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create announcelists. It compares ea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index (MAXFILES.IDX) to check if this file exist in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archiver programs directly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ile lists are packed automatically,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The parameters needed for the archiver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MPRESS.CFG, which has the same format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 to add orphan files automatically to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FILES.BBS (Keyword AddOrphanFiles). When the orph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FILE_ID.DIZ, this one will be us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a (small) editor is integrated in MaxList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sert file descriptions for orphan files.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taken from a FILE_ID.DIZ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long OS/2 HPFS file- and pathname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exists: these names may not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your filebase (those contained in you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names following the DOS 8.3 convention.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up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to be shown in the lists can either be the "LastWrite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) or the "FileCreationDate" (OS/2 HPF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being used in configuration, wildcard character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hich may no be omitted are represented i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, e.g. &lt;Area&gt;, optional parameter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, e.g.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arameters may contain wildcard character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ags may be given as range, e.g. 100.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When using the range format, wildcards are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parameters may be given as area tags as well a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group GFD.APP and inside it the area with ta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GFD.APP.TOOL to name this area. Of cours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here. For example the parameter GFD.ALL.* will te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s following after GFD.APP; the area GFD.APP.ARC.XY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AccessLevel and keys are handled seperately for each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Wildcards are allowed. Using xxACS */P will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/groups containing a P in the key list (e.g. Normal/ACP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files announce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capable to create announcelists and write this as a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to your Squish mail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st is greater than 32 Kbytes, this is splitted in mor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line is expanded with a 'Page/Pages' notice, e.g. [1/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message the string '&gt;Continue on next page&lt;'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t top of next page the string '&gt;Continue from previouse page&l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parameters (Your AKA, From, To, Subject and Origin)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ed by you. For more info about this, see 'SQUISHMAI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also create a 'Echtoss' logfile for your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, see 'EchoToss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a file is 'new', MaxList compares ea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index (MAXFILES.IDX). Is the file not found,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announ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tarts MaxList, this list is deleted. A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nly, when one or more new fi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s FB(p) after each run of MaxList,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that only 'new' files resides in announc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YPE CD or DATELIST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't create a new Squishbase! The Squishecho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nouncemails mus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ling flow by using IF / IFN, ELSEIF and ENDIF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ression&gt; resp. IFN &lt;expression&gt; may be involved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expres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   - True, when MaxList is running under DOS or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- True, when MaxList is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     - True, when command line parameter -I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   - True, when command line parameter -S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CHECK   - True, when command line parameter -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you may define your own variables and use the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The variables can be set by the DEFINE statem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be resolved from the programs environment (so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before starting MaxList and access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Max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Contens of variable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Var Yes    - True, when TestVar contain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 TestVar Yes   - True, when TestVar does NOT contai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Var YES    - False, when TestVar contains Yes (case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DOS and OS2 can also stand in front of 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processed only, if &lt;switch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ecute &amp;D:\MAX\F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Execute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ing additional configuration fil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CLUDE &lt;d:\path\filename.ext&gt; tells MaxList to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arts at this place. Up to 10 levels of in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i.e. the included file contains again a 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 of MaxList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several (optional) parameters at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may be used simultaneously, no matter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 detected by the leading slash (/) or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, -C      specify alternati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Cd:\path\confi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, -D      activat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includes the possibility to check your file base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-D is specified, the internal switch DUPECHECK i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used in an IF / IF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how a dupe check is performed may be set by keyword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. In addition the definition for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must be present, otherwise NO dupe check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, -S      switch to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has a special mode. When it is active, the inter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s set to true and may be used in an IF / IF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ntention for this option was to giv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file lists for a filebase laying on CD-ROM. As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not modified, or if you have several CD-ROM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create the file list for a CD-ROM by starting Max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S. I have defined the CD-ROM file list definition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AL ... ENDIF block and exluded the areas on CD-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SPECIAL and NOPROCESS for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, -I      switch to automatic import mod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I[=Area[..Are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pecified, MaxList will impor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files of your filebase from a FILE_ID.DIZ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you may restrict this function to some areas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r an =area..area directly behind the -I. When using =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the areas to exclude from this processing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word IMPOR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, -M      manual descrip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ctivate the (small) internal editor of MaxLis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osen editor under the token 'ExternEd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FILE_ID.DIZ is found in AddOrphanFiles mode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to 10 lines long) description for the correspo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_ID.DIZ found, the external editor is start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, -?, ?   MaxLi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 short description of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Lists integrated description editor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ontains a simple editor for adding file descrip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OrphanFiles mode, when no FILE_ID.DIZ was found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existing file descriptions is only possible,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'ExternEdi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ill start automatically when command line paramete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. The following keys are supported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Up, Down, Left, Right -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1 or Home                      -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    -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(PgUp)                     - move cursor to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(PgDn)                   - move cursor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-N or Ctrl-N                 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-Y or Ctrl-Y                 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         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(Backspace)                    - delete characted left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          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                               - save and add descri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_ID.DIZ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                  -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cription is saved by F3, MaxList will try to add th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le FILE_ID.DIZ to the archive. The date of the FILE_ID.DIZ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ate of the archi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description is entered, or the editor is canceled by 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fined by keyword NODESCRIPTION is written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names in FILES.BBS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files with a path in the FILES.BBS file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orrectly. This has no effects the length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: Maximus is also able to handle such entries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the file will nor occur in the file list.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List and Maximus 3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 to cooperate with EVERY version of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ilently ignore unknown Maxim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nstruction of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List supports a special form of FILES.BBS, which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TELIST at Maximus 3.0. This FILES.BBS contains file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usu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defined an area as TYPE DATELIST in your FILEAREA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not try to evaluate file size and date from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iven values instead. The data in the FILES.BB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ormat n you have defined an area as TYPE DATE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.CTL, MaxList will not try to evaluate file size and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but use the given values instead. The data in the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the internal format and will be put in the fil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rresponding TEMPLATE. MaxList expect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name, followed by the file date. The file 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efine a special template for FILES.BBS follo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ST format. Additional information on this topi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size and date is MISSING, MaxList will evalua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ly. In this special case MaxList behaves as if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S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marked as TYPE DATELIST will NEVER be processed for Remove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OldFile. The flags for the age of a file are brough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MaxLis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Ŀ ��Ŀ ��Ŀ ��� ��Ŀ �  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� �  � ��    �  � </w:t>
      </w:r>
      <w:r>
        <w:rPr/>
        <w:t>Ŀ �  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 �  � �    ��� ���� ���� � �  �  �   �  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 </w:t>
      </w:r>
      <w:r>
        <w:rPr/>
        <w:t>MaxList Version 2.20 Dos, DPMI and OS/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Name and Key for Registrat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Name     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must enter your name as given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Key        &lt;Hexadecimal 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must enter your Keycode as given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Key              1234567890ABCDEF1234567890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ignment of Variables by DEFIN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ine    &lt;Name_of_Variable&gt;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DEFINE you can assign a free value to a variabl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free, too. You may then access the value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environment variables, later on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xList will find a string enclosed in a percent sign (e.g %TEST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tring will be substituted by the valu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ListDir         E:\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MxLDir          D:\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emplate        %MxLDir%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Font            %MxLDir%\Font\digi3x5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Flags           D:\BINK\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1           %Flags%\Task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2           %Flags%\Task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3           %Flags%\Task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0           %Flags%\Task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1        %Flags%\Maximus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2        %Flags%\Maximus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3        %Flags%\Maximus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r Defini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an ascii file for defining the archiver paramet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100% compatible to that one used by Squish and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    %MxlDir%\archiv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External Program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cute  [&amp; | ^]&lt;programm [paramete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ecute command you can tell MaxList to start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fter all file list process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name is preceded by an "&amp;", MaxLis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th to that of the program before 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you can place a "^" in front of the command li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all output to NUL (i.e. suppress display of program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OS/2 may use the 'START "WinTitle" /FG ...' comman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If you do not like to have the whole string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clude the parts you don't want to see by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[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 "FBP" /FG /C /Pos=1,1,25,80]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will only contain "Call D:\MAX\FBP.EXE"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  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   &amp;D:\MAX\OKF.EX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bugg     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g = Yes, MaxList will NOT alter any FILES.BBS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a FILES.$$$, where you can check how the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and how it would look like. If you set Debugg to N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S.$$$ files again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itIfError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wait for any key to be pressed when any error occu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Yes. In case of error the "SemaphoreRun"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other programs will not wait unnecessarily) and all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fErr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irectOutput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MaxList will redirect the output of an archiver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when importing the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utput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FileDivisions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aximus 3.0, you probably use the new feature to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s. If you like to get a "flat" file list, i.e. withou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into divisions, you have to specify N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s 2.XX users, this keyword will have n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Division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FCreationDate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HPFS in OS/2, you have the choice to select from two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s: "LastWriteDate"  -&gt; No, "FileCreationDate" -&gt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te you select here will be printed in the lists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ile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T file system, du NOT use this parameter, otherwis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 distributions are dama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CreationDate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GroupAtFront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le divisions active, but use some area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ny file division, you can set here wether to put thes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lists (Yes) or to the end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GroupAtFront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Comment 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ontained in FILES.BBS files are supressed in the fi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NO here. The command will have no effect o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MaxList recognizes comments following the next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first char of a line is a dash (-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irst line is blank (only CrLf at start), followed b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t least one blank as first character and a last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file name), that is a blank line again (CrLf at start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FILE1.EXT  This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EXT  This is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FILE1.EXT  This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EXT  This is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s (-) in comment lines are substituted by blanks in the fi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followed by another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MaxHomeDir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lative path is specified in your FILEAREA.CTL fil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DOWNLOAD or FILELIST, i.e. a pathname WITHOUT a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 to extend this by using the pat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ed MaxAreaFile  D:\MAX\FILEAREA.CTL in this config,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tend the entry DOWNLOAD BBS\LISTS to D:\MAX\BBS\LI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MaxHomeDi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axHomeDi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LCounter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ken @DlCounter is used in a template, MaxList will repla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 specify here, if none is presen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download coun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is entry is needed to remove existing downloa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S.BBS contains a download counter, but the templ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@DLCOUNTER token, MaxList will remove it, when it use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string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information see 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er           [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Char          &lt;days, character&gt;  &lt;days, character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phasizing new files you may specify several fla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newer than &lt;days&gt;, the specified flag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pair of &lt;days, character&gt; you have to put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har            7,�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WildcardFiles  &lt;ALL | 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S.BBS file names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case, MaxList will either list all files matching &lt;ALL&gt;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file &lt;NE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is not changed, the wildcards sta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S.BBS of TYPE DATELIST must not contain any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found, it will be placed AS IS into the file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WildCardFiles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scription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will be used for files where no descrip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exceed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ription       &lt;No description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Line  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will be used for entries in a FILES.BBS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missing. This is only done, if you specified to do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. For further information see TEMPLATE.DOC, @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is string should not exceed 1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           &lt;off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File    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LogFile is specified, no log will be writt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    MAXLI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Level        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has to be in the range 1..3. 3 is the highest level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yName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translate names of days into a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in english. The first string is the name for sunda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and so on. All days must be on one line, separa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lank. Every name may consist of up to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ame      Sunday Monday Tuesday Wednesday Thursday Friday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Name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cedure for the (abbrevated) names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used in the templates then (MMM). Starts with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ame max. 3 chars in length and separated by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    Jan Feb Mar Apr May Jun Jul Aug Sep Oct Nov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Font   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tells MaxList to load a font file. The fo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ne file may then be used in the templates. Every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a unique name (max. 8 chars), so MaxList knows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your own fonts, use FNTMAKE(p).EXE (v1.20), which will b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chive FONT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forget to send the good ones to the author of MaxLis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ed instructions how to use a font, see TEMPLAT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@FON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           %Fo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upeCheck         &lt;NAME | 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omes with a builtin du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a file list of type DUPE has to be configured.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then place all dupes found, according to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every other list, it is possible to use Exclude and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now defines, HOW MaxList will check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will check only the name of the files,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BC.ZIP and ABC.ARJ will be assumed to be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.EXT&gt; will check for files where the full nam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pe check has to be activated by command line parameter -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Contro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maphoreId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watch the file names specified here. When on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found, MaxList will stop processing, until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3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1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maphoreRun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by MaxList at startup and remov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may check for the existance of this file an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Run        %Task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and Name of Control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AreaFile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ll your FILEAREA.CTL files here, which MaxList ha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*.CTL files which are included by Maximus INCLUDE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utomatically by MaxList, DO NOT SPECIFY THES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s may be nested up to 10 level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AreaFile         D:\MAX\FILEAREA.CT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ndexFile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s only necessary, when you want create announc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must enter the full path an name of Maximus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y this is MAXFILES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dexFile        d:\max\maxfil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TossLog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s only necessary, when you want to write announ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quishbase and your Echomailtoss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tore a entry for each Echotag, where a mail is written 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Log         d:\Bink\Log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[v2.20/v2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FReqIndex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S/2 SRIF-Requestprocessor (MAXFREQ) for the Mailer XENIA, BINKLEY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TALOUP is also available from 'Home of Max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estprocessor use the FArea.dat from Maximu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, it's not necessary to create a Maximus 2 compatible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create a special index for the descriptions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.CMX) is used by my Requestprocessor MAXFREQ. It'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peedup requestprocessing, especially at grea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DEBUGG Yes, no index is created and exist files are deleted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qIndex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Editor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enter a editor as you want. They is called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imported and MaxList ist started wiht the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dit the description, before it's inserted int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ExternEditor   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rnEditor    C:\NC\M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AreaFile      &lt;NONE | AREA | GROUP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AreaFile specifies how to sort the entries in the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file itself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no so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- only area names are sorted numerical and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- only group names are sorted numerical and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- sort both area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AreaFile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elective Setting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Process         AREA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Process         FILE &lt;Filearea.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the listed areas or a specific FILEAREA.CTL 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ntry matching the given parameters is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         File    FileArea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         Area    CD.0..CD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format      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allows to suppress the FORMAT feature for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ng descriptions in your FILES.BBS fil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NOFORMAT, if these entries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axList will handle the descriptions as given in the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t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MPORTANT HI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eas, which have a 'NoFormat', the FILES.BBS files are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, only a 'CreateLongDesc' will make modifications on the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ormat            Listen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LongDesc    &lt;Area[ .. Area]&gt;  &lt;Max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oken, you can create long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, MaxList will remove all grafical characters, duplica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multiple chars, which normaly used as frame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is plain Ascii. The maximum lenght of this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 Furthermore, you can arrange this text in one or multi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orks areasele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meter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ea [ .. Area]&gt; denotes one or 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axLen&gt;          could use in a range of 0 up to 8192.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ht of 0, the text is not truncated,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8192 bytes (after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defined a 'NoFormat' for the correspondig areas,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ut the description in ONE line! Otherwise, the text is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rders as defined in your BBS-Template by @FileDesc(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LongDesc    *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Sort            &lt;Area[ .. Area]&gt;  &lt;FILE | LIST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the given areas from sorting their file entrie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Do not sort the corresponding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- Do not sort in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- No sort at all (for the given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rt              100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BetweenComment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change the sortmethode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s will be sorted as long as a comment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. After that line, the sorting will restart from this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line stays therefore always at the pret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s, which are added by AddOrphan, will be sorte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 the last commen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T marked areas, the sortmethode is executed in norma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comment will be allways put in order to the next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rt cor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etweenCommen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DownLoad      AREA  &lt;Area[ .. Area]&gt;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DownLoad      FILE  &lt;Filename.ext&gt;  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will add Maximus switches /t, /b or /tb for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ree time to the FILES.BBS entries of the given area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specified here will be used when processing a @F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in a BBS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- Add /t to metching FILES.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- Add /b to matching FILES.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- Add /tb to matching FILES.BB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        Area  100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OldFile     &lt;Area[ .. Area]&gt; &lt;days&gt; &lt;BackupPath[\!A | \!P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lder than &lt;days&gt; will be removed from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nd the corresponding FILES.BBS entry are moved to &lt;Backup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A - BackupPath gets extended by the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area is called GAMESNET100, &lt;BackupPath&gt; gets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AMESNET.100. Area tags longer than 12 charact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P - BackupPath gets extended by the last pathname specified i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set UPLOAD D\BBS\LISTS\, BackupPath&gt; ge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ype CD or DATELIST will never be processed, i.e. Remove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OldFile       680..691  22  D:\BBSOL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Remove     AREA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Remove     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laced in AREA or files matching FILE will never be mov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values of RemoveO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Remove       FILE   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OffLine     &lt;Area[ .. Area]&gt;   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entries in the FILES.BBS where the corresponding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 LIST is specified, they will only suppressed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FILES.BB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ype CD or DATELIST will NEVER be processed, al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Format assigne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Offl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OrphanFiles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utomatically files of the specified areas, where no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tries to extract a FILE_ID.DIZ from the archive and us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. If that is not possible, the string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CRIPTION will be used, except when command line parameter 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In this case MaxList will start the editor and wai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escription. When savin with F3 MaxList will add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s FILE_ID.DIZ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rphanfiles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AutoAddFiles    &lt;Area[ .. Area]&gt;  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file(s) from automatic adding, when found in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AddFiles      100     Tref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Header         &lt;Area[ .. Area]&gt;    &lt;d:\path\Templat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FILES.BBS template for an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emplate is given, an internal templ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eader           *   %Template%\BBShdr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HdrInEmptyBBS     &lt;Yes | No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write a hearder into the files.bbs, even i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 files. If it is switched to YES, MaxLis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eader into the FILES.BBS, if a templat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InEmptyBB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BBSTypeCD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aximus 3.0 - TYP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is switch you can select, wheater MaxList write fil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hich are marked with TYP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NO, no files.bb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BSTypeCD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riteFileBBS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previouse, for Maximu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oken you can select, in which areas MaxList shoul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riteFileBBS      CD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Level         &lt;Area[ .. Area]&gt;  &lt;Level/Keys&gt;  &lt;Replac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tatement to translate Maximus level/key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he one you use in your box). The strings are used in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@AreaAcs / @Group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1??         Twit/*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200..679    Twit/*    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692..899    Twit/*    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680..691    Twit/*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Limited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Worthy/p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AsstSysop   C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Files for file request list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kfiles (request lists) are defined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several lists by entering the block several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names (without extension) for a list have to be unique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like SHUTTLE.KNW and SHUTTLE.UNK are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create temporary files with extension .OK#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, the files are renamed to their desired nam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s file requests beeing processed when MaxLis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lock starts with       OKFILE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s with                 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se two instructions additional keyword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          &lt;SHORT | LONG | 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type of the O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HORT:       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ONG:        @FILENAME.EXT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ILDCARD:    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       &lt;AREA | AREAACS | GROUPACS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areas or files by taking in 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&lt;Area[ .. Area]&gt;   -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ACS   &lt;Level/Keys&gt;       - level and key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CS  &lt;Level/Keys&gt;       - level and ley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wildcards at all parameters. Note, that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BOTH, i.e. level AND keys at xxxACS, e.g. Normal/p, */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xclude the area BACK which is present in severa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 this by simply specifying EXCLUDE  GFD.*.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       &lt;AREA | AREAACS | GROUPACS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reas previously excluded. Syntax is the same as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specified by this entry are includ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File, in the order as they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GICFI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was normaly contain your magic name definitions,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kFile directly after all Head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OT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specified by this entry are written at the end of O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as they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File            d:\Bink\Shuttle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File      Shuttle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File       d:\Bink\Shuttle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File      d:\Bink\Shuttle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      Area        Gi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Area        Gif.D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Area        Gif.C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on of File Lis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List          &lt;d:\Path\Filename.ext&gt;   &lt;ListType&gt; 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list definition has to start with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Type&gt; defines the type of list to generate. Dependant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, additional parameter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type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      [Name]      -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    &lt;Days&gt; [Name] -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list only files younger than &lt;days&gt; day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      [Name]      - P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allfiles list. You may use this type in order to list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    [Name]      - Statis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pecify in the templates WHAT kind of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UPE      [Name]      - List of du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only created when DUPECHECK is specified and Max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with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   [Name]      - List of automatic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created only, MaxList has added new files by AddOr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NOUNCE  [Name]      - List of files, which not exist in MAXFILES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allways deleted at the start of MaxList. A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whenever MaxList found a file, was not exist in Maximu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 inside a list definitions block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chiveList       &lt;ArchiverName&gt;   [d: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compressor and the fil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rName&gt; is the type of compressor defined in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(ARCHIVER 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Head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specified by this entry are includ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n the order as they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to include your logo fil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itle template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Foot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specified by this entry are included at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rder as they occur here and immeditately after the report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y copyright notice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Title 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header file you may insert a title in the list, eg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ALLFILES, NEWFILES a.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dependant on what you have specified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Header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Footer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Header: Header and format definition f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ooter: Footer f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se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Header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Footer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Header: Header and format description for groups i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ooter: Footer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se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Header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Footer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Header: Header for the statitic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Footer: Issued before List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se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AreaReport    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no statistics (report) is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word has no effect at report lists. Of cou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clude           &lt;AREA | FILE | AREAACS | GROUPACS&gt;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Multiple usage possible.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s areas or files by taking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  &lt;Area[ .. Area]&gt;   -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&lt;FileName.ext&gt;    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ACS   &lt;Level/Keys&gt;       - level and key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ACS  &lt;Level/Keys&gt;       - level und key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pecify wildcards at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s are excluded, a comment in FILES.BBS follow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you ALWAYS have to specify BOTH, i.e. level AND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ACS, e.g. Normal/p, */p or Normal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clude the area BACK which is present in severa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this by simply specifying EXCLUDE  GFD.*.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           &lt;AREA | FILE | AREAACS | GROUPACS&gt;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Multiple usage possible.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reas or xxxACS previou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the same as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ANNOUNCELIST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your announcelist the follow parameters are nescessa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write this list directly as a Echomail to your Squish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qishMail         &lt;YourAka&gt; &lt;EchoTag&gt; &lt;d:\Path\squishFile&gt; [Net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ourAKA&gt;            - Your nodenumber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Tag&gt;            - The name of this echo, e.g. NEWFILE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\path\SquishFile&gt; - Path and name of .SQD file for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tMail]            - Optional. Only for Pointsystem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uish-Netmailarea is used.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MPT Kludg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Header       "&lt;From&gt;"   "&lt;To&gt;"     "&lt;Subjec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s are written to the messageheader. Each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double quote, e.g "xyz" and separate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Origin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of your message. MaxList will allway create a origin i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  * Origin &lt;String&gt; (&lt;YourAK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ND   File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t the end of every file list 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ALLFILES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A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2050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PART Li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WOS  Part  WO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2050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Area    400.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NEWFILES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NEW  NE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2050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NEWFILES List for QWK User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D:\MAX\OLR\NEWFILES.DAT  New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DUPE Li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DUP 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Dupe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ORPHAN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%MxLDir%\24442050.ORP  ORPHAN 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ANNOUNCE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%MxLDir%\24442050.ANN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Mail      2:2444/2050  Shuttle_Announce  i:\mail\shuttle\sht_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eader     "Wilfried Brinkmann"  "All Points"  "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Origin     Lets go, is nearly fre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Area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ied Brinkmann, FidoNet 2:2444/6001                   Hattingen,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