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st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List versucht soweit a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Fehler abzufangen. Es gib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Situationen, bei denen das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wird MaxList die Arbeit mit einer entsprechenden Meldung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chwerwiegenden Fehlern erscheint die Me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ime Error ## at Addr ssss: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ehl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 '##' die Fehlernummer, 'ssss' die Segmentadresse und 'ooo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ffsetadresse bei der dieser Fehler aufgetr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, die einen normalen Programmablauf nicht gewhrleist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## &lt;Fehl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ldet. Handelt es sich dabei um Fehler in der Konfiguratio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die fehlerhafte Zeile aus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nnnn] &lt;Fehlerhafte Zeile der Konfig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[nnnn] die Zeilennummer ist und die Markierung (^) in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e Textstelle 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: Invalid function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: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: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: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: File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: In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: Invalid file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: I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: Cannot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: Cannot rename acros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: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: Cannot open sourcefile f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: Not enough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 : Cannot create destinationfile f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 : Cannot rename file &lt;Filename&gt; to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 : Cannot create 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 : Cannot crea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: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 :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 : File not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 : File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 : File not open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 : File not open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6 : Invalid numer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 : Disk i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1 : Unknow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2 :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4 : CRC error 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6 : Disk 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 : Unknow 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8 :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9 :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: Device write fo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1 : Device read fo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2 : Hardware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: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 : Range chec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2 : Stack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3 : Heap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4 : Invalid poin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: Floating point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6 : Floating point und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7 : Invalid floating poin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6 : General Protection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 : Invalid or unknow parameter i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1 : ENDIF with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2 : ELSEIF with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3 : Invalid or missing Define- or Environment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4 : Invalid Fon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5 : Old Fontversion. Please read Dok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6 : No listfil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7 : Missing MaxAre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8 : FileDivisonEnd withou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9 : Not supported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: Unexpected end of file. FileDivison not clos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1 : Illegal directory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2 : Cannot find configfil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3 : User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4 : Miss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? : Unkn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LIST (c) by Wilfried Brinkmann                           Fido 2:2444/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