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1-Help Larc Commander 2.4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1    - Help                       Alt-F1     - left drive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2    - usermenu (local)           Alt-F2     - right drive chan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3    - view                       Alt-F3     - alternate vie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4    - edit                       Alt-F4     - alternate 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5    - copy                       Alt-F6     - create WPS-Obj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6    - move                       Alt-F7     - file fi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7    - make Directory             Alt-F8     - his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8    - delete                     Alt-F9     - switch 25/50 lin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9    - shell                      Alt-F10    - tree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0    - Quit, exit Larc            Alt-&lt;name&gt; - go to &lt;file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1    - change side                Alt-INSERT - clipboard to she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 -  F12    - (un)mark all              Ctrl-INSERT - Shell to clipbo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PACE    - (un)mark File             Ctrl-PGDOWN - on &lt;ZIP&gt;: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12    - reverse mark              Ctrl-PGDOWN - on &lt;DIR&gt;: moving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1     - subjects                  Ctrl-PGUP   -  director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2     - subjects EpmPath          Ctrl-&lt;num&gt;  - to directory&lt;1-9&g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3     - sort by name              Ctrl-0      - to old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4     - sort by extension         Ctrl-a      - set attribu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5     - sort by time              Ctrl-d      - (un)divide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6     - sort by size              Ctrl-e      - environment LS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7     - re-read                   Ctrl-f      - FullName to sh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10    - size drive\dirs           Ctrl-h      - hidden on/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RIGHT  - see long names            Ctrl-k      - compare director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RETURN - Name to shell             Ctrl-l      - drive sp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TURN - execute File.exe          Ctrl-o      - like F9 but time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RETURN - alternate execute         Ctrl-q      - size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TAB    - change side to name       Ctrl-r      - re-rea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2     - usermenu (main)           Ctrl-t      - tagged to she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3     - 2.shell-screen            Ctrl-u      - un/re-mar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7     - &lt;ZIP&gt; file/text find      Ctrl-w      - open WPS-Fol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10    - tree drive\dirs           Ctrl-x      - delete his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Ctrl-z      - &lt;ZIP&gt; te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s of cmd - Shell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Ctrl-DEL    - word dele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     - history step              Ctrl-LEFT   - word move curs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Up     - history 1.letter          Ctrl-e      - environment LS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F7     - find                      Ctrl-x      - delete his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F8     - history                   Ctrl-&lt;num&gt;  - change directory&lt;1-9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F10    - tree directory            Ctrl-F1     - subjec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&lt;n&gt;    - 0..9 TextMacro            Ctrl-F10    - start size dr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INSERT - clipboard to shell             TAB    - opposide &lt;DIR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INSERT - shell to clipboard             RETURN - execu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      - fullname to shell          Alt-RETURN - alternate execu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t      - tagged   to shell          ESC F9     - Quit she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RETURN - name     to shell              F10    - Quit Lar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hen Left/Up/Del also Right/Down/Backspace exis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Esc to Exit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commands of rxExec-Shell of L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d try Samples of "Larc.mnu" how short commands work or try echo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mdShortBOOL=1 (Top of Larc.cmd) short commands work on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= current Path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x= current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= oppos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= 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= opposide 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l= tagged files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L= tagged files opp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= single step tagged files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= single step tagged files opp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y= single step tagged files without Extension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Y= single step tagged files without Extension opp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z= listed zip-File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Z= listed zip-File opp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@= temp-File with FileNames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i=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 Larc.cmd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-FileCommander  ListARChive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 LARC [file.zip]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:  start larc and use Alt-F6 on 'larc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one Directory:  Larc.bb2 Larc.doc rxLarc rxExec rList Lset L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TH-Directory:  clipb Grep Tedit Epm zip unzip Lh2 (see Larc.b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o optimize:  top of    Larc:  Alt_F4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of  rxExec:  Ctrl_numDir.&lt;n&gt;  Alt_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le Larc.bb2:  Larc.bb2 � Archiver.bb2 of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le Larc.mnu:  Larc.mnu � Fc.mnu       of F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rc there is no Mouse-usage, Mouse-Fan try FM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REEWARE FileCommander, but programed in Rexx? Every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and program Larc as he want's to, because it is Rexx!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processor should speed up the Rexx-Interpr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xx-EAs extended 64 KiloByte(=65536 Byte) my Desktop made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 exported many function to rxLarc and rxExec.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bout this problem? Now Larc-EAs have already reached 64 k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, when editing of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ao,  Ralph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Fido-Net:  Ralph Ulrich@2:2468/99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:  Ralph Ulrich@2:2468/510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-Tel:  06341-82120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Clipb.ex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S/2 ClipBoard from TextMode-Sessions. Clipb needs clipb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my own work (just recompil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fan Gru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sgruen@vax.rz.uni-wuerzburg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rman) MausNet:  Stefan Gruendel @ 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ipb -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s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wow\what\a\really\long\and\complicated\directory\name\this\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nt to create a WPS object for foo.exe; now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r /fb foo.exe | clip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 new program object from the templates fol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-&lt;Ins&gt;. Easy, isnt'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 source files that contain a certain regular expression &lt;reg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nhanced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ep -l &lt;regexp&gt; *.c | tr -f | clip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a blank separated list of the appropriate filen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ipb 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ing "epm &lt;Ctrl&gt;-Z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ipb -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e trick. (tr and grep are available at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*/2_x/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       Version 2.4            (Larc24 replaces Larc2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c most import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of Larc-Directory is set, when starting L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c has an Ic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rxExec)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&lt;n&gt;       change directories Ctrl-[0..9]      (num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&lt;n&gt;       TextMacros: insert  Alt-[0..9] Text (not num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p/Down   History-commands same lead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       delete History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c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0       - each side has a seperate 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7      - &lt;ZIP&gt; file/text find starts a new session (text find with GNU-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   - History commands menu without doubl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c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ned "call" and "path"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warning " ? 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ter Cursor-keep when re-reading directory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ing attribute color when set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irectory with blanks in name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commandline for unzip/z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9        feature deleted (no ne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ist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ist scrolls screen if file&l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xx-Function: 5. Arg Messag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b.exe doesn't need emx.dll anymore (re-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"-ae" and "-AE" option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(alloc) now fixed down to char*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l.exe doesn't need emx.dll anymore (re-comp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       Version 2.3            (Larc23 replaces Larc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 of CD-commands ("cd" wa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ile to different drive is n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       Version 2.2            (Larc22 replaces Larc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c most 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color for files with attributes hidden/system/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OWN  - on File.zip: list      (NOT Return any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rxExec)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- chang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o       - like ESCAPE but now with: time execution of 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    - all tagged Files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    - current Path\Nam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ETURN  - current Nam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ETURN  - Alterna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NSERT  - Clipboard to Shell     (clip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NSERT  - Shell to Clipboard     (clip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   - system wide History    (same History after restarting L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!l !L      - sh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c other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 - (un)divi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    -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    - Un/re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B     - change sid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     - 2. Command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- fixed: hidden Files now copies (but not hidden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ist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&lt;word&gt;  - find 1.Wor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   - system wide cmd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o       - internal commandline   (rxExec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ETURN  - Lin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NSERT  - Line to Clipboard      (clip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       - History of 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    - Lin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n       - read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       - compare Position of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g/u/r   - German-US-Date/float/reverse sort (begins at first sign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       - Hex 10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FileList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c needs these Files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.cmd  - File Commander "List-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.doc  - this file:  F1 online Help-Screen of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.mnu  - UserMenu for Larc: Edit this file (like FC.mnu of FC/2 v1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.bb2  - how Larc should handl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edit this file         (like archives.bb2 of F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st.cmd  - list text-file, binary-file, pipe or rxqueue! (integrated Commandline with cmd-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et.cmd  - list and edit OS/2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.cmd  - list and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ubject.cmd  - list subjects in current 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l.exe  - sorting-program  (Help:  sortl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.exe  - put Text into Clipboard, not my work (Help: clipb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pm.exe  - (NO direct use) Wps-Interface for clip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arc.cmd  - (NO direct use) some more Functions for Larc (because Rexx-EAs of Larc shouldn't exceed 6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Execut.cmd  - (NO direct use) CommandLine Function for Larc with system wide History (TAB-change side, Ctrl-f, Ctrl-RETUR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edit top of rxExecut:  C_numDirs.&lt;n&gt;  Alt_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grep.zip  - needed with Shift-F7 (put emx.dll in LIBPATH, grep.ex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op of *.CMDs f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End of Larc.doc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