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*******  ****     **   **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   *   **      *** ***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 *     **      *******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**     **      *******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 *     **   *  ** * **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       **  **  **   **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****     *******  **   **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A flexible File List Manager for Maximus (*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(C) Copyright 1991-1996  by  Alberto Pasqual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A L L   R I G H T S   R E S E R V E D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Maximus is a trademark of Laniu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M 1.40 User's Manual, by Alberto Pasqu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For licensing information, please see License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for evaluating FLM: a File List Manager for Maximus(*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n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 be used with Maximus 3.xx by Scott J. Dudl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ne-Pass generation of multiple file 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ternal generation of Maximus File Base and 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 need for external FB/FB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Generation of UniFiles.Idx in addition to MaxFiles.Idx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File-Requests with no duplicates with Binkley(**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w file announc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separate "Creation" and "Modification" dat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FS, following the Max 3.xx convention: the "Creation"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as the "upload" date, to recognize new files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odification" date is used to list the file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uplicate file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choToss.Log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fg support for external commands, to keep all stuff 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st generation in the FLM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ive Adoption or Killing of Orpha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ive description deletion for missin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inimum configuration effort requ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kfile gen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kfile support for a fixed header and variable Mag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utually Exclusive access to the filebase (for other Ap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multi-line descri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 This program uses the Squish MsgAPI co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91-1994 by Lanius Corpo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ish and Maximus are trademark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ius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) Binkley is Copyright 1988-1994 Bit Bucket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VERALL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M scans all the file areas in FAREA.DAT (or the equival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efined in Max.prm). FLM writes all the output files i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: for every area all the unused output files are clos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d ones are ope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oo many output files are required at the same time, FL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exit with a "cannot open file" or "too many files to ope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: see the "Files &lt;num&gt;" cfg statement to incr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ile hand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LES.BBS, lines starting with a space ' ' or a d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space "- " or empty are considered as com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al path specification in the files.bbs is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ree dating styles ("Automatic", "List", "Manual") of M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0 are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that are offline (e.g. CDROMs not in the drive) can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isted provided they are defined in filearea.ctl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(and online) "FileList" and are of "Type DateList";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lists generated by FLM, these areas will be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"Offl" just before the area 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Edit flm.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case you do not use the "MAXIMUS"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oint at the current MAX.PRM, you must use the "MaxPr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Edit your maintenance batch in order to call FL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(OS/2) Make sure you have the MSGAPI32.DLL file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T): Make sure you have the MSGAPINT.DLL in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your PATH. MSGAPINT.DLL can be foun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3.01 for Windows archive (MAX301N.ZI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S)  Make sure you have the DOS4GW.EXE DOS extender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M.Exe must obviously be in your pa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M.Cfg must be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c&lt;cfgfile&gt;    Cfg file overr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a[n]          Use the nth "last-exec" date (0 &lt;= n &lt;= 9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the switch is not specified, date #0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n is omitted, no announcement is ma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M keeps 10 different "last-exec" dat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nouncements: you may want to use '-a0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default) for daily announcements, '-a1'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eekly ones and so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  Do NOT annou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0 Announce files newer than last-exec date 0 (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1 Announce files newer than last-exec date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9 Announce files newer than last-exec dat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h or -?     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FLM -cc:\max\flm.cfg -a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- Normal term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Error in CF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Help Reque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- Abnormal term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- Cfg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- File Base is Busy (TimeOu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- Prefix or Suffix too 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0 - MsgApi Init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1 - Area Open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2 - Error Opening output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3 - Cannot read max.p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4 - Cannot open log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5 - out-of-mem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FG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M requires a configuration file (defaults to FLM.Cfg).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FLM you should edit this file, following the commen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ple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ems between square brackets (e.g. [&lt;item&gt;]) are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ems separated by '|' are mutually exclusive (e.g. C|H|D|N|O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names of the various Keyword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area TAG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a directory path is required, the trailing backslash '\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';' character starts comments: any character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;' is ignored. Please note that configuration text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 Subj, Origin) must be specified between double qu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the ';'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maximum length of configuration lines is 254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nless differently specified, addresses are standard 4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gin with the zo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&lt;WTag&gt; is a "Wild TAG" specification: it can be a normal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or contain wildcards ('?' and '*') in the "OS/2 styl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pecify the '*' alone, all tags will be inclu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the "&lt;special&gt;" 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!*  includes all the tags starting with "1!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includes all the normal tags, does not inclu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tags like "&lt;DEF&gt;" or "&lt;DUPES&gt;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!LOCAL  specifies the "1!LOCAL"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.*  specifies the LOCAL divi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OCAL*  specifies all areas whose tag contains "LOCAL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???   specifies all areas of division "UP" with up to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after the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UPES&gt;  specifies the "dupe-file repor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F&gt;    specifies the announcement of all new file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nounced elsew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DROM&gt;  specifies all the areas that are either marked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ype CD" in filearea.ctl or detected as read-only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M, for NoAdopt and NoRemMis statement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&lt;filename&gt; is a fully qualified filename with optional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&lt;filespec&gt; is a filename (no path, wildcards * and ? accep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wildcards work the same as in OS/2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tands for 0 or mor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stands for 1 character (0 or 1 when at the e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is a character as all the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ummy' does not match 'dummy.tx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ummy*' matches 'dummy.tx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u?mmy.txt' does not match 'dummy.tx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ummy.txt?' matches 'dummy.tx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u*y.txt' matches 'duy.tx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u*?y.txt' does not match 'duy.tx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u*?y.txt' matches 'dumy.tx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u*y.txt' does not match 'duo.tx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... means that you can list further items of the same typ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have to specify a list of items (tags, path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etc.), you can use multiple lines if you wa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opt WIN* SDN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quivalent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opt WIN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opt SDN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&lt;ACS&gt; is a maximus access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ed/1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/!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=500|twit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=300/b&amp;disgrace/!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&lt;num&gt;      is an integ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, note that the order of the configuration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 some logical rule. In order not to create confus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cfg file and not to break some _necessary_ order rel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follow the scheme proposed in the example CF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 this reference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lobal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tatements are "Global" in scope, i.e. they a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operations of FL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Key &lt;RegKey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Users only: &lt;RegKey&gt; is the registration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t is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Key dfhyuwru62746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Log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ual Binkley Style log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&lt;nu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used to increase the number of fil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at the same time. The Operating System allows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per process by default, including the 5 "standar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s. If you need FLM to open many files, you might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crease this limit. When you use this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ith &lt;num&gt; &gt; 20), FLM reports both on screen an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s the exact total number of files that can be open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time (can be &gt;= &lt;num&gt;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: WARNING: You need to specify a "Files=&lt;num&gt;"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your config.sys also. The "Files &lt;num&gt;"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FLM.cfg does not allow FLM to use more files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in the "Files=&lt;num&gt;" statement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.sys. E.g.: "Files=5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ize &lt;byt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pecify the maximum size (in bytes) for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d by FLM (minimum 8KB, default 12KB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be careful not to use a size larger tha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inks can hand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Size 9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Prm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MAXIMUS environment variable is defined,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s an optional overrid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used to take the default for EchoTossLog an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the name and location of the files necessar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base updating. The ".prm" extension in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omi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Prm d:\bbs\max\max.p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Cfg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d to use File_Id.Diz for orphan ad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name&gt; must specify the location and name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quish style" compress defini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ase you are using a case-sensi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/compression program (e.g. OS/2 ZIP/UNZIP), p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ure to use the correct switches in &lt;filenam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already using Squish and or Maximus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just specify the name of their compress.cfg (but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that they indicate the necessary switches to avo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sensitiveness during extrac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 to the "Compress Definition File" section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this reference for the syntax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Cfg c:\squish\compress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ishCfg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used to specify the squish configuration file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path, type (SDM vs Squish) and primary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announcement areas defined with the "AreaTa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can be automatically looked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quishCfg is defined, if you use "AreaTag &lt;Tag&gt;"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announcement areas, the "FromNode &lt;adr&gt;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s only used to override the primary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for that area in Squish.Cfg (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&lt;address&gt; overrid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Include" keyword of Squish.Cfg is supported: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ure to always use the full pathname in the Inclu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f different from the working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echomail and netmail areas are recognized by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ish t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areas will have the Private attribute and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by default. Local overrides are still 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a local "Origin" and "Attr"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ishCfg c:\squish\squish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TossLog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message is written into echoareas defin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AreaTag" statement,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 are written (one per line) to &lt;filenam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the "MaxPrm" statement (or MAXIM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 variable), "EchoTossLog" is not necess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becomes an override of the echotosslog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in the Maximus .PRM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not like this output, you can overrid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L name: "EchoTossLog NUL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TossLog d:\bbs\squish\echotoss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Format USA|EURO|JAP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sets the date format for file lists and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s to mm-dd-yy, dd-mm-yy, yy-mm-dd respect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Format EU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Comp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M will compile the Maximus filebase while gener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lists. Both MaxFiles.Idx and UniFiles.Idx (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duplicates) will be created. This keyword is impl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us redundant, when the "OkMaxFiles" statement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lag "FileBase.Bsy" in the Maximus system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for mutually exclusive access to the file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nd is supported by other ApWorks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ase of power failure or abnormal termin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need to "manually" delete this flag fi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Works programs are smart enough not to be deceiv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"zombie"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Dmp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s the generation of FILES.DMP filebase file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 on one line only (multiple lin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atenat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, multi-line descriptions are output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to FILES.DMP: when using L)ocate and N)ew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, Maximus will respect the original formatt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the continuation lines will be aligned to the le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statement is used, the original formatt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 is lost (in the filebase) but Maximu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ble to word-wrap and align when executing L)ocat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)ewfiles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Exclude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areas are completely exclud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opt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where you want to adopt orphans (files with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BBS entr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reas with "Automatic dating"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"KillOrphans" has priority o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dop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Adopt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to be excluded from ad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usually exclude CD-ROMs using the "special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 &lt;CDROM&gt;. If you are using the files.bbs directly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, FLM will automatically exclude adoption on th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opt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Adopt &lt;CDRO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optExclude &lt;filespec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des the specified files from ad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* and *.BBS are excluded any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optExclude *.B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optAnnou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, adopted files are announced only if ne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allows to announce _all_ adopted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ardless of their file dates, provided there is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 configured for that fil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optAnnou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optUpp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files are adopted with the same upper/lower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of their directory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brain-dead programs may have difficulti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ing lowercase characters in file names (e.g.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/Requests): if you have such a problem, us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optUpp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Start "&lt;string&gt;"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lows to add &lt;string&gt; at the head of files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 while adopting files from area TAG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 one of the &lt;WTAG&gt; 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is useful for people using down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ers and/or special fl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Start "[00] " 1* 2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dds "[00] " at the head of files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 while adopting files from areas whose T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s with '1' or '2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Orphans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where you want to kill orphans (files with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BBS entr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reas with "Automatic dating"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KillOrphans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to be excluded from killing of Orpha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llOrphans TIC.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KillOrphans TIC.Spec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OrphansExclude &lt;filespec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des the specified files from kill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* and *.BBS are excluded any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llOrphansExclude *.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Mis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where you want to remove descriptions of mi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 This function works in areas with "Auto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ing",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if you use multi-line descriptions (multi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in the files.bbs), then you must pay attenti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 the "MultiLineDesc" statement correct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the continuation lines will not be recogniz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y might be removed when they should not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ce-vers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emMis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to be excluded from RemM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usually exclude CD-ROMs using the "special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 &lt;CDROM&gt;. If you are using the files.bbs directly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, FLM will automatically exclude RemMis on th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Mi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emMis &lt;CDRO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Col [&lt;num&gt; [&lt;num&gt;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s word wrapping of long descriptions i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. The optional &lt;num&gt;s give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gins for word wrapping (default to 0 and 79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ggested values: 31 and 7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apCol 31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LineDesc &lt;nnn&gt; [&lt;c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, files.bbs description must be on a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; this statement enables Multi-Line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nn&gt; is the number of spaces that must prece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ation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&gt; is the continuation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c&gt; is NOT specified, it is assumed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ation lines must be preceded by &lt;nnn&gt; sp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c&gt; IS specified, it is assumed that the continu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must be preceded by &lt;nnn&gt; spaces, the &lt;c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and one more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o have the 2nd and following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in files.bbs start at the 32nd column,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LineDesc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scription in files.bbs would be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.Zip This is the first descripti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is is the 2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is is the 3r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      ^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             31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ave the continuation lines preceded by a '|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LineDesc 29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scription in files.bbs would be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.Zip This is the first descripti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this is the 2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this is the 3r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    ^  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            29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AnnDupeTag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AnnDupePath &lt;PartPath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de areas from dupe report, by TAG or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ase you have lots of dupes you do not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d (e.g. on CDROMs), you can exclude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AnnDupeTag) or paths (NoAnnDupePat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dupes will be removed from the UniFiles.Idx any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rtPath&gt; is a partial path specification: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es that have a path beginning with &lt;PartPath&gt;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 announ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Please be aware that you could h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of a single file as "dupe" if it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ded while its corresponding duplicate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AnnDupeTag 1!apw* GFX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AnnDupePath d:\bbstest\file\1!apb g: 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rt of Fil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generate as many file lists as you lik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fg section that defines the generation of a fil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with the ListPriv statement, followed by a gro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ocal" key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Priv &lt;AC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with level/keys that do not grant access to &lt;AC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be li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contained in a Division that can't be acc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&lt;ACS&gt; will not be listed t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Priv Favored/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al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keywords refer to the preceding ListPr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: you can generate multiple file lists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ListPriv statements, each one followed by its gro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ocal"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Areas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to be listed (if they match the &lt;AC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Areas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ListAreas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to be excluded from current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Days &lt;nu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newer than &lt;num&gt; days (basing on the upload da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listed in the NewFiles list and marked with aster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AllFiles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Header &lt;filename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for NewFiles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no h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Files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file for new-file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no outpu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Header &lt;filename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for AllFiles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no h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les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file for all-file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no outpu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FilesCmd &lt;cm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lesCmd &lt;cm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allow easy integration in FLM.CFG of the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ed to FLM that must be execut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ion of the file lists (as defin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Files and AllFiles respectively) is complete (inst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putting them in the calling batch fi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command does not begin with the name of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able file, the default command interpret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%f" parameter can be used to represent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(as specified in the NewFiles and All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s respective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ase of multiple commands, you can invoke a b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(.CMD (OS/2) or .BAT (DOS)) or use multi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ewFilesCmd" and "AllFilesCmd": they will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sequ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Usually you will like creating the file lists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 different from the destination file are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the file list will show a "0 length" file-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since it is "under construction" while FL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ines th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s in the following example are for 4OS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rademark of JP Software): if you do not us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llent command interpreter you would need a sligh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synt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Files \file\ApWorks.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FilesCmd *move %f \file\1!apwork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Files \file\ApWorks.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lesCmd copy %f \file\1!apwork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lesCmd zip -mj \file\ApWorks %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lesCmd *move \file\ApWorks.zip \file\1!apwork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Header &lt;filename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for Ok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no h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File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file for Ok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no outpu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Max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UniFiles.Idx for File Requests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 list of paths (BT 2.55 or great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BCompile is implied, i.e. FLM compiles MaxFiles.Idx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Files.Idx while generating the file 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Dirs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directories with no trailing "\*.*" in the Ok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bbs\file\area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bbs\file\area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DirsSl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directories with no trailing "*.*" in the Ok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bbs\file\area1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bbs\file\area2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File &lt;filename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of magics and wildcarded filespecs to be resol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putting them in the OkFile. FLM gets the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nt file for each filespec and puts it in the Ok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ed by the Magic. Password protected mag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: On HPFS the magics are resolved using the up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reation)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icFile Magic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for Magic.L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ic1 c:\file\file1???.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ic2 c:\file\file2???.zip pwd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item is protec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M will write to the okfile the resolved magics; e.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Magic1 c:\file\file1999.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Magic2 !pwd1 c:\file\file2888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Col [&lt;num&gt; [&lt;num&gt;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WrapCol setting: see the global WrapCol keywo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used with or without a global WrapCol (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case the local margin values override the glob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of File List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Priv Extra          ; first file list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Area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ListAreas WIN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pCol 31 1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Days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Header \bbs\misc\apworks.ab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Files \bbs\file\ApWorks.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FilesCmd *move %f \bbs\file\1!apwork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Header \bbs\misc\apworks.ab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Files \bbs\file\ApWorks.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lesCmd copy %f \bbs\file\1!apwork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lesCmd zip -mj \bbs\file\ApWorks %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lesCmd *move \bbs\file\ApWorks.zip \bbs\file\1!apwork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Header \bbs\misc\okhead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File \bbs\misc\okfile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Max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File \bbs\misc\magic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Priv Extra          ; second file list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Areas Local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Header \bbs\misc\apworks.ab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Files \bbs\file\ApFiles.L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lesCmd *move %f \bbs\file\1!apwork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 File Announc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M can announce new files (upload date later than FLM was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with the same -a switch) found during file list gen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nnouncement area is defined by a dedicated gro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. Many of these statements can be used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announcement area definition to establish default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all subsequent area definitions, thus avoiding the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nnecessarily repeat common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lobal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 that can be used before area definitions to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(please note that all these statement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den in each area defini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Node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4D address to be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*move %f \bed any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; Start of 3rd area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nounce     Upload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        FL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         AsstSysO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         Upload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Ascii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             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or Pathbbs\file\1!apwork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 ou lik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fg sectApFiles.Lsones are ope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Ascii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zcompleverride the glob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~�������}�###�###�###���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       File Requ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 linn     ZIowercasu#��#��##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es \bbs\file\ApWork31 and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)      Nofile\ApWork31 and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)      Nofile\ApWork31 and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)      Nofile\ApWork31 and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)      Nofile\Aor at the sa�#�#�#�#�#�#�#�#�#�#�#�#�#�#ork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 e\Ap     #�#�#�#�#ork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k e\esCmd copy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es \bbs\file\ApWor- %a %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When a direct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t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no outpt        ning output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OS/2) Make sure you have the MSption"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!*  includes all the 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es \bbs\fi, it is assumed t File Ext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O      O      ���;�f&lt;CDROM&gt;. If you are using the files.bbsirectly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#7###&gt;###F###P###n#Feb#ult  in sequ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;�f&lt;CD9#9###��</w:t>
        <w:t>#�#�#�9#9#9###9��</w:t>
        <w:t>8�#�'�9#9#9�#�##��</w:t>
        <w:t>�#�(�9#9#9that can be used bef  Default: no outpt  1##</w:t>
        <w:t>#w# FLM#�# #Introduction###!#Main Features###"#Ove?Ton###!#Main Features###"#Ooductiong lowercase  the local: FL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         AsstSysO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         Upload R?nfigura1&lt;CDROM&gt;. If you are using t_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lists M        : no outpt  1##</w:t>
        <w:t>#w# FLM#�# #Introduction###!#Main Features###"#Ov(n FeatureyC#�#�#list gen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apperC iles \[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#�#�lid filename (the " are necessary du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ank ch,4tring&gt;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0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#�#�#e access to tt w�#�#�#e &lt;AC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imum size (in bytes) for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de thare a and location of the o tt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mitted#On#ON#on#One#one#ones#file# FLride thare a and location of ththey will be execu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���Ce#othat can be used bef  Default: no outpt  1##</w:t>
        <w:t>#w# FLM#�# #Int an#file# FLride thare as a va- &lt;num&gt; LM#�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�#��}_��#�      T 2.5Priv Extra          ; second file list bloc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Orphaputting them in the calling batch fileDROM&gt;  specifies 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9#9#llOrphapud, it  Fil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FilAreas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# #Introductio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before area definitions Lsonefine announ ; Maximum # of f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d   #��2tio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esCmd zip    *��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u#�#�#�###�#�#�#$##�#@#`#�#R#m '-a0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in the C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 during fi                  e###`- be used before ** * **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**       **  **  **   **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homa       thf     the ced in a Division that can't be accessed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need to "manuallyctio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ks.abt ; Header for fil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Files \bbs\file\ApWorks.All  ; Output fi'        AllFiles \bbs\01" \fi        witch) found durents can be   tag &lt;CDROM&gt;. If yo       r    "local" keywo    r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E.tx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u*?y                defin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%21s%le list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</w:t>
      </w:r>
      <w:r>
        <w:rPr/>
        <w:t>can ge      can ge      can ge      cwllFiles \bbs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he Max h cas     *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efin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"N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NoAnnDupeTag Local.apw*          ; exclude some,l" in  *******  ** Outpute#aohl�����o announcements: yo)      rrrrrrle list bloment areas, the "FromNode &lt;adr&gt;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tement is only       ; exc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y    case sensi�q#�G��r  Please  in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�q# "Fr                     ^-sensimple: ; Start of 3rd area 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is is the 3r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      ^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comments only i    If the command does not begin with the       f*mrapCol 31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LineDesc &lt;nnn&gt; [&lt;c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, files.bbs description must be on a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; this statement enables Multi-Lion must be on a sing     - Itemscan genercan gen multipleen mult           cont ercan gen multipleen mult        " to</w:t>
        <w:t xml:space="preserve">         Neas, thefile 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O|JAPAaile\1!apwork\   ; external commanes the 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g "File��##          #!#"#+#,#2#B#G#K#L#�#�#s#�ust be on a si e###`- be#"#+#,#2#        place d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]     C    #!#"#+#,#2#B#G#K#L#�#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FilesCmd zip -mj \b   ements AdjFDateract.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file for fe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e charactere "Files=&lt;nu) must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s and."#Ooductiong lowercase  the local: FL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Abnormal terus wilphans TIC.*                 - Fixed bupt WIN* SDN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keyword e 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#�#</w:t>
      </w:r>
    </w:p>
    <w:p>
      <w:pPr>
        <w:pStyle w:val="PreformattedText"/>
        <w:bidi w:val="0"/>
        <w:jc w:val="left"/>
        <w:rPr/>
      </w:pPr>
      <w:r>
        <w:rPr/>
        <w:t xml:space="preserve">###;#    ude some files fr are using   inclusion/exclusion, en m       list generation     1!apwork\tlpha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bbs\file\ApFiles.L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lesCmd *move %f \bbs\f)            Registered Users on one line only (multiple li</w:t>
        <w:t xml:space="preserve">"efined announcement messc\okhead by     defaults (please      Registered Users t ver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le\ApWorksgenerationles.bbs dire       enerationleD"   run wit"iles tha�N#�-BkH #Z         except for       l t, without a global Wraps\file\ApWorks.All  ;istered Users t ver ationles.bbsne 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SysOp: A    l       If.ate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RAR             ##J###/###o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#!#,#f#######J#####m###6#p###M reports b used5"ly      "re       enerationleD"heme proposed in [_]�U     "re       enerat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Priv Extra          ; second file list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Areas Local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Header \bbs\misc\apworks.ab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Files \bbs\file\ApFiles.L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lesCmd *move %f \bbs\file\1!apwork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y    c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as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es.MUS"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oint at the current MAX.PRM, you must use the "MaxPr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Edit your maintenance batch in order to call FL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(OS/2) Make surO by ############################s��V##�t the current MAX.PRM, you must use the "M 1988-1994 Bpleve" \bbs\file\ApWo##Z[_]�UWSR ##Z[_]�UWSR ##Z[_]�UWSR ##Z[_]        " to</w:t>
        <w:t xml:space="preserve">         Nea             NewFilesCmd *           Output file for Ok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#######O#############%#M#a####@Ce"usion, en m     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"#Z[_]�UWhe wt block</w:t>
      </w:r>
    </w:p>
    <w:p>
      <w:pPr>
        <w:pStyle w:val="PreformattedText"/>
        <w:bidi w:val="0"/>
        <w:jc w:val="left"/>
        <w:rPr/>
      </w:pPr>
      <w:r>
        <w:rPr/>
        <w:t>newer�###�#e logicalnLOCAL.* )            8A#�##�      - &lt;num&gt;      is an integtting th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 statementcalnLOCAL.* )       this isFeatureyC#�#�#list gen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 statem !apwork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o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rocessing mail with   processing mail with   processing mail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st speRAR   OS/2 TIC file distribu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'OCAL##;#  nt MAX.PRM, you must use the "M 1988-1994 Bpleve" \bbs\file\ApWo##Z7</w:t>
        <w:t>�9#�kFile#AllHe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LineDesc 29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description in files.bb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 will have the Privateeee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um���t)'#�###�#:��###tri</w:t>
      </w:r>
    </w:p>
    <w:p>
      <w:pPr>
        <w:pStyle w:val="PreformattedText"/>
        <w:bidi w:val="0"/>
        <w:jc w:val="left"/>
        <w:rPr/>
      </w:pPr>
      <w:r>
        <w:rPr/>
        <w:t>newer�#'�#��.�$�`�#"x (which isstSysO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         Upload R              there is no need to "manuallyctio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ks.abt ; Header for fil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Files \bbs\file\ApWorks.All  ; Output fi'        AllFiles \bbs\01" \fi        witch) found durents co</w:t>
        <w:t xml:space="preserve"> ,ute##�-BkH #H =#&gt;#Q#eter '        file distrib        :       utput fi'       ).*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esCmd zip -fg (iw  PlAttr"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  to "manuallyctio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ks.abt ; Header for fil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Files \bbs\file\ApWorks.All  ; Output01"%f \bbs\f   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Liu must use ���###�###�###�###�##      [,     i        wit#�#�#�##�#�#$##  ]   M 1988-19ed Users t ve##�##e announ ; Maximum # of f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d   #��2tio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esCmd zip    *��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u#�#�#�###�#�#�#$##�#@#`#�#R#m '-a0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in the C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 during fi                  e##lling batch fileDROM&gt;  s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u#�#�#�###�#�#�#$##�#@#`#�#R#m '-a0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in the C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)   uallyctio'</w:t>
        <w:t xml:space="preserve">    s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       DateFormad to "manuallyctio��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u#�#�#�###�#�#�#$##�#@#`#�#R#m^AmFromNode &lt;address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###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79.</w:t>
      </w:r>
    </w:p>
    <w:p>
      <w:pPr>
        <w:pStyle w:val="PreformattedText"/>
        <w:bidi w:val="0"/>
        <w:jc w:val="left"/>
        <w:rPr/>
      </w:pPr>
      <w:r>
        <w:rPr/>
        <w:t>"L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3lFilesC   l t, with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\ name and location of the r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       </w:t>
        <w:t xml:space="preserve">t#�#@#n oS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 let me:N     </w:t>
      </w:r>
    </w:p>
    <w:p>
      <w:pPr>
        <w:pStyle w:val="PreformattedText"/>
        <w:bidi w:val="0"/>
        <w:jc w:val="left"/>
        <w:rPr/>
      </w:pPr>
      <w:r>
        <w:rPr/>
        <w:t>aent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den in each area defini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Node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4D address to be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*move %f \bed anyt�#@#`#�#R#m^AmFromN:de &lt;address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#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ddr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Exclude &lt;WTAG&gt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"ma��#he o tt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mittei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M.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* 2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##�#                Excn gen scope#he formattin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* 2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   A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okfile t       md zipf&lt;ni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)   ualdonet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:#  Su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* 2"les \file\Ap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 protected ewFiles at#���g�) (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 Descriptions are word es at#���g�) (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 %f \bbs\    l t, wit  cont "#&lt;#t#�F#            (ed announcement mess#�#�#�#�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criptpt for &lt; rrrrrrle list bloment areas, the "FromNode &lt;adr&gt;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###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79.</w:t>
      </w:r>
    </w:p>
    <w:p>
      <w:pPr>
        <w:pStyle w:val="PreformattedText"/>
        <w:bidi w:val="0"/>
        <w:jc w:val="left"/>
        <w:rPr/>
      </w:pPr>
      <w:r>
        <w:rPr/>
        <w:t>"L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3lFilesC   l t, with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\ name and location of the r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       </w:t>
        <w:t xml:space="preserve">t#�#@#n oS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 lered Users(ip -mj \fle li  and E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nce batch in order t      \ name and location of the r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"ma��#h         FBCompile is implied, 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c&gt; &lt;fiqpv???.*                     Regia'from Max.Prm. Whestatements.</w:t>
        <w:t xml:space="preserve"> 3 - Abnormal terus wilphans TIC.*                ent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 styles ("Automatic", "List", "Manual") of M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T#X#u#�#�#�#�#�#�2   processing mailables Mu    ,    ace ' ' or       3.Tthan New        �2   proces  l t, wit  cont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                       r</w:t>
        <w:t>1* 2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   A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#�#�#�#�#A#C#J#a#ihare r&gt;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cepess&gt; over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Sicepess&gt; over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      F    Gduction###!#Ms &lt;nurk31 and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ultis,p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 protected ewFile ent fromsows to ann is 25s be   #�#�    Gduction###!#Ms &lt;nu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&lt;du wa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 protected ewFile ent fromsows to ann is 25s be   #�#�    Gduction###!#Ms &lt;nurk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##@</w:t>
        <w:t>@4@###���#?#</w:t>
        <w:t>#u#�#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\file\1!apb g: h:</w:t>
      </w:r>
    </w:p>
    <w:p>
      <w:pPr>
        <w:pStyle w:val="PreformattedText"/>
        <w:bidi w:val="0"/>
        <w:jc w:val="left"/>
        <w:rPr/>
      </w:pPr>
      <w:r>
        <w:rPr/>
        <w:t>Ms &lt;nu#@#n oS  ents in</w:t>
        <w:t xml:space="preserve">    re %f \nal OS2BBS ech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X#FromNode###Y#ToNode</w:t>
        <w:tab/>
        <w:t>##Z#From###[#To</w:t>
        <w:tab/>
        <w:t>##\   �F#            (ed announcement mess&amp;###�#dto ann is 25s be   #�#�    Gdst be completely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option the r ampl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r are using  mD add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####W#r are using           NoRemMis &lt;CDRO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Col [&lt;num&gt; [&lt;nJ Bt   #�#�    Gduction#egin          {#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lesCmd cop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WrapCol [&lt;num&gt; [&lt;nJ B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FilesCmd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    ]fs to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(please note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0 is       rk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#�#TossLog       trademark           must              ; Cont�#�    Pleas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.L                 3.        F    Gduction###!e   #� i       d to FLM that must be executed af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##[#To</w:t>
        <w:tab/>
        <w:t>#that m:ase note that all these 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rou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ddr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.*       Kie�###�#      FLM: a File List Manager  (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n\ApWorks.zip \bbia'from Max.Prm. Whe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 n\ApWo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aulefaults les.L  �###�&gt;##��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 %f \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  to     (ed announc�#�#�##�#�#$##  ]   M 19          The "a switch)     recent file for each filespec and puts it in the Ok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ed by the Magic. Password protected mag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&lt;ecedeas to be exclu t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eFeb#ult  in sequ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 teFeb#ult  he gesbt ; He that all th        wit#�#�#�##�#�#$##  ]   M 19       The "a s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H #H =#&gt;#Q#eesCmd copy     lesCmd�#0#:   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#####K#O#S#he "a s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H #Hie�###�#      FLM: a File Lle\area1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sp you#@#I#J#  kH #Hie�###�#    &gt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 itles</w:t>
        <w:t>ossibltion###!e   #� i         kH #H)      rrrrrrle         If you do n - New 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)      Nof     FLM: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)      Nof            preceded by the Magic           W    </w:t>
      </w:r>
    </w:p>
    <w:p>
      <w:pPr>
        <w:pStyle w:val="PreformattedText"/>
        <w:bidi w:val="0"/>
        <w:jc w:val="left"/>
        <w:rPr/>
      </w:pPr>
      <w:r>
        <w:rPr/>
        <w:t>ty are an overr#r#�nnDuy i    If the command does not begin wit lesCmd�#0#:   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####tfofile\ApWork            f�[#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oe#S#he "a s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; this stat all t#�����=##�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 are fo1irect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t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�#########E#2</w:t>
      </w:r>
    </w:p>
    <w:p>
      <w:pPr>
        <w:pStyle w:val="PreformattedText"/>
        <w:bidi w:val="0"/>
        <w:jc w:val="left"/>
        <w:rPr/>
      </w:pPr>
      <w:r>
        <w:rPr/>
        <w:t xml:space="preserve">##�######.�[#     </w:t>
      </w:r>
    </w:p>
    <w:p>
      <w:pPr>
        <w:pStyle w:val="PreformattedText"/>
        <w:bidi w:val="0"/>
        <w:jc w:val="left"/>
        <w:rPr/>
      </w:pPr>
      <w:r>
        <w:rPr/>
        <w:t>und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at all t#�����=##�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 are fo1irecExcn geERRORL over      </w:t>
        <w:t>no outp#Kk#CL65�#�U�#�#X-����&amp;Q�.Y����Q�#�e that at all t#�����=##�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are ce ' ' or       3.Tth  lesCmd�=##�# exclude      at all t#�����=##�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are ce ' '     th  Eac.ad of fi#�-(oad R?nfigura1&lt;CDROM&gt;. If you are usin ]     C    fi#�-(oad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y are a        D     (e.g. SursCmd�'</w:t>
        <w:t xml:space="preserve">    sed  ����nfiguration: cannot find Address before Area defini a9#9#llO,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lespload R?nfigura1&lt;CDROM&gt;. I&lt;CDROM&gt;      witch) found durents crk                               : 3.D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 xml:space="preserve">#, wi        </w:t>
        <w:t xml:space="preserve">lFilesCmd *move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     Oko co         handling lowercase charve#E#2</w:t>
      </w:r>
    </w:p>
    <w:p>
      <w:pPr>
        <w:pStyle w:val="PreformattedText"/>
        <w:bidi w:val="0"/>
        <w:jc w:val="left"/>
        <w:rPr/>
      </w:pPr>
      <w:r>
        <w:rPr/>
        <w:t>d</w:t>
        <w:t>Adoarve#E#2)*  O  he " are necessary due tnt (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�q# "Fr                     ^-sensimple: ; Start of 3rd area d"a?Ton###!#Main Features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lyctio'   n) 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n the ar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 the file list �#�#-�H��,���a�#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owercas\file\oe#E#2</w:t>
      </w:r>
    </w:p>
    <w:p>
      <w:pPr>
        <w:pStyle w:val="PreformattedText"/>
        <w:bidi w:val="0"/>
        <w:jc w:val="left"/>
        <w:rPr/>
      </w:pPr>
      <w:r>
        <w:rPr/>
        <w:t>d</w:t>
        <w:t>Adoarve#E#2)*  O  he " are necessthe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����##R#R#R###R&amp;##  </w:t>
        <w:t>lFilected ewFile ent fr                            p 3r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us redundant, whed ewFod?lowe          If &lt;c&gt; is NOT specales \bbs\fi,      Thi he " and l    TossL          If &lt;c&gt; is NOT specales \bbs\fi,      Thi he " and l    TossL          If &lt;c&gt; is NOT specales \bbs\fi,      Thi he " and l    TossL          If &lt;c&gt; is NOT specales \bbs\fi,      Thi h copy     lesCmd�#0#:   #�          statement, f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ts ansv###"#Ov(n FeatureyCS e  the local: FL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Abnormal terus wilphans TIC.*   FeatureyCS e  the local: FL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Abnormal terus wilphans TIC.*   FeatureyCS e  the local: FLM</w:t>
      </w:r>
    </w:p>
    <w:p>
      <w:pPr>
        <w:pStyle w:val="PreformattedText"/>
        <w:bidi w:val="0"/>
        <w:jc w:val="left"/>
        <w:rPr/>
      </w:pPr>
      <w:r>
        <w:rPr/>
        <w:t>#Ov(n F</w:t>
      </w:r>
    </w:p>
    <w:p>
      <w:pPr>
        <w:pStyle w:val="PreformattedText"/>
        <w:bidi w:val="0"/>
        <w:jc w:val="left"/>
        <w:rPr/>
      </w:pPr>
      <w:r>
        <w:rPr/>
        <w:t>#Ov(FLM</w:t>
      </w:r>
    </w:p>
    <w:p>
      <w:pPr>
        <w:pStyle w:val="PreformattedText"/>
        <w:bidi w:val="0"/>
        <w:jc w:val="left"/>
        <w:rPr/>
      </w:pPr>
      <w:r>
        <w:rPr/>
        <w:t>#OM</w:t>
      </w:r>
    </w:p>
    <w:p>
      <w:pPr>
        <w:pStyle w:val="PreformattedText"/>
        <w:bidi w:val="0"/>
        <w:jc w:val="left"/>
        <w:rPr/>
      </w:pPr>
      <w:r>
        <w:rPr/>
        <w:t>#OM</w:t>
      </w:r>
    </w:p>
    <w:p>
      <w:pPr>
        <w:pStyle w:val="PreformattedText"/>
        <w:bidi w:val="0"/>
        <w:jc w:val="left"/>
        <w:rPr/>
      </w:pPr>
      <w:r>
        <w:rPr/>
        <w:t>phans TIC.*   FeatureyCS e  the local: FL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OM</w:t>
      </w:r>
    </w:p>
    <w:p>
      <w:pPr>
        <w:pStyle w:val="PreformattedText"/>
        <w:bidi w:val="0"/>
        <w:jc w:val="left"/>
        <w:rPr/>
      </w:pPr>
      <w:r>
        <w:rPr/>
        <w:t>#M</w:t>
      </w:r>
    </w:p>
    <w:p>
      <w:pPr>
        <w:pStyle w:val="PreformattedText"/>
        <w:bidi w:val="0"/>
        <w:jc w:val="left"/>
        <w:rPr/>
      </w:pPr>
      <w:r>
        <w:rPr/>
        <w:t>#OM</w:t>
      </w:r>
    </w:p>
    <w:p>
      <w:pPr>
        <w:pStyle w:val="PreformattedText"/>
        <w:bidi w:val="0"/>
        <w:jc w:val="left"/>
        <w:rPr/>
      </w:pPr>
      <w:r>
        <w:rPr/>
        <w:t>phaOv(F*#OM</w:t>
      </w:r>
    </w:p>
    <w:p>
      <w:pPr>
        <w:pStyle w:val="PreformattedText"/>
        <w:bidi w:val="0"/>
        <w:jc w:val="left"/>
        <w:rPr/>
      </w:pPr>
      <w:r>
        <w:rPr/>
        <w:t>phans TIC.*   FeatureyCS e  the local: FL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OM(FLM</w:t>
      </w:r>
    </w:p>
    <w:p>
      <w:pPr>
        <w:pStyle w:val="PreformattedText"/>
        <w:bidi w:val="0"/>
        <w:jc w:val="left"/>
        <w:rPr/>
      </w:pPr>
      <w:r>
        <w:rPr/>
        <w:t>#OM</w:t>
      </w:r>
    </w:p>
    <w:p>
      <w:pPr>
        <w:pStyle w:val="PreformattedText"/>
        <w:bidi w:val="0"/>
        <w:jc w:val="left"/>
        <w:rPr/>
      </w:pPr>
      <w:r>
        <w:rPr/>
        <w:t>M</w:t>
      </w:r>
    </w:p>
    <w:p>
      <w:pPr>
        <w:pStyle w:val="PreformattedText"/>
        <w:bidi w:val="0"/>
        <w:jc w:val="left"/>
        <w:rPr/>
      </w:pPr>
      <w:r>
        <w:rPr/>
        <w:t>#Ov(n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ns TIC.*   FeatureyCS e  the local: FL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O*(FLM</w:t>
      </w:r>
    </w:p>
    <w:p>
      <w:pPr>
        <w:pStyle w:val="PreformattedText"/>
        <w:bidi w:val="0"/>
        <w:jc w:val="left"/>
        <w:rPr/>
      </w:pPr>
      <w:r>
        <w:rPr/>
        <w:t>#OM</w:t>
      </w:r>
    </w:p>
    <w:p>
      <w:pPr>
        <w:pStyle w:val="PreformattedText"/>
        <w:bidi w:val="0"/>
        <w:jc w:val="left"/>
        <w:rPr/>
      </w:pPr>
      <w:r>
        <w:rPr/>
        <w:t>M</w:t>
      </w:r>
    </w:p>
    <w:p>
      <w:pPr>
        <w:pStyle w:val="PreformattedText"/>
        <w:bidi w:val="0"/>
        <w:jc w:val="left"/>
        <w:rPr/>
      </w:pPr>
      <w:r>
        <w:rPr/>
        <w:t>#Ov(n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ns TIC.*   FeatureyCS e  the local: FL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OM(FLM</w:t>
      </w:r>
    </w:p>
    <w:p>
      <w:pPr>
        <w:pStyle w:val="PreformattedText"/>
        <w:bidi w:val="0"/>
        <w:jc w:val="left"/>
        <w:rPr/>
      </w:pPr>
      <w:r>
        <w:rPr/>
        <w:t>#OM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OM(F#OM</w:t>
      </w:r>
    </w:p>
    <w:p>
      <w:pPr>
        <w:pStyle w:val="PreformattedText"/>
        <w:bidi w:val="0"/>
        <w:jc w:val="left"/>
        <w:rPr/>
      </w:pPr>
      <w:r>
        <w:rPr/>
        <w:t>phans TIC.*   FeatureyCS e  the local: FL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OM</w:t>
      </w:r>
    </w:p>
    <w:p>
      <w:pPr>
        <w:pStyle w:val="PreformattedText"/>
        <w:bidi w:val="0"/>
        <w:jc w:val="left"/>
        <w:rPr/>
      </w:pP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OM</w:t>
        <w:t>#OM</w:t>
        <w:t>#OM</w:t>
        <w:t>F#OM</w:t>
      </w:r>
    </w:p>
    <w:p>
      <w:pPr>
        <w:pStyle w:val="PreformattedText"/>
        <w:bidi w:val="0"/>
        <w:jc w:val="left"/>
        <w:rPr/>
      </w:pPr>
      <w:r>
        <w:rPr/>
        <w:t>phans TIC.*   FeatureyCS e  the local: FLM</w:t>
      </w:r>
    </w:p>
    <w:p>
      <w:pPr>
        <w:pStyle w:val="PreformattedText"/>
        <w:bidi w:val="0"/>
        <w:jc w:val="left"/>
        <w:rPr/>
      </w:pPr>
      <w:r>
        <w:rPr/>
        <w:t>#O*(FLM</w:t>
      </w:r>
    </w:p>
    <w:p>
      <w:pPr>
        <w:pStyle w:val="PreformattedText"/>
        <w:bidi w:val="0"/>
        <w:jc w:val="left"/>
        <w:rPr/>
      </w:pPr>
      <w:r>
        <w:rPr/>
        <w:t>#Ov(n F</w:t>
      </w:r>
    </w:p>
    <w:p>
      <w:pPr>
        <w:pStyle w:val="PreformattedText"/>
        <w:bidi w:val="0"/>
        <w:jc w:val="left"/>
        <w:rPr/>
      </w:pPr>
      <w:r>
        <w:rPr/>
        <w:t>#OM</w:t>
      </w:r>
    </w:p>
    <w:p>
      <w:pPr>
        <w:pStyle w:val="PreformattedText"/>
        <w:bidi w:val="0"/>
        <w:jc w:val="left"/>
        <w:rPr/>
      </w:pPr>
      <w:r>
        <w:rPr/>
        <w:t>#OM</w:t>
      </w:r>
    </w:p>
    <w:p>
      <w:pPr>
        <w:pStyle w:val="PreformattedText"/>
        <w:bidi w:val="0"/>
        <w:jc w:val="left"/>
        <w:rPr/>
      </w:pPr>
      <w:r>
        <w:rPr/>
        <w:t>phans TIC.*   FeatureyCS e  the local: FL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Abnormal terus wilphans TIC.*   FeatureyCS e  the local: FL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Abnormal terus wilphans TIC.*   FeatureyCS e  the locA switches �###</w:t>
        <w:tab/>
        <w:t>ŋ�$�###��####��#��u#��#(*)IC.*   FeatureyCS e  the local: FL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Abnormal terus wilphans TIC.*   FeatureyCS e  the local: FL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 - Abnormal terus wilphans TIC.*   FeatureyCS e:   #�          statement, f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ts ansv###"#Ov(n FeatureyCS e  the local: FL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Abnormal terus wilphans TIC.*   FeatureyCS e  the lo���������#4F�###�###�##by</w:t>
      </w:r>
    </w:p>
    <w:p>
      <w:pPr>
        <w:pStyle w:val="PreformattedText"/>
        <w:bidi w:val="0"/>
        <w:jc w:val="left"/>
        <w:rPr/>
      </w:pPr>
      <w:r>
        <w:rPr/>
        <w:t>&lt;addr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*   FeatureyCS e  the local: FL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Abnormal terus wilphans TIC.*   FeatureyCS e  the local:A L L      SGttiT S     E S E   V E Dns TIC.*   FeatureyCS e  the local: FL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 - Abnormal terus wilphans TIC.*   FeatureyCS e:   #�          statement, f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ts ansv###"#Ov(n FeatureyCS eatureyCS (*)I��u#��# Outpu     ed befo�#�#"� #uD�����,[eatureyCS e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&gt; is NOT specales #�#�#�#!#+#4#I#v#�#�#�, use more files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pppppppppppppppppppppppppp</w:t>
        <w:t>#w#y#�#�#p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        sp-&gt;     !���.�#�' �#</w:t>
      </w:r>
    </w:p>
    <w:p>
      <w:pPr>
        <w:pStyle w:val="PreformattedText"/>
        <w:bidi w:val="0"/>
        <w:jc w:val="left"/>
        <w:rPr/>
      </w:pPr>
      <w:r>
        <w:rPr/>
        <w:t>######</w:t>
        <w:tab/>
        <w:t>#owing example for daily 1!*  includes all the t#%#/##��#��######</w:t>
        <w:tab/>
        <w:t xml:space="preserve"> #�#:utp�###</w:t>
        <w:tab/>
        <w:t>ŋ�$�###��####��#��u#��(*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ppppppppppppppppppppppppp�####�###�#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        sp-te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ration of ause###�# J. #�#�#�.        sp        sp-tOne- fi# no outpt  1##</w:t>
        <w:t xml:space="preserve"> local: F ##���Ce#o.        sp        sp-tt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outpt  1##</w:t>
        <w:t>neration�###</w:t>
        <w:tab/>
        <w:t xml:space="preserve">%f \b    </w:t>
      </w:r>
    </w:p>
    <w:p>
      <w:pPr>
        <w:pStyle w:val="PreformattedText"/>
        <w:bidi w:val="0"/>
        <w:jc w:val="left"/>
        <w:rPr/>
      </w:pPr>
      <w:r>
        <w:rPr/>
        <w:t xml:space="preserve">##�##        spppcheck that th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).        sp        sp-tGo outpt  1##</w:t>
        <w:t xml:space="preserve">               configura- Ab    statementault, files.b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iv c#u#}#�#as, the "FromNode &lt;as, thfor    (**).        sp        sp-tluded fr%f \bbs\    l.        sp        sp-tby its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 o le lists and      </w:t>
      </w:r>
    </w:p>
    <w:p>
      <w:pPr>
        <w:pStyle w:val="PreformattedText"/>
        <w:bidi w:val="0"/>
        <w:jc w:val="left"/>
        <w:rPr/>
      </w:pPr>
      <w:r>
        <w:rPr/>
        <w:t>an gen multipl  Ar ; Start of 3rd      of a���</w:t>
        <w:t>}#{O`]:  can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D gen multiplcted mag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u ares (basing o margin v  Thi h co;be used bef  Def le lists and      ected mag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filespec&gt;.        sp        sp-tY�#�###�&lt;files\bbs\f.        sp        sp-triv Extr.a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keyword e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tes fry its group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o          delet��</w:t>
        <w:t>8�#�sed bef  Def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outpt  1ll th        �.        sp        sp-tb��Nl�n#� assumed toup�###�##1##</w:t>
        <w:t>)      .        sp        sp-tb��Nl�n#� nercan gen m(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HJ��      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sp        sp-t#�#�##�     If.ate is.�#�!#�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 xml:space="preserve"> no outpt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 xml:space="preserve"> ry its groupae diN. MSGAPI32.DL      inare ope.        sp        sp-t###�###� ##�###�##          H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).</w:t>
        <w:t xml:space="preserve">sed bef  Def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).        sp        sp-tby its groupescription must be on aneration     1!apwork\tlpha    (*)IC�#�###�#-���BAT (DOS)   l   �###�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ride thare as�����#4F�###�###4ause�#�#"� #uD�����,[\ApWork31 and 79   l   2.DLn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 s is assumed that t�#�#"� #uD�����,[\ApWork31 a\tlpha    (**)Ifor     iss�����#4F�#EC#CMD#IfoF�##�### area defeatureyCS e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&gt; is NOT specales              _#l#m#� #�#�h�# �eration     1!apwork\tlpha    2888.###�announce  an#file#locat#w]X��#�#     k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���##U#�\tlpha    ticallysCmd cf \bbslH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ulle\ApWnnounce #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 \ost\file\1!ap #H :##��#��ect ffix</w:t>
        <w:t>nnounce ##�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