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K, PEOPLE HERE WE GO.  A OUTLINE TO A INTERSTELLAR DRIVE.  JUST A JOE EASY OUTLINE.  THINK OF IT AS THE ATOMIC BOMB WAS.  A EXPERIMENT SHOW AN OUTPUT OF ENERGY.  THE POSSIBILITIES, SORRY TO SAY ONE WAS A BOMB, A PRODUCER OF POWER.  JUST TAKE FUSIONAL MATERIAL AND SLAM IT TOGETHER.  THE PROBLEM WAS HOW?  SAME HERE. YOU WILL GET JUST THE OUT-LINE OF IT, BUT IT IS UP TO YOU ENGINEERS OUT THERE TO MAKE TO WORK.  JUST WITH ATOMIC POWER, THIS MIGHT BE USED FOR GOOD AS WELL AS BAD.  I ONLY HOPE WE ARE NOW READY FOR SUCH THINGS.  MY GOD GUIDE US IN OUR ENDEAVOR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WELL, LET FIRST TAKE LOOK AT FIGURE 1.</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37.8pt" filled="f" o:ole="">
            <v:imagedata r:id="rId3" o:title=""/>
          </v:shape>
          <o:OLEObject Type="Embed" ProgID="" ShapeID="ole_rId2" DrawAspect="Content" ObjectID="_2139980351" r:id="rId2"/>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YOU WILL ALSO NEED THE CORRECTION TO EINSTEIN THEORY OF RELATIVITY, DON'T WORRY FOR YOU HAMILTONIAN SPACE PEOPLE, THE PROOF IS INCLUDED. FIGURE 2.</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37.8pt" filled="f" o:ole="">
            <v:imagedata r:id="rId5" o:title=""/>
          </v:shape>
          <o:OLEObject Type="Embed" ProgID="" ShapeID="ole_rId4" DrawAspect="Content" ObjectID="_598250785" r:id="rId4"/>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H YA'! , THE ELECTRON MASS AND CHARGE ARE WRONG, AS WITH THE PROTON.  THE CHARGE OF THE PROTON AND ELECTRON ARE THE SAME.  IT IS THEIR QUANTUM CONFIGURATION THAT MAKE THEM BEHAVE DIFFERENTLY IN A MAGNETIC FIELD.  THE GRAVIMETRIC FIELD OF THE NUCLEUS BEND THE ELECTRON ELECTRIC FIELD. IT CREATES A BALANCE BETWEEN THE FORCE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 xml:space="preserve">TO MAKE IS SIMPLE LETS JUST SAY THE PROTON AND ELECTRON PUSH AWAY FROM EACH OTHER AND THE PROTON AND NEUTRON MASS PULL TO THE ELECTRONS SMALL MASS.  THE GRAVIMETRIC FIELD ARE A DISTINCT DISTANCES TO THE BEND ELECTRON STATIC FIELDS WHICH PRODUCE A DISTINCT BALANCE ENERGY TO THE PARTICLES.  IN WHICH THEY CAN ONLY MOVE BUT ARE DIFFERENT TO EACH ELEMENT.  </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pPr>
      <w:r>
        <w:rPr>
          <w:rFonts w:eastAsia="Courier" w:cs="Courier" w:ascii="Courier" w:hAnsi="Courier"/>
          <w:sz w:val="24"/>
          <w:szCs w:val="24"/>
        </w:rPr>
        <w:object w:dxaOrig="81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37.8pt" filled="f" o:ole="">
            <v:imagedata r:id="rId7" o:title=""/>
          </v:shape>
          <o:OLEObject Type="Embed" ProgID="" ShapeID="ole_rId6" DrawAspect="Content" ObjectID="_445209834" r:id="rId6"/>
        </w:object>
      </w:r>
      <w:r>
        <w:rPr>
          <w:rFonts w:eastAsia="Courier" w:cs="Courier" w:ascii="Courier" w:hAnsi="Courier"/>
          <w:sz w:val="24"/>
          <w:szCs w:val="24"/>
        </w:rPr>
        <w:t xml:space="preserve">      </w:t>
      </w:r>
      <w:r>
        <w:rPr>
          <w:rFonts w:eastAsia="Courier" w:cs="Courier" w:ascii="Courier" w:hAnsi="Courier"/>
          <w:sz w:val="24"/>
          <w:szCs w:val="24"/>
        </w:rPr>
        <w:object w:dxaOrig="81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37.8pt" filled="f" o:ole="">
            <v:imagedata r:id="rId9" o:title=""/>
          </v:shape>
          <o:OLEObject Type="Embed" ProgID="" ShapeID="ole_rId8" DrawAspect="Content" ObjectID="_1504167140" r:id="rId8"/>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