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R O C O N F I G - Config Utility for Pro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6-1997 By Lee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customize ProEdit to suit your needs,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change the colors, key definitions, default modes,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and permanent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command lin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1.  Chang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= Load defaul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hanges the colors back to the original color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the distribution version of su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=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andons any changes made in the color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= Write colors to pro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s the new color scheme in the ProEdit executable file.  Pro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the new color scheme each time a file is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=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2.  Redefin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=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andons any changes made in the key defini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= Chang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s up a window of available functions.  Currently, 230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d as function keys by ProEdit.  There are no restri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 you may assign or reassign to a key.  You may assig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to the null function, seen as "*  *  *".  A key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 function no longer performs any edit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to reassign the hilited key to the hilit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SC&gt; to quit the function, no changes ar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sterisk is placed beside all keys that have been re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See the list of available functions with definitions at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edi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= Print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 current key assignments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= Print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 current key assignments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= Writ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this key, all function key assignments ar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Edit executable file.  The changes are permanent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 th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define the keys, you should also change the help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what functions are assigned to wha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=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hanges are written to the ProEdit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3.  Install new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tility assumes that you have already created or modifie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s the image of the new help screen.  Sample.hlp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istribution files to show you what the initial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.  You may modify the sample help screen or copy it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make the changes in the new file.  By choosing option 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utility prompts for the file name with 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.  The changes are written to the ProEdit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 file name that doesn't exist, the configu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a gracefully exits this function.  I didn't do anything fanc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.  You can't press ESC to quit out; however, if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quit, just enter a fictitious or outrageous file nam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mless error message with be displayed and you may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utility having made no changes to the ProEdit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4.  Set Default Edit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=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andons any changes made to the defaul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= Save and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this key, the default editor modes ar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Edit executable file.  The changes are permanent until you re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=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5.  Install permanent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tility assumes that you have already created a macro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only way to create a macro definition file i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ave macro" function in proedit.exe.  Once you have created your favo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useful macros, just save them to a macro file and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 by saving the macro file in proedi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 file name that doesn't exist, the configu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a gracefully exits this function.  I didn't do anything fanc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.  You can't press ESC to quit out; however, if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quit, just enter a fictitious or outrageous file nam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mless error message with be displayed and you may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utility having made no changes to the ProEdit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6.  Read in a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got around to implementing a utility to read in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Any function key, editor mode, or color field may b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setting in the config file.  The default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with ProEdit is proedi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 configuration file name that doesn't exi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utility sorta gracefully exits this function.  I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anything fancy with this option.  You can't press ESC to quit o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decide you want to quit, just enter a fictitio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rageous file name.  A harmless error message with be displa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ntinue with the configuration utility having made no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oEdit executable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