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cutable, commonData! and DiskImag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also allows a compressed diskette image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transmission.  The compressed diskett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with the use of a modem on regular phone li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lectronic networks. It can be used to archiv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n hard drives or tapes. This gaurante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to be the same as the original -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s, date and time stamps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This is useful for archiving bootable disket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lso a powerful file compressor with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expander(XPACK OnLine DeCompression Syst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painless access to compressed file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ing DOS calls, allowing applications to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just as before. Just put a command(XPACK -z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nto the AUTOEXEC.BAT fil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 resident part of XPACK OnLine DeCompression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KB of Upper memory and 32K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.EXE with internal overlay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,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and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Pack fil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Unpack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release (uninstall 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deactive (turn TSR off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active   (turn TSR on 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 Ultra eXpander for some high level language compiled progys!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unpack a overlay-exe, plz remember use fullpath&amp;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option doesn't accept wildcards! 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 to create compressed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option dri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compressed 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type a file extension, ".XDI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Pack the diskette in drive: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pack to the diskette in drive: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here can include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compressed diskette image named MYDISK.XDI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(restore) a compressed diskette image C:\BOOT.XDI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files as data in D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all the XPACKed-Data files in E: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urrently cannot Pack Windows or OS/2 New .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t the ends of these files there a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ve to be located there. (e.g. the BITMAPs, Dialogue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rying to add functio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in near future! (plz .. wait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modified form. The XPACK.COM, XPACK.DOC and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distribute compressed executables or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authentication, you can use pgp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made 1996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Nikic, Timo Salmi, Mika Koykka, Ron van Daal, Roberto Fava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ent Eren, Michael E. Webb, Stefan Raaijmakers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has been damaged and cannot be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assembler) and your code will be safer from others'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OnLine DeCompression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aded, XPACK OnLine DeCompression System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on demand to compressed data file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ing any calls a program (including COMMAND.COM) mak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XPACK OnLine DeCompression System passes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on to DOS, but when a call is detected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data file, XPACK OnLine DeCompression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and makes a full size copy on disk for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changes the name of the compressed data file to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itself and renames the new full size fi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Only then does it pass the call on to DOS. Neither D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know that this is happening, so ope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. When an expanded data file is closed without being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deletes the expanded copy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mpressed data file to its original name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an expanded copy of a data file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letes the compressed original and leaves the expan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ase to XPACK OnLine DeCompression System?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gives programs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ata files are big data files. It does this ver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most all of the software is fooled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ase is where a program obtains the size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irectory entry and then reads that number of by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file. The intention is to re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havior has been seen with the DOS XCOPY command (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2 at least) and PKZIP (Ver 1.01, 2.04g at least )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still works wel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!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(1.60+) is NOT a free program. It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This means that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and its various features for a limited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 in which you may evaluate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has  not  been  disabled  in  any  way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 One is granted a  30  day  peri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o  evaluate  the  suitability  of XPACK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If you use  XPACK  for a period lon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it is assumed that XPACK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nd that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Users may register XPACK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lberts.com        in near future. (i hope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more Bonus Pack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urces and get a lifetime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decided to register?  That's very kind of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   The  more   registrations  i  get   th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i will mak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kDulmA4W6nuMXMlAQFHHAgAhCEvl69XyPaDDuLTUkc/W3m4yvYkI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VxsuvxeJRG6Pa2YsTiJmykD4xRiny5ReN7f2t19wU8uXdsjPTkL/ao37IK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F00RDPnfo282gzX3ytCl7X9b1hEQEyzxdI0CKqrW3cGjjhtU5sjeUtRNnhS6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zWArPH7GpPyoYs7d1vDIaHtQToJv+nOyhh5UtnzbGJM5XaCJG/pmD+PyRC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3Nm1eAKui2XYvg+Zlfj8OAjN//3kqixbLN4TDAumfr4cdt+ge8bV4UL7SEakTF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AI7LnJ667ik0EQFaWnA6rRhSEzlkmmwd/KG7PJ88s7OBe5qChL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L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