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</w:t>
      </w:r>
      <w:r>
        <w:rPr/>
        <w:t>imail description importer v.1.85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</w:t>
      </w:r>
      <w:r>
        <w:rPr/>
        <w:t>(c) 1995-1997 by andy kreuzer  (2:2480/60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dim 1.87 consists of this documentation and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m_dim.exe' and 'im_dim2.exe'. it is copyrigh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the right to use it without having to p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ed to register software, that's no problem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me a netmail and consider yoursel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ed to register and pay for your softwar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 problem. just drop me a netmail and transfe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reasonable to unic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=&gt; 3.3 for im_d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=&gt; 2.0 for im_dim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imail 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hardware to ru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386-optimized dos version is available up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dim imports areadescriptions from a fidonet.na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 it allows you to easily add, chang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without fiddling around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dim only takes one parameter named -f immediate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you want to take the descrip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has to hav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eatag&gt;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description&gt;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ne is given, the existing description for an area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m_dim -fareas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0709  v.1.70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0119  v.1.85  public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