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- Slip To Radius Text Formatter - Ver 2.2 96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, Garry H Gross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provides two operations in regards to IPAD and Radi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LIP2RAD will take an existing IPAD SLIP.USR 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compliant use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SLIP2RAD will take billing information from a Radius log file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an IPAD billing file for use with ICBM or other IPA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that read the IPAD billing file for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SLIP2RAD will read an IPAD user file,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us user logon file that can be accessed by any device requiring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adius accounts (Portmasters, Unix boxes, etc)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gons for customers via IPADs and Radius systems.  SLIP2R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 for approximately 5-6 minutes, and re-write the Radiu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PAD user file every 5-6 minutes.  Therefore, through ICB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ing utility, you can maintain one user base, and have SLIP2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r logon files for Radiu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, if you desire, will also take the information from an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to keep track of logon times, and convert it to IPA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.  Once again, with ICBM, or other accounting ut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billing data from both IPAD and Radius logon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LIP2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needs to be setup on a system that has access to the sam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your IPAD and Radius devices have access to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to run it as a minimized DOS task on a secure Windows 95 or Win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or a dedicated DOS platform with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subdirectory for SLIP2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md /slip2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contents of this archive to your SLIP2RA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copy l:\unzipped\slip2rad.* c:\slip2r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Execute SLIP2RAD to enter configuration data.  You'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and locations of your IPAD and Radi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2RAD - Slip To Radius Text Formatter - Ver 2.2 96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Garry H Gross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not found.  Build it now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AD to Radius Users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PUT file and path (eg, I:\IPAD\SLIP.US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UTPUT file and path (eg, K:\RADIUS\USERS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efault netmask (eg, 255.255.255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vert the Radius log file data to IPAD bi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n continue with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Log File to IPAD Bill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to add the Radiu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the IPAD billing fi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Radius Log file location (eg, C:\RADIUS\DETAIL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PAD Billing Log file location (eg, I:\IPAD\LOG\BILLING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wo-letter terminal designation (eg, S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2RAD will then write a text-based configuration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gave it.  The configuration file is named SLIP2R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edited with any text editor, or you may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e-run SLIP2RAD to re-ent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  1) If you have a long path name to your Radius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do, eg: c:\radius\logfiles\the-spa.com.radius\lo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write a small batch file to assign very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o an unused drive letter using the SUB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 j: c:\radius\logfiles\the-spa.com.radius\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fer just to the drive letter to indic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uration section of SLIP2RA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f your filename has no extension indica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prompts by just ending the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iod after 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:\billing\logs\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can now execute SLIP2RAD, and it will process your IPAD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you indicated in the configuration setup dat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SLIP2RAD will "sleep" for approximately 5-6 minu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keup" and repeat the process continuously, until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via the [*] comm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at the Radius log file be added to the IPA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Radius log file will be deleted each tim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IPAD billing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P2RAD cannot find the IPAD billing file, or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busy on the network, it will go back to "sleep" for 5-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 next time that it awakes.  This is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occurs between SLIP2RAD and any other activit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e IPAD bill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expects the IPAD SLIP.USR file to be in a specific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Radius user file.  It's the same format that ICBM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sername&gt; &lt;password&gt; DYNAMIC|&lt;ip_address&gt; &lt;max_idle&gt; &lt;max_connect&gt; &lt;max_login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al data, it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umpy23 DYNAMIC 1200 144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onderland DYNAMIC 1200 144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76ddffe7 DYNAMIC 1200 1440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ix fields are required for SLIP2RAD to convert the data to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logon file, regardless of value.  If any field is missing,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SLIP2RAD will not generate a correct Radius file, and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If your SLIP.USR file is not in this format, abse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comment lines, you'll need to write a short utilit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mat to SLIP2RAD to convert to Radius.  If SLIP2RAD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it's almost guaranteed that the SLIP.USR file is not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2R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program as you please.  No guarantees are made at 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ll liabilities by using this program.  I'll provide whatev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, when I can.  If you do use this program, and find it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erations, I'd ask that you send $150 to register the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Garry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garry.grosse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find the latest version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hrysalis.org/slip2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Linda McCarthy &amp; Matthew De Jong at the-spa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 during testing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D, ICBM, and Radius are all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