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MALL BUSINESS ADVISOR REGISTRATION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PRINTER, USE THE REGISTRATION FORM PRINT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THAT IS INCLUDED IN THE SMALL BUSINESS ADVI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(OTHERWISE, JOT DOWN THE INFORMATION FROM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BEFORE CALLING IN OR MAILING IN YOUR ORDER.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DIT CARD ORDERS:  To order by credit card (Master C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a, Discover or American Express), you may eith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Call toll-free (from within U.S.):   1-800-242-47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ASK THE OPERATOR FOR ITEM # 11079 WHEN YOU CAL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Call (from overseas):   713-524-63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ASK THE OPERATOR FOR ITEM # 11079 WHEN YOU CAL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Send your credit card order by E-mail to Public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brary, at:  71355.470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Print out your order form, enter your credit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on the form, sign it,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AX it to:   1-713-524-63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&lt;&lt; NOTE &gt;&gt;&gt; THERE IS A $5.00 SHIPPING/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GE FOR ALL CREDIT CARD OR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THE ABOVE PHONE NUMBERS ARE FOR ORDERS ONLY.  You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ch RONIN SOFTWARE at any of those numbers.  To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NIN SOFTWARE for information about the product,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censing, returns, etc., write to the address below: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AID ORDERS:  SHIPPING IS FREE in the U.S. on PREPAID OR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out an order form and mail, with check or money order,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ICHAEL D. JENK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ONI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020 ISSAQUAH-PINE LAKE ROAD, SUITE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SAQUAH, WA 98029    (US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-mail addresses for update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et:    mdjenk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erica On Line:  mdje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ULAR (ONE-STATE) VERSION       -- $2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FESSIONAL (ALL-STATES) VERSION -- $4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ED BOOK (PLEASE SPECIFY STAT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ARTING AND OPERA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SINESS IN (STATE)"             -- $24.9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MEDI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less you request otherwise, Small Business Advis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sent to you on a 3.5 inch High-Density 1.44Mb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