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Web Suppo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for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's can now use "PUTT /local" to test/pla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"File Already Open" error in the score routin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ck Wheat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errors in Hol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I've returned the option for the sysop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18 hole cour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 to allow for the 18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outine to write out an error file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lem" hole.  If a file called PUTT.ERR exists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  Thanks!  Change your COURSE.lst as to no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 again until I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URSE.lst file to support the 18 hole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