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��                      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  �� ���� ������ ������ �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  �� ���  ��  �� ��  �� ��� �� �� 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�   ��   ����   ����   ����   ��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       </w:t>
      </w:r>
      <w:r>
        <w:rPr/>
        <w:t>TurboEDIT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Version 1.60a � Document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Copyright (C) 1995-1996,  by Steve Blinc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of Mikerosoft Produc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lines with a pipe (|) after them have been modified since v1.50a]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</w:t>
      </w:r>
      <w:r>
        <w:rPr/>
        <w:t>TurboEDIT Description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is an online message editor designed to allow user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other users quickly and easily, with most (if not al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enefits of  a standard  text editor.  Just a few of Turbo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ext-editor styl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ull-featured quo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aglines + IntelliTag topic-related taglin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Personal signatures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Message text 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Personal spellchecker dictionaries for each user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omplet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Separate configuration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agline keyword searching (users can search for certain tag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Highly configurable message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Phrase expansions (i.e. "l8r" expands to "Later!"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00% configurable colors (for the SysOp AND th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Group-specific lockouts (keep certain users out of certain ech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Supports Mail Reader style tagline macros (i.e. @N@ =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ompatible with Blue Wave and other offlin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rea-sensitive toggles for High ASCII filtering, sigs,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oring, expansions, &amp; tag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nd many,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</w:t>
      </w:r>
      <w:r>
        <w:rPr/>
        <w:t>Legal Stuff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ormality, this had to be included.  TurboEDIT *should*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to use on just about any IBM or compatible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EDIT  comes  with no  warranty of  any kind, either 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 but not limited  to  implied warranties  of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tability and fitness for a  particular purpose, with 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accompanying  documentation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Blinch, Michael Helliker, or any  other  member  of Mike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s be liable for any damages  (including  loss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 business  interruption,  loss of business 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pecuniary loss)  arising out  of the use or inability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 even if Mikerosoft Productions has  been advis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y of such damages.  The execution of TEDIT.EXE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ecutable packaged with TurboEDIT signifi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EDIT may be freely copied and distributed and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urboEDIT must  be distributed in  UNALTERED form,  with al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 TurboEDIT  executables may  not  be modified,  dis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assembled,  re-assembled, or  in any  way  chang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written permission from the author (Steve Bl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Only the UNREGISTERED  version of  TurboEDIT may be 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 copies (and/or  registration keys)  may NOT,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,  be used by  any  person  other than the  perso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t is preferred that the original compression style (the RAR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or) is maintained.  However, if absolutely necessa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format may be changed (preferably  to the regular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but if a change to another  archiver is necessary, 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o fee may be  charged for the  distribution of TurboEDIT,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nominal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Use of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EDIT may be  used unregistered for a single 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ot more than 30 days, to allow the user to see if it meet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er needs.  After this period has expired,  the user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urboEDIT with the author (Steve Blinch)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</w:t>
      </w:r>
      <w:r>
        <w:rPr/>
        <w:t>Registration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REGISTER.DOC for important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</w:t>
      </w:r>
      <w:r>
        <w:rPr/>
        <w:t>Authenticity Verification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recent switch to the RAR archiver, our archives  now hav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thenticity  Verification)  signatures.  When you run the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tractor (TE????.EXE),  the TurboEDIT logo should  come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cut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authenticity information ...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(filename)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E160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t hh:mm:ss  dd mmm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ike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cut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V signature is  missing, the verification  fails, or 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kerosoft Productions) does not appear as shown abov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ltered since we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</w:t>
      </w:r>
      <w:r>
        <w:rPr/>
        <w:t>RemoteAccess and Concord               � ����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has been  designed to be usable with a  wide variety of BB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As long as they  produce  MSGTMP and DORINFO1.DEF/DOOR.SYS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should work with them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we have  added special  additional features  for Conc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teAccess BBS systems,  as we  feel that these are  two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BBS systems available.  Any option in this documentation  mark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[RACC] means  that it's for RemoteAccess or  Concord BBS system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, and is not available with other BBS programs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</w:t>
      </w:r>
      <w:r>
        <w:rPr/>
        <w:t>System Requirements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requires the following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n IBM XT/AT/386/486/Pentium/P6+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 modem, 300-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 FOSSIL communications driver (BNU/X00 or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DOS 3.0+, DESQview, OS/2, Windows, or Windows '9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DOOR.SYS or DORINFOx.DEF (produced by your BB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 terminal supporting ANSI emulation (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300-500k on your hard disk (plus space for taglines + dictionary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pplicable)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</w:t>
      </w:r>
      <w:r>
        <w:rPr/>
        <w:t>Installation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tep-by-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quick and easy reference, complete,  step-by-ste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 have  been  included a  separate file, 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 contains specific  setup instructions for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ord, Synchronet, and EzyCom, and general setup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o use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pgrading from an older version of TurboEDIT, please be sure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UPGRADE.TXT for upgrade instructions and note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L           Specify local mode (no dropfil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P&lt;path&gt;     Specify path to your dropfiles, MSGTMP., MSGIN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  If you're not running  TurboEDIT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file path, you MUST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N&lt;#&gt;        Specify node, replace &lt;#&gt; with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1           Force DORINFO1.DEF  (do not use  DORINFO2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!           Use DOOR.SYS instead of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@&lt;x&gt;        Force  multitasker,  replace &lt;x&gt; with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= DESQview  W = Windows N =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DoubleDOS O = OS/2    X = Force N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on''t use this parameter, the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%           Force flushing of modem buffers after ever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.  NOT  usually  used,  slows down OS/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95 horr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S&lt;###&gt;      Release timeslice every &lt;###&gt;/100ths of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 is 100/100ths, or  every 1 secon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dle.  If  TurboEDIT  is running  slow,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oun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I&lt;###&gt;      Release timeslice every &lt;###&gt;/100ths of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 is 100/100ths, or  every 1 secon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le (waiting for a keypress, etc).  If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unning slow, play aroun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F&lt;###&gt;      Force  the  user to  write &lt;###&gt; 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saving. The user cannot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if your users *must* write  you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T&lt;filename&gt; Use  alternate  message  text  file  (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SGTMP.").  For example, if you  wanted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d write to MYMSG.TXT, use -FMYMS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M&lt;filename&gt; Use offline mail  reader compatibility 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on Offline Mail R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Quick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hort,  just decompress TurboEDIT into it's own direct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ESETUP.EXE.  After setting up your preferences, TurboED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by executing TEDIT.EXE -P&lt;bbs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</w:t>
      </w:r>
      <w:r>
        <w:rPr/>
        <w:t>Environment Variable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ceiving  numerous requests  for a better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routine,  we've added  support  for a  TurboEDIT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indicating the full  path to TE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Usually, you  should NOT  have to use  the TEDIT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, as  TurboEDIT can  usually find  it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 having problems with TurboEDIT not  being able to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IT.CFG, add  the following line to your AUTOEXEC.BAT (or BB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whate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DIT=C:\RA\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 if C:\RA\TEDIT  is not the  path to  your TEDIT.CF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to change the SET comman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</w:t>
      </w:r>
      <w:r>
        <w:rPr/>
        <w:t>In-Depth Configuration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 is a  step-by-step  breakdown of what  each 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's setup program is used for,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Miscellaneous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urboEDIT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ong Sig  - TurboEDIT  appends a one-line  tear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urboEDIT v#.##x [MSP96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hort Sig - TurboEDIT does NOT append a one-line si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ead  adds the text  "[TE]" (or "[TE+]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g'd ver)  to the beginning  of the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... [TE] Tagline would be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ne      - No tearline, no [TE]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EDIT includes many special features for RA &amp; Concord.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A v2.50       - You are using RemoteAccess (v2.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A             - You are using RemoteAccess (v2.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ncord        - You are using Concord v0.01 Gamma-x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Generic        - You are using another BBS system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are using  RemoteAccess or  Concord, TurboEDIT  wi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info from  the RA or CC message  area and  group files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.RA &amp;  MGROUPS.RA (RA) or  MAREAS.DAT (CC).  This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path to these files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ration U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 registering  TurboEDIT, you  will be  provid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number -- your UEC.  You must enter it  he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t was  provided for TurboEDIT's  registered fea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ame, exactly as it appear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x Messa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ximum number of message lines  the user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enter.  Normally,  this  should be set to 4000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.  If there is not  enough  memory for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lines, TurboEDIT will allocate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creen Scro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 user reaches the bottom of  the page,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croll up this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 seconds to allow the user to be inactiv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) before TurboEDIT should ex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ow ASCII OK? (^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has 3 possi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Yes                - The user should be allow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] and then type any character (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uding  low  ASCII) to  ha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insert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,  i.e. ^] + ^E would 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nsert ^A Instead  - When ^] is  pressed, the ^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r  should  be  insert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ssage text  (useful for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or codes under Synchro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                 - Disable the ^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ate/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style of date and time you wish to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/Mmm/YY HH:MMpm &lt;i.e. 20/Apr/96 01:00pm&gt;     &lt;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/Mmm/YY HH:MM   &lt;i.e. 20/Apr/96 13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/MM/YY HH:MMpm  &lt;i.e. 20/04/96 01:00p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/MM/YY HH:MM    &lt;i.e. 20/04/96 13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/DD/YY HH:MMpm  &lt;i.e. 04/20/96 01:00p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/DD/YY HH:MM    &lt;i.e. 04/20/96 13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SysOps have  complained of losing their 10-page al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messages when some user on  the other node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system by running a b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ssist  in retrieving  messages in the  event of a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EDIT  can now  save the  user's message to 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every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mporary  file, AUTOSAVE.TE!, is  located in 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(or node)  path.  After recovering  from the 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import  the message back into TurboEDIT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xiting TurboEDIT, AUTOSAVE.TE! is deleted if the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e was successfully saved or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anguage Fil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e name of the language file to use by default.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Local Log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refers to the defaults which should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cal login, when no drop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user to assume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ity/state the user is assumed to b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urity level to give the locally logged i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minutes to gran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Repl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x Quoted Text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 prevents users  from using too much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ir  messages.  If the  user has more quoted  tex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mount, he/she will be stopped  before he/she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Quote %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ontrols  how TurboEDIT handles too much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essages when the user goes over the limit, as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form user he/she is over the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ting  simply tells the  user that  he/sh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quoting limit, and  asks him if he  would lik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and remove some of the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orce user to remove quoted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ting forces the user to remove some of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(and bring himself below the limit) before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low him to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Quote Wind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some operating systems  and/or terminals,  Ctrl+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work properly, &amp; therefore quoting will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ssible.  This  option allows you to change the quo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^W, therefore re-enabling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Quot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ysOps/users  have complained that  the quot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 small.  With this option, you can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ote window to however many lin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ply 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ystems use reply headers that differ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* In a message originally to x, x said:".  This  ca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in  that TurboEDIT will  not be able to 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ader from regular quoted text, and will qu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&gt; * In a message originally to John Smith, Bob Jones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example, the "SB&gt;" quote shouldn't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you enter your reply header EXACTLY as i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BBS program's setup 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Memory/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wap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option  allows you  to toggle  swapping  to EMS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ing to DOS or running a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wap 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 allows you  to toggle  swapping  to  XMS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ing to DOS or running a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wa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 allows  you to  toggle  swapping to  disk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ing to DOS or running a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wap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set  the order in  which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try to swap out (EMS/XMS/Disk, or XMS/EMS/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Alt-F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menu allows you to configure up  to 10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(on the local keyboard only) while in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keys may be  used to  run external  programs,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s, and insert text strings in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unn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run an  external  program as a  macro,  select  "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Program" for  the Macro Type.  For the macro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 full path and  filename of the  program to 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any parameters the program requires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ollowing parameter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P    Inserts the number of the activ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    Inserts the first name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F    Inserts the first name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B    Inserts the current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O    Inserts the last name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I    Inserts the last name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    Inserts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S    Inserts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    Inserts the full path to COMMAND.COM  (used for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$    Forces  TurboEDIT to  export  the message 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d MSGDATA.TXT prior to executing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n forces it to read MSGDATA.TXT back 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the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eature allows the SysOp to edit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xternal editor (such as EDIT)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DOS\EDIT MSGDATA.TXT 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allow you to use DOS's EDIT to modify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ge text.  After saving  your changes  and 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, TurboEDIT  would read MSGDATA.TXT  back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you to continue editing, sa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eature  is not mentioned in TESETUP.  It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bonuses of reading the docs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X    This code is similar to *$, except that it  on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s the file -- it does not automatically re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.  You must also specify  a filename t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DOS\EDIT MYMSG.TXT *XMY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allow you to use DOS's EDIT to modify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ge text.  After saving  your changes and 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ever, the  file  would NOT be  automaticall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ed, unless you use the *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Y    Tells TurboEDIT to re-import a  file (expor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*X  parameter)  after the  external 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ert Text String In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ype of macro simply inserts  a line of tex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 For example, if you had a greeting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, you might set Alt+F1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 there, *T *O, this is *F *I!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, when you pressed Alt+F1, the following greet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(if your name was Steve Blinch  and you we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omeone named Michael Hellik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 there, Michael Helliker, this is Steve Bli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hown above, almost all of the Run External Program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ters are  available, except  for *C, *$, *X, &amp; *Y.  Als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s the PIPE (|), which adds a carriage return (a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NTER&gt;) to the end of the line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mport Textfile In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"Import Textfile Into Message" works almost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 like  pressing F3,  except that  you must  se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o  the full path  &amp; filename of  the file 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, by hitting one  simple Alt+Fx key, you you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xtfile, and don't have to enter the filenam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Security Level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mpor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minimum security required to import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from the SysOp's hard drive with F3 or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por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minimum security required to expor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on to the SysOp's hard drive with F2 or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Allo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are one-line quotes, usually humourous in natu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dded to messages "just beca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Yes - Allow users to add taglines to their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  - Do not allow users to us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ACC]  In the registered version,  you may decide which  are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taglines and which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Text Phras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Phrase Expansions  are used  to  expand acronyms or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of words into their full phrases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 the  text  "DOS" into "Disk Operating System" or  "L8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"La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Yes - Allow users to use phrase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  - Do not allow users to use phrase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ACC]  In the registered version,  you may decide which  are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phrase expansion and which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Taglin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keywords allow the user to only use tag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words or phrases.  This is  useful if you have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aglines covering many topics, and the user only 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on a certain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Yes - Allow users to use taglin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  - Do not allow users to use taglin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ACC]  In the registered version,  you may decide which  are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tagline keywords and which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Cens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censoring is useful if you do not allow stro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on your BBS, or if you have certain  public/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in which certain language would be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ACC]  In the registered version,  you may decide which  are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 censoring and which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User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signatures  allow the user to  enter his  signatur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EDIT once, after which TurboEDIT  can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ignature to any message he writes. If you wish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from using signatures (some echomail areas,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llow signatures) simply set this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ACC]  In the registered version,  you may decide which  are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signatures and which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High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chomail networks  discourage or disallow  the us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acters in their areas.  Using  the High 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junction  with FILTER.CTL, all  High ASCII may 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or converted into similar Low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ACC]  In the registered version,  you may decide which  are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 filtering and which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Frame 1, Frame 2, Frame 3, and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ttings control the colors of the frames around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at the top and bottom of the TurboEDIT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controls the color of the fading in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info box (</w:t>
      </w:r>
      <w:r>
        <w:rPr/>
        <w:t>۲��</w:t>
      </w:r>
      <w:r>
        <w:rPr/>
        <w:t>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Capital, Lowcase, Symbols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ttings control the color of general  text.  Capit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lor of  capitalized  text (A-Z), Lowcase i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case text (a-z),  Symbols is the  color of any  non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characters  (`~!@#$%^&amp;*()-_=+[{]}\|;:'",&lt;.&gt;/?,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ascii characters), and Digits is the  color of the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Inp-Capital, Inp-Lowcase, Inp-Symbols, Inp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ttings control the color of  information fields  (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date, time, subject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Field Color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controls the background color of  input and info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fields (From, to, date, time, subject, etc)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ags/Spel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Tagline Data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ull path &amp; filename of the tagline data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lain ASCII text file containing one tagline per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th is specified, TurboEDIT looks in it's own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atafile is specified, TurboEDIT exit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Censo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 an extension of the message censor optio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sure that all messages leave your board 100% clean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nd TurboEDIT will apply censoring to you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# Tagli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allows you to control how many taglin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hoose from at a time in the tag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Use 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 configure whether  or not 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check  their  messages.  See the  section  below on 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Diction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ull  path (without  filename) to the  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 file  (TE_DIC.*).  This path  will also 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 personal user  dictionaries  (named LAST.1ST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is the first 8 letters of the user's last name, and 1ST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3 letters of the user's first name)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Cens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a list of words which you do NOT want to appea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sored areas.  If a user tries to  post a 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se words,  they will be  replaced,  letter by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ensor Overstrik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Overstrik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s the way TurboEDIT handles text cens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ensor Overstrik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 character that TurboEDIT uses to replace ce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sor Cover Char  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to Censor     =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typed by user  = "I've lost my fruit c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after censor   = "I've lost my ***** c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 Symbols Instead (!@#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whether or  not to use random symbols  (!@#$%*)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 censored  text, rather  than using  the Cens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Symbols Instead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to Censor     = 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typed by user  = "There's no place like fo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after censor   = "There's no place like $%#@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nly Overstrike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whether  TurboEDIT  should censor the  entire w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vo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Strike Vowels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Symbols Instead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to Censor     =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typed by user  = "I can't find my fruit spo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after censor   = "I can't find my fr**t sp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Symbols Instead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after censor   = "I can't find my fr@!t sp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Phras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riginal Typ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lumn should contain the text that you wish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ew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lumn should contain the text that you wish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place the original tex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Original Text    =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ment Text =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is example, any time the user typed in "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ould be replaced with the text "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ing MORE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some SysOps like to have more than 10 expans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ime, we've added an  Expansion Control File, EXPAND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allows  you to add  up to 256 more phrase 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to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use are included ins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uilt-in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EDIT has several  built-in expansions tha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TESetup or EXPAND.CTL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BANK  -&gt; "TurboBANK"     @DATE@  -&gt;   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HAT  -&gt; "TurboCHAT"     @TIME@  -&gt;        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LIST  -&gt; "TurboLIST"     @SYSOP@ -&gt;    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HEK  -&gt; "TurboCHEK"     @BBS@   -&gt;        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AC   -&gt; "TurboPAC"      @TO@    -&gt; The recipien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VOTE  -&gt; "TurboVOTE"     @FROM@  -&gt;    The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EWS  -&gt; "TurboNEWS"     @RE@    -&gt; 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DIT  -&gt; "TurboEDIT"     @VER@   -&gt;  TurboEDIT versi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a  few  others as  well,  mainly  used by u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kerosoft, which are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SysOp to  edit the configurations of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(if registered).  Upon  selecting this  option,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prompted for a  username.  If the  user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base,  the SysOp will be shown a  screen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when ^K is pressed in  TurboEDIT.  From there,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dit the option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ysOp presses ENTER at the  username prompt, he  will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with a  list of available users.  From this  list,  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ick a user to edit, delete entries, or add entrie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</w:t>
      </w:r>
      <w:r>
        <w:rPr/>
        <w:t>Using TurboEDIT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nd options are available when using Turbo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mport File                                               F2 or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s up a  window (local  side only)  prompting for 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exists, it will be imported into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EDIT  has an internal  maximum of 4000 lines of 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 whatever you set it to in TESetup).  If the text fil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mit,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voked by pressing F3 on the REMOTE keyboard,  or typing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 beginning of  a line on either  the local 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xport File                                               F3 or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s up a  window prompting for  a  filename.  The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 will be export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voked by  pressing F2 on  the LOCAL keyboard, or typing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 beginning of  a line on either  the local 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Word Left                                              ^A or 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format Paragraph                                     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s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Down                                            ^C or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ursor Right                                     ^D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once  space to the right.  If at the 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the cursor moves  down to the next line, and return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ursor Up                                           ^E or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Word Right                                            ^F or 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elete                                                   ^G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Backspace                                          ^H or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 the character  to the left of  the cursor,  and 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one space to the left.  If at the beginning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is moved to the end of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ursor Tab                                               ^I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right, to the next tab stop.  Tab stops a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Join Lines                                                      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s the current line with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User Configuration                                              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nregistered version, allows the user to enter his/he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al  signature, which may  be appended to each message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egistered  version, loads up the user  configura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the user to define his/her own edito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p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 user to define his/her OWN personal Phrase 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s.  This works exactly the same way as in TurboED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user to decide whether or not to us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user to decide  whether or not to use Phr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 user to decide whether or not to use taglin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picks a random tagline from the file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the  user's message  after each  message  post. 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on is required, everything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user to enter his/her personal signatur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ppended to each message he/sh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el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the same as  in TurboEDIT Setup, this allows the  us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urboEDIT's input/information field color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user to change  the language file he/she  is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ing more than one language fi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the same as  in TurboEDIT Setup, this allows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ustomize TurboEDIT's colors to his/her ow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the user  to set specific text to  search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 the keyword file.  This way, if he/she only wants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containing,  say,  the word  "JOE",  one of  his/h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 could  be "JOE", and  only taglines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"JOE"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Beginning of Line                                       ^L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Newline                                                ^M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s  the  current line  at the  cursor,  and moves it 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) down to the next line.  If there is no text to spl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simply moved down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plit Line                                                     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s the line at the cursor, and moves the trailing por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display                                                       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raws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nd Of Line                                              ^P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Quote Window                                              ^Q or ^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is replying to a message, this opens up the quo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, allowing the user to quote what the other  users said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The user may use the Up/Down/PgUp/PgDn/Home/End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to choose which line or lines he/she wishes to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Up                                                ^R or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ursor Left                                       ^S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once spac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elete Word                                                    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the word neares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Help                                                          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urboEDIT's  online help (as read from  TEHELP.MAC).  S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 on Custom Help Screens in this document for more inf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mation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nsert Mode                                           ^V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insert mode on or off.  In insert mode, characters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ted into the current line at the cursor when a key is 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overstrike mode (opposite of  insert mode)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over existing text, and the existing  text is destroy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trike  mode, "[Overstrike]"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ursor Down                                       ^X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rase Line                                                   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ave Message                                                   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s a tagline (if enabled), censors the message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aves the mess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enu                                                  ^[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s up the TurboEDIT function  menu.  This  allows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[Save], [Abort], [Resume], or [Help],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xtended Key                                     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EDIT setup allows you to select one  of two possible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^] key.  The first one is to allow the user to enter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directly into the  message.  To do this, the 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^],  then enter any ASCII  character (except 0, 7, 8, 9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, 19, or  25).  The  second  use is to  immediately  insert a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into  the  message.  This  allows  Synchronet 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olor  into their  messages.  Optionally,  this key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 altogether, so that nothing happens when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hange Status Bar                                  (SysOp-only) F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s through TurboEDIT's three status bars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xport File                                        (SysOp-only) F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 for a filename,  then saves the current  message  that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edited to that file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mport File                                        (SysOp-only) F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 for a  filename,  then imports the contents of  that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message that is currently being edited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Force Exit                                         (SysOp-only) F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s for SysOp confirmation, then silently returns the user to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without saving the message.  The user is not informed that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as SysOp-induced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Beep                                               (SysOp-only) F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a  beep to the user's  terminal.  This usually  emits a lou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! on the user's side, depending on  his terminal software.  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emits a chirp on the SysOp's side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isconnect User                                    (SysOp-only) F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s for  SysOp confirmation,  then hangs up  on the user  withou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the message.  The user  is not informed that the hangup w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-induced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ncrease Time                                      (SysOp-only) F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5  minutes to the  user's remaining  time.  Please note  th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nge  is only effective while in TurboEDIT -- once the us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o the BBS, he will have the correct amount of time lef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ecrease Time                                      (SysOp-only)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s 5 minutes from the  user's remaining  time.  Please no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change  is only effective while in TurboEDIT -- once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returns to the BBS,  he will have the correct amount of ti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dit User                                          (SysOp-only) F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ACC]  Invokes the  user editor.  This  allows the  SysOp to ed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ser's information  (alias, phone #s, KB  left, etc.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ndicated by [RACC], this is a RA/Concord feature only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rop to DOS                                       (SysOp-only) F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the command interpreter on the SysOp's side.  If you h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 swapping TESetup,  TurboEDIT will  be swapped  out befo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ing to DOS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Function Macros                                (SysOp-only) Alt+F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the macro associated with the pressed  function key.  S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on Alt+Fx function key macros abov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 above keys, TurboEDIT also 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lash (/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a  slash command, the  cursor must be  position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(leftmost) column of the editor.  Press / follow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� Abort Message  (Same as Esc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� Save Message   (Same as Ctrl+Z or Esc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� Export Message (Same as F2 from local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� Import File    (Save as F3 from local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� Configuration  (Same as Ctrl+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� Editor Help    (Same as Ctrl+U or Esc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� Quote Window   (Same as Ctrl+W, Ctrl+Q, or Esc,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</w:t>
      </w:r>
      <w:r>
        <w:rPr/>
        <w:t>Prohibitions from Posting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carries echomail  areas, you may,  from time to  tim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remove a user's access to an echomail network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 time (i.e., due to  the user  misbehaving in the  ec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uspended by a moderator, etc).  For this reason, TurboED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read the bad user control file, BADUSER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use are included inside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</w:t>
      </w:r>
      <w:r>
        <w:rPr/>
        <w:t>SpellChecker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checker  may now be  used in the  evaluation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now allows  users to check the  spelling of 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saving them.  To  check the  validity of  a word, 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its dictionary of over 50,000 words and attempts to 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question.  If it cannot find the word, it assumes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urboEDIT  finds that  the word is  spelled  incorrectly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the spellchecker, highlight the word it cannot  find, &amp;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th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pellcheck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       � Ignore the word and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l if the word is, for example a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nother word  that the  user believes i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all    � Ignore the word and  any further  occur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in the message, and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word    � Adds the  highlighted word  to the user's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l if the user  knows that the  word i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ly. The dictionary is large, but it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y cannot contain *every* word in the English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age, so some words are bound 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Word � Allow  the user  to enter  a new  spelling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main  purpose of the spellchec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ed (misspelled) word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ly spe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 � Stop, abort spell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 to use  the  spellchecker,  you  must  have  the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checker Dictionary  file.  This file is  distributed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urboEDIT to reduce the siz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a copy of the Spellchecker Dictionary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as "TEDIC???.EXE"  (where ??? is the version number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ver you received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</w:t>
      </w:r>
      <w:r>
        <w:rPr/>
        <w:t>User Signatures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s have their  own personal  one to five line  sign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always  use to  sign their  messages.  For  added 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 now has the  ability  to store  each user's signa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ppend it to the end of each message he/sh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his/her signature, the user should load TurboEDIT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.  In the unregistered version, this will jump directly to the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screen.  In the registered version, this will jump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, from which the signature screen can be loa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ay then enter a one to five lin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 the  user saves  a message, he/she will be aske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e/she would like to append his/her signature to the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selects Yes, the  signature is appended to the 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</w:t>
      </w:r>
      <w:r>
        <w:rPr/>
        <w:t>Taglines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 TurboEDIT will  search through the tagline data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random taglines, and present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Highlight Bar Down                                       Down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highlight bar down on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Highlight Bar Up                                           Up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highlight bar up on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andom Tagline              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 one of  the five taglines randomly and appends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nter New  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 the user  to enter  his/her own tagline manually, and 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t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Keyword Search                              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the user  for a keyword and does a search for any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at keyword.  Works exactly like the Keyword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onfig  menu and in  TESetup, but  allows the user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New Picklist         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scans the tagline file and retrieves five new tagline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doesn't like the first selection he'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ntelliTag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feature causes  TurboEDIT to check  the message's  "Su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and try  to identify the  general topic of  the mess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then scan  the tagline datafile  and see if it can 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s relevant to the topic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nfirm Tagline                       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s the highlighted tagline to the user'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ave Without Tagline     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message without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sample  taglines have been  included in the file  TAGLINES.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 will probably  want to get  more if you  intend to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ple  taglines  provided  are from the  Fido Backbon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Thanks to all who po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</w:t>
      </w:r>
      <w:r>
        <w:rPr/>
        <w:t>Language Editor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1.50a, TurboEDIT has a SysOp-configurable language 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 retrieves almost all text displayed to the user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urboEDIT may be translated  into another language  and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hich do not use English as the primar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(LANGEDIT.EXE) is  very simple to  use, so no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be  necessary (aside  from  the help  bar at the 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 more than one  language file available  to your users, simp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 ALL  language files  (*.LNG) in  the main  TurboEDIT directory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 time each  user  loads TurboEDIT,  he will  be prompted 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language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 language  file can  be specified in TurboEDIT Setup u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// Miscellaneous // Language File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</w:t>
      </w:r>
      <w:r>
        <w:rPr/>
        <w:t>Dictionary Editor                   � ����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1.60a,  TurboEDIT has  a full dictionary editor.  This  edi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SysOp to  add words to, delete words from, and  edit word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o save space, the dictionary editor is NOT packag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urboEDIT.  Instead, it is packaged with the new dictionary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DIC???.EXE).  This file should be available from  wherever you go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.  If not,  see DISTRIB.TXT  for a list of  BBS and Intern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that carry i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</w:t>
      </w:r>
      <w:r>
        <w:rPr/>
        <w:t>Dictionary Sort                    � ����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any major changes to the dictionary (i.e.  addition, r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al, or editing of  more than a  dozen or so words) the  dictiona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orted to organize and pack it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 accomplished by running DICTSORT.EXE.  This program wi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, sort,  and recompile the  dictionary, removing any blank (del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d) entries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 DICTSORT (as with the Dictionary Editor) is packag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with the dictionary, NOT with TurboEDI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</w:t>
      </w:r>
      <w:r>
        <w:rPr/>
        <w:t>Custom Help Screens                  � ����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provides a unique way of giving help to your users: a sm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language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1.60a,  when a user  presses Ctrl+U for help, TurboEDIT  load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file TEHELP.MAC.  This macro file tells TurboEDIT what t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, where to display it, what colors to use, when to wait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press, what to do upon receipt of a certain keypress, and mor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EHELP.DOC for information on how to use the macro languag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</w:t>
      </w:r>
      <w:r>
        <w:rPr/>
        <w:t>Screen Header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now gives you the option of using the  header contr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CTL, to  customize the  top 6 lines of the  screen 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's name, recipient's name, date/time,  subject, area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 may not  exceed 6 lines in length  (when displayed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odes are available except for ESC[x;xH, ESC[xA, ESC[xB, ESC[x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SC[x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and control codes in this file may not exceed 10 li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fter 10 lines (or a '%'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                                  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ROM@                          The name of the sende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O@                         The name of the recipien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@                           The name of the area being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UBJ@                                    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TE@                                          The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SG@                                             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@                                       Private: " Yes " or " No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NC                                                     Frame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HC                                                     Frame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C                                                     Frame Col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BC                                                     Fram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Z                                                      "Fade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C                                              Capital Let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L                                            Lowercase Let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S                                                      Symbo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D                                                       Dig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C                               Capital Letter Color (Input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L                             Lowercase Letter Color (Input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S                                       Symbol Color (Input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D                                        Digit Color (Input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 cases, you will want  each control code to be jus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f a certain size.  For example, the second lin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۲�� </w:t>
      </w:r>
      <w:r>
        <w:rPr/>
        <w:t>From: @FROM...................@   Date: @DATE.............@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۲�� </w:t>
      </w:r>
      <w:r>
        <w:rPr/>
        <w:t>From: _Steve_Blinch____________   Date: _04-Mar-96_01:20am_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_'s above represent colored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size of the control code, from opening @ to  closing @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size of  the field of  data that will be 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is seems  complicated, just play  around with it --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o diffic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gistered-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</w:t>
      </w:r>
      <w:r>
        <w:rPr/>
        <w:t>Offline Mail Readers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popular request, TurboEDIT may now be  used with 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such as Blue Wave to reply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urboEDIT as an offline  mail editor, it must be 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M&lt;filename&gt; parameter, where &lt;filename&gt; is the name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ail reader stores the message tex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etting Up TurboEDIT with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your path to  TurboEDIT is C:\BWAVE\TEDIT,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setups may be used.  If your path differs,  simply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Blue Wave,  and  select  Setup/Configure Mail  Reader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ollowing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&gt; Message Editor Cmd            C:\BWAVE\TEDIT\TEDIT.EXE -M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&gt; Memory Swa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&gt; Swap on Shell to Msg Editor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please be sure to run TESetup and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&gt; Loc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ter  your BBS name,  default  user name,  location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and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</w:t>
      </w:r>
      <w:r>
        <w:rPr/>
        <w:t>ANSI Required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, being a full screen message editor, requir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NSI graphics to run.  This should  be no surprise,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y few (if any) FSEd's out there that do not requir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</w:t>
      </w:r>
      <w:r>
        <w:rPr/>
        <w:t>Support, Distribution, and Contacting the Author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Getting TurboEDI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DISTRIB.TXT for a full list of  our support &amp; 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on sites, along with our Webpage and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EDIT is available for F'req via 1:153/554 with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"TEDIT" (without the quotes), 24 hours/day, 33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can be contacted via any of the following  (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ility and recommend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-mail: fvhelm57@ucfv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       : Crash or Route to Steve Blinch, 1:153/55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Backbone  : Post to Steve Blinch in the RA_UT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</w:t>
      </w:r>
      <w:r>
        <w:rPr/>
        <w:t>Credits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have been made to following software throughout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of TurboEDIT's documentation.  Each have been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d/or are trademarks of the following authors or 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Wave: Cutting Edge Cmputing;  BNU: David Nugent;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  Office  Systems; Windows,  Windows 95, DOS, 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rporation;  EzyCom: Peter  Davies; OS/2, OS/2 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Corporation;  RAR:  Eugene  Roshal;  RemoteAccess: 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and Wantree Development; Concord: Pasi Tallini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ould like to thank the following people for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Turbo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ke Helliker   (primary distrubution &amp; alpha testing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ve Desrosiers (design assistance &amp; beta testing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mien Sam      (Mind's Edge: FTP/WWW provisions &amp; distribution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b Szarka      (Brazerko Communications: credit card provision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car Olsson    (Azo Gymnasiums: FTP provisions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bio Becker    (translation assistance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si Talliniemi (Concord compatibility assistance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the our beta and support/distribution teams, for as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 assuring bug-free software releases for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 te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BBS                     Phone Number     Fido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Helliker   Mikerosoft BBS          +1-604-864-8160  1:153/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Moeller       PC MUNCHLAND</w:t>
        <w:tab/>
        <w:t xml:space="preserve">       +1-706-561-8043   1:361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lt Hengsperger  Something For Everyone  +1-604-723-7101 1:3410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an Rivas         StoneKeep               +1-407-380-9529  1:363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io Becker       RS-Net BBS              +55.51.594-3720    4:805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Desrosiers   hacker heaven bbs       -temporarily  unavail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ar Olsson       AZO BBS          telnet: azobbs.asogy.stockholm.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DISTRIB.TXT for a list of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 </w:t>
      </w:r>
      <w:r>
        <w:rPr/>
        <w:t>Info  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was  created in  about two months using  Turbo Pascal v7.0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 Steve Blinch,  lives in Abbotsford,  British Columbia,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sized city just outside of Vancouver, BC, Canada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code Sizes (approximate):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Main Program ........................ TEDIT.PAS: 7600 Lin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Setup ............................. TESETUP.PAS: 5000 Lin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Editor .......................... DICTEDIT.PAS:  900 Lin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Editor ............................ LANGEDIT.PAS:  650 Lin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Sorter .......................... DICTSORT.PAS:  500 Lines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</w:t>
      </w:r>
      <w:r>
        <w:rPr/>
        <w:t>The End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