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</w:t>
      </w:r>
      <w:r>
        <w:rPr/>
        <w:t>Custom Help Screens: Overview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provides a unique way of giving help to your user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60a,  when a user  presses Ctrl+U for help, TurboEDI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le TEHELP.MAC.  This macro file tells TurboEDIT w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, where to display it, what colors to use, when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press, what to do upon receipt of a certain keypres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</w:t>
      </w:r>
      <w:r>
        <w:rPr/>
        <w:t>Custom Help Screens: Layout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language is relatively basic (if you  are fami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 programming languages, this  macro language will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stic).  Here are some  basic guidelines  for editing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ny text after a  semicolon (;) is  considered to be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very  non-blank,  non-comment line in  the file serve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 the line  starts with an  "at" symbol (@), the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to be a special command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not, the lin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</w:t>
      </w:r>
      <w:r>
        <w:rPr/>
        <w:t>Custom Help Screens: Command Codes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t Window                                                 @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ust be the first  command in the macro.  It  tells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aw a box on the screen for text to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xcoord,ycoord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coord: The x-coordinate of the box's top-left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coord: The y-coordinate of the box's top-left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dth : The width (horizontal)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ight: The height (vertical)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WINDOW 55,3,2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s a window  at (55,3) that  is 24 characters wide, 14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t Label                                                   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label at the current position for use with a @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labe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belnumber *must* be a number 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LAB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s label #5 at the current position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oto Label                                                   @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s to the specified label in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labe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belnumber *must* be a number  between 1 and 30,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 somewhere  within  the  macro file  with  the  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GO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s to the line in the macro file after the 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LABEL 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ove Cursor                                               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specifie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xcoord,y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coord: The x-coordinate that you wish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coord: The y-coordinate that you wish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se coordinates are RELATIVE TO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window's top-lefthand corner is at (5,7), 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@MOVE 8,15",  your cursor  will end  up  at 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+8,15+7), or (13,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MOVE 3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s the cursor to (30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t Key                                                    @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 for the user to press a key, and stores the resul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its for the user to press a key, then resumes macro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pare                                                       @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two items to see if they are the same.  The result (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, EQUAL, or NOTEQUAL) is then stor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item1,it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em1: the item being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em2: the expression to compare item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CMP KEY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es the value of KEY (the variable in  which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by GETKEY is stored) to the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ssible values of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     - User pressed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   - User pressed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SCAPE - User presse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ME   - User pressed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GUP   - User pressed the PAGE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FT   - User pressed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HT  - User presse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D    - User pressed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GDN   - User pressed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TER  - User presse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ny other letter, number, or ASCII character is also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f                                                            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 result of a @CMP command.  If the  result of  the @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matches &lt;condition&gt;,  the line after  the @IF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f they do NOT match, the line after the @I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dition: One of the following:  EQUAL, NOTEQUAL, GRE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irst Line : @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Line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the above two-line check, if the last @CMP comm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, the text "Hello" would be displayed in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line  can be any  valid macro command  or simply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d                                                          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uld stop the script immediately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</w:t>
      </w:r>
      <w:r>
        <w:rPr/>
        <w:t>Custom Help Screens: Control Codes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playing plain text to the user, certain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serted into the text to cause certain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NC    Inserts the ANSI color code for "Frame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HC    Inserts the ANSI color code for "Frame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PC    Inserts the ANSI color code for "Frame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BC    Inserts the ANSI color code for "Frame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FZ    Inserts the ANSI color code for 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FC    Inserts the ANSI color code for "Capi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FL    Inserts the ANSI color code for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FS    Inserts the ANSI color code for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FD    Inserts the ANSI color code for "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IC    Inserts the ANSI color code for "Input Capi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IL    Inserts the ANSI color code for "Input 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ID    Inserts the ANSI color code for "Input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IS    Inserts the ANSI color code for "Input Symb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xy    Inserts a  specific ANSI  color code.  The 'x'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color  (0-7).  The 'y' represents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color (hexadecimal, 0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VNB%  Inserts the current Turbo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|0FHello, the word |09tripod|0F i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C CAPITALS |FL lowercase |FD 012345 |FS 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FThe current version number is |FD%VNB%|0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</w:t>
      </w:r>
      <w:r>
        <w:rPr/>
        <w:t>Custom Help Screens: Learning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ot sure that you  understand?  We suggest that you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 default TEHELP.MAC  and experiment  with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 you have a backup on  hand just in case  someth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way you expec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You can't  (as far as we know :-)  damage TurboEDIT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by experimenting with TEHELP.MAC, so feel 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