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Another Terminate utility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IME-ENCODING/DECODING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ttle utility is used for translating binary files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hich can be sent in a 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ceiver gets the message, he/she can decode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and have exactly the same binary file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: this can be used for transfering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etworks, without you have to worry about file atta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rules for your network and find ou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efore sending files. Small files between 5-10k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mething anyone will ever complain about as long as you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message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MIME E TM.BBS       Will encode TM.BBS into TM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MIME D TM.64        will decode TM.64 back to TM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ood advice: If you get a message that contains MIM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xport the message from TERMAIL, then decode it.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several messages, this is normally don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message size allowed within the network. Export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and remove all headers and other garbag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data. Never send single messages that are above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 would advise 16k if it has to be routed thr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otherwise you risk that some systems will rout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a MIME-encoded file in a conference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or allows this befo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