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-LOG v1.2  -  English and German Registration-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Deutsch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Programm ist Shareware. Es sollte nach 30 Tagen Benutzung regist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rden. Nicht nur um die {+}-Features zu benutzen ;), nein, au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it ich weiss, wo das Programm ueberall eingesetzt wird, und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h schnell Updates verteilen und das Programm weiterentwickel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 aber meint, ein eingeschraenktes Programm kann er nicht genue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en, hat natuerlich recht. Nun, dafuer kann man bei Deiner Reg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nen Demokey bekommen, mit dem man SHOW-LOG mit allen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eingeschraenkt test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Demokey laeuft 21 Tage. Danach sollte man sich klar sein, ob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Programm gefaellt oder nicht. Natuerlich kann man sich no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key besorgen, nur irgendwann sollte man dann schon den niedr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.-Betrag bezahlen ;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Liste aller Support- und Reg-Sites findet man in SITE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English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-LOG is Shareware. This means you are allowed to test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30 day. Not just to use the {+}-features ;) no, also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who is using SHOW-LOG and to develope new and bet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of the opinion that you do not want to test a program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imited in some features, well you are right then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el free to ask your local regsite for a free Demo-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work for 21 days. During this period you may test al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HOW-LOG without any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fer to SITES.DOC for a list of available support-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you use the latest regform (Magic: REGSL at all known regsi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find following reg.-forms in REGINFO.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CARD.REG:  credit card registrations (not covered by REGFORM.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FORM.GER : 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FORM.CH  : 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FORM.AUT :  Austria -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FORM.ATE :  Austria -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FORM.USA :  USA, Canada, Sou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FORM.ISR : 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FORM.ALL :  All other countries, not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